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 w:cs="Garamond"/>
        </w:rPr>
      </w:pPr>
      <w:r>
        <w:rPr>
          <w:rFonts w:eastAsia="Garamond" w:cs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 w:cs="Garamond"/>
        </w:rPr>
        <w:t xml:space="preserve">                    </w:t>
      </w:r>
      <w:r>
        <w:rPr>
          <w:rFonts w:cs="Arial Narrow" w:ascii="Arial Narrow" w:hAnsi="Arial Narrow"/>
          <w:b/>
          <w:sz w:val="44"/>
        </w:rPr>
        <w:t>Древнеегипетская письменность.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</w:rPr>
        <w:t>Создателем письменности древние египтяне считали бога Тота. Как бог Луны, Тот является наместником Ра; как вре</w:t>
        <w:softHyphen/>
        <w:t>мени - разделил время на дни и месяцы, вёл летосчисление и писал летописи; как бог мудрости - создал письменность и счёт, которым учил людей. Он автор священных книг, покро</w:t>
        <w:softHyphen/>
        <w:t xml:space="preserve">витель учёных, писцов, архивов, библиотек. Тота обычно изображали в виде человека с головой ибиса. </w:t>
      </w:r>
    </w:p>
    <w:p>
      <w:pPr>
        <w:pStyle w:val="TextBody"/>
        <w:jc w:val="both"/>
        <w:rPr/>
      </w:pPr>
      <w:r>
        <w:rPr>
          <w:rFonts w:eastAsia="Arial Narrow"/>
          <w:b w:val="false"/>
          <w:bCs/>
          <w:sz w:val="28"/>
        </w:rPr>
        <w:t xml:space="preserve">  </w:t>
      </w:r>
      <w:r>
        <w:rPr>
          <w:b w:val="false"/>
          <w:bCs/>
          <w:sz w:val="28"/>
        </w:rPr>
        <w:t>Основу древнеегипетской письменности составляли иерог</w:t>
        <w:softHyphen/>
        <w:t>лифы (от греч. «хиерос»-«священный» и «глифе»- «вырезанное»)- рисунки-значки, каждый из которых соответствовал слову или понятию. Иероглифические надписи включали в росписи и рельефы. Однако главный писчий материал изготавливали из папируса - тропического водного растения, похожего на тростник. Из срезанных стеблей папируса выделяли сердцевину , расчленяли её на тонкие длинные полосы, выкладывали их в два слоя -вдоль и поперёк, смачивали нильской водой, выравнивали, уплотняли ударами деревянного молотка и лощили инструментом из слоновой кости, Полученный лист при складывании не мялся на сгибах и в развёрнутом виде вновь становился гладким. Листы соединяли в свитки длинной до 40 метров. На них писали справа на лево тонкой тростниковой палочкой. Красной краской начинали новый абзац (отсюда и произошло выражение «</w:t>
      </w:r>
      <w:r>
        <w:rPr>
          <w:b w:val="false"/>
          <w:bCs/>
          <w:color w:val="FF0000"/>
          <w:sz w:val="28"/>
        </w:rPr>
        <w:t>красная строка</w:t>
      </w:r>
      <w:r>
        <w:rPr>
          <w:b w:val="false"/>
          <w:bCs/>
          <w:sz w:val="28"/>
        </w:rPr>
        <w:t>»), а весь остальной текст был чёрного цвета.</w:t>
      </w:r>
    </w:p>
    <w:p>
      <w:pPr>
        <w:pStyle w:val="TextBody"/>
        <w:jc w:val="both"/>
        <w:rPr/>
      </w:pPr>
      <w:r>
        <w:rPr>
          <w:rFonts w:eastAsia="Arial Narrow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Эпоху Нового царства на свитках появились цветные рисунки, как например, в «Книге мёртвых».</w:t>
      </w:r>
    </w:p>
    <w:p>
      <w:pPr>
        <w:pStyle w:val="TextBody"/>
        <w:jc w:val="both"/>
        <w:rPr/>
      </w:pPr>
      <w:r>
        <w:rPr>
          <w:rFonts w:eastAsia="Arial Narrow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Расшифровать древнеегипетскую письменность, долгое время хранившую свои тайны, удалось в 1822 году французскому египтологу Жану Француа Шампольону. Помогла ему в этом надпись на Розетском камне (названным так по месту находки близ города Розетта дельте Нила) сделанная около 186 г. до н. э. египетским царём Птолемеем 5 на трех языках, в том числе и на греческ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51:00Z</dcterms:created>
  <dc:creator>С.В.Л.</dc:creator>
  <dc:description/>
  <dc:language>en-US</dc:language>
  <cp:lastModifiedBy>Mitryasov</cp:lastModifiedBy>
  <dcterms:modified xsi:type="dcterms:W3CDTF">2001-02-09T10:23:00Z</dcterms:modified>
  <cp:revision>3</cp:revision>
  <dc:subject/>
  <dc:title/>
</cp:coreProperties>
</file>