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Самарская государственная академия культуры и искусств</w:t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Кафедра библиографи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Рефера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TextBody"/>
        <w:rPr>
          <w:shadow/>
          <w:u w:val="single"/>
        </w:rPr>
      </w:pPr>
      <w:r>
        <w:rPr>
          <w:shadow/>
          <w:u w:val="single"/>
        </w:rPr>
        <w:t>Книга как основное средство документной коммуникации</w:t>
      </w:r>
    </w:p>
    <w:p>
      <w:pPr>
        <w:pStyle w:val="Normal"/>
        <w:jc w:val="center"/>
        <w:rPr>
          <w:shadow/>
          <w:sz w:val="28"/>
          <w:u w:val="single"/>
        </w:rPr>
      </w:pPr>
      <w:r>
        <w:rPr>
          <w:shadow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</w:t>
      </w:r>
      <w:r>
        <w:rPr/>
        <w:t>Выполнила: студентка гр. Б-54,</w:t>
      </w:r>
    </w:p>
    <w:p>
      <w:pPr>
        <w:pStyle w:val="Heading2"/>
        <w:rPr/>
      </w:pPr>
      <w:r>
        <w:rPr/>
        <w:t>д/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ннова О.С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: Кочеулова А.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Оценка: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мара, 2002</w:t>
      </w:r>
    </w:p>
    <w:p>
      <w:pPr>
        <w:pStyle w:val="2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.  Определение документной коммуникации. Документ. Книга.</w:t>
      </w:r>
    </w:p>
    <w:p>
      <w:pPr>
        <w:pStyle w:val="2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"/>
        <w:rPr/>
      </w:pPr>
      <w:r>
        <w:rPr/>
      </w:r>
    </w:p>
    <w:p>
      <w:pPr>
        <w:pStyle w:val="2"/>
        <w:ind w:firstLine="720"/>
        <w:rPr/>
      </w:pPr>
      <w:r>
        <w:rPr/>
        <w:t>Документная коммуникация соответствует  коммуникационной деятельности только в случае непосредственной переписки между коммуникантом.</w:t>
      </w:r>
    </w:p>
    <w:p>
      <w:pPr>
        <w:pStyle w:val="Normal"/>
        <w:rPr>
          <w:sz w:val="28"/>
        </w:rPr>
      </w:pPr>
      <w:r>
        <w:rPr>
          <w:sz w:val="28"/>
        </w:rPr>
        <w:tab/>
        <w:t>В документально – коммуникационную систему входят институты документной коммуникации и документные каналы. В книговедческой и библиотечно – библиографической литературе документально – коммуникационную систему называют «Система книга – читатель».</w:t>
      </w:r>
    </w:p>
    <w:p>
      <w:pPr>
        <w:pStyle w:val="Normal"/>
        <w:rPr>
          <w:sz w:val="28"/>
        </w:rPr>
      </w:pPr>
      <w:r>
        <w:rPr>
          <w:sz w:val="28"/>
        </w:rPr>
        <w:tab/>
        <w:t>Основными институтами документной коммуникации, существующими в настоящее время являютс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рхив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блиографические служб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блиотек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здательства и типограф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нижная торговл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феративные служб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окументам, подобно языку и речи, присущи сущностные и прикладные функции. Существующие функции не исчерпывают область практического применения предмета: они дополняются прикладными функциями. Прикладные функции – это те свойства предмета, которые не обязательно ему присущи, а привнесены из вне. Прикладные функции – результат приспособления данного предмета к потребностям момента. Документам свойственно изначально социальное назначение которое вытекает из авторского замысла.</w:t>
      </w:r>
    </w:p>
    <w:p>
      <w:pPr>
        <w:pStyle w:val="Normal"/>
        <w:ind w:first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окумент – это стабильный вещественный обьект, предназначенный для использования в социально смысловой коммуникации в качестве завершенного сообщения.</w:t>
      </w:r>
    </w:p>
    <w:p>
      <w:pPr>
        <w:pStyle w:val="Normal"/>
        <w:ind w:firstLine="360"/>
        <w:rPr/>
      </w:pPr>
      <w:r>
        <w:rPr>
          <w:sz w:val="28"/>
        </w:rPr>
        <w:t xml:space="preserve">М.Н. Куфаев (1888-1948) писал: </w:t>
      </w:r>
      <w:r>
        <w:rPr>
          <w:b/>
          <w:i/>
          <w:sz w:val="28"/>
          <w:u w:val="single"/>
        </w:rPr>
        <w:t>«Книга есть вместилище</w:t>
      </w:r>
      <w:r>
        <w:rPr>
          <w:sz w:val="28"/>
        </w:rPr>
        <w:t xml:space="preserve"> </w:t>
      </w:r>
      <w:r>
        <w:rPr>
          <w:b/>
          <w:i/>
          <w:sz w:val="28"/>
          <w:u w:val="single"/>
        </w:rPr>
        <w:t>слова человека, взятых в единстве и выраженных видимыми знаками».</w:t>
      </w:r>
      <w:r>
        <w:rPr>
          <w:sz w:val="28"/>
        </w:rPr>
        <w:t xml:space="preserve">мысли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. Книга как феномен человеческого познан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 все времена книга осознавалась не только как хранитель, но и как средство познания окружающего мира. Через посредство книги обыкновенный человек познает этот мир и себя, ученый получает знание о предмете своего исследования, картину закономерностей развития объекта своей науки, определяет степень ее разработанности. Из этого следует, что книга предмет как гносеологический феномен.</w:t>
      </w:r>
    </w:p>
    <w:p>
      <w:pPr>
        <w:pStyle w:val="Normal"/>
        <w:rPr>
          <w:sz w:val="28"/>
        </w:rPr>
      </w:pPr>
      <w:r>
        <w:rPr>
          <w:sz w:val="28"/>
        </w:rPr>
        <w:tab/>
        <w:t>С древнейших времен книга была и предметом познания – для библиотекаря, книжника, писателя. Постепенно складывается ее теоретический феномен.</w:t>
      </w:r>
    </w:p>
    <w:p>
      <w:pPr>
        <w:pStyle w:val="Normal"/>
        <w:rPr>
          <w:sz w:val="28"/>
        </w:rPr>
      </w:pPr>
      <w:r>
        <w:rPr>
          <w:sz w:val="28"/>
        </w:rPr>
        <w:tab/>
        <w:t>Как предмет методологического анализа книга представляет собой  системное образование, состоящее из материальных, мыслительных и духовных слоев. Причем материальное и идеальное не всегда тождественны. Для историка книга обьективизированный образ исторической действительности, для книговеда – ее вещественно – структурный образ. В первом случае книга выступает как гносеологический феномен (отражение документа), являя собой различия между сознанием реальности (сознание  автора) и обьектитвированным сознанием .</w:t>
      </w:r>
    </w:p>
    <w:p>
      <w:pPr>
        <w:pStyle w:val="Normal"/>
        <w:rPr>
          <w:sz w:val="28"/>
        </w:rPr>
      </w:pPr>
      <w:r>
        <w:rPr>
          <w:sz w:val="28"/>
        </w:rPr>
        <w:tab/>
        <w:t>Во втором случае нельзя в полной мере понять и осознать книгу как материально – пердметное образование.</w:t>
      </w:r>
    </w:p>
    <w:p>
      <w:pPr>
        <w:pStyle w:val="Normal"/>
        <w:rPr>
          <w:sz w:val="28"/>
        </w:rPr>
      </w:pPr>
      <w:r>
        <w:rPr>
          <w:sz w:val="28"/>
        </w:rPr>
        <w:tab/>
        <w:t>Стуктуру книги принято понимать как материальное образование, которое составляют структура текста, графическая структура, структура справочного аппарата, структура материальных оснований книги. Это – элементы содержательного строения книги, сложно и тесно взаимосвязанные и взаимодействующие в процессе ее чтения. Структурированное материальное образование содерния книги и задает тотинвариант образа и функций ее, благодаря которому содержание книги, видоизменялись в рамках типа издания или вида издания, остается неизменным в своей основе. Иными словами, структура организации книги очерчивает границы и место в книге содержательного материала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0</wp:posOffset>
                </wp:positionH>
                <wp:positionV relativeFrom="paragraph">
                  <wp:posOffset>912495</wp:posOffset>
                </wp:positionV>
                <wp:extent cx="54864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1.85pt" to="-118.85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«Содержание книги» – понятие абстрактное и выражается через более конкретные понятия: литературное произведение, книжная графика, элементов справочного аппарата, которые в свою очередь, конкретизируются посредством понятий книжного текста, рисунка, чертежа, примечаний, комментариев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1560</wp:posOffset>
                </wp:positionH>
                <wp:positionV relativeFrom="paragraph">
                  <wp:posOffset>164465</wp:posOffset>
                </wp:positionV>
                <wp:extent cx="7498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pt,12.95pt" to="507.5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16446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2.95pt" to="507.5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49640</wp:posOffset>
                </wp:positionH>
                <wp:positionV relativeFrom="paragraph">
                  <wp:posOffset>51435</wp:posOffset>
                </wp:positionV>
                <wp:extent cx="7406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3.2pt,4.05pt" to="-90.0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21240</wp:posOffset>
                </wp:positionH>
                <wp:positionV relativeFrom="paragraph">
                  <wp:posOffset>142875</wp:posOffset>
                </wp:positionV>
                <wp:extent cx="7315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1.2pt,11.25pt" to="-205.2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Ельников М.П. Феномен книги (Теоретико – гносеологический аспект) // Книга. Исследования и материалы.: Сб. 71.-М.:Терра, 1995.- С.53-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Книжный текст находит свое выражение через понятие слова, знака, символа, цифры, т.е. знака в широком смысле слова, в его связанном и свободном состоянии. Это – самое общее представление о содержании книги, ибо оно может быть и нотным письмом, и репродукциями картин, математическими таблицами и т.п.</w:t>
      </w:r>
    </w:p>
    <w:p>
      <w:pPr>
        <w:pStyle w:val="Normal"/>
        <w:rPr>
          <w:sz w:val="28"/>
        </w:rPr>
      </w:pPr>
      <w:r>
        <w:rPr>
          <w:sz w:val="28"/>
        </w:rPr>
        <w:tab/>
        <w:t>Понятие «функции книги» выражается фактором изменений, происходящих в человеке, обществе в связи с воздействием на  них книги в процессе ее функционирования. Функции книги обусловлены изменениями, реакцией, превращениями, преобразованиями, происходящими в результате ее функционирования. Оно охватывает и собственно процесс чтения книги, и функциональные характеристики ее элементов и книги в целом. Функции книги обусловлены изменениями, реакцией, превращениями, преобразованиями. Это понятие – центральное, но в системе книжной динамики,  характеризует специфику книжных превращений, не совпадающих с другими факторами пространственно – временного континуума.</w:t>
      </w:r>
    </w:p>
    <w:p>
      <w:pPr>
        <w:pStyle w:val="Normal"/>
        <w:rPr>
          <w:sz w:val="28"/>
        </w:rPr>
      </w:pPr>
      <w:r>
        <w:rPr>
          <w:sz w:val="28"/>
        </w:rPr>
        <w:tab/>
        <w:t>Содержательная структура книги является статистической данностью, фиксированной совокупностью расположенных в определенном порядке элементов и их связей, которые обусловливают специфику вида издания или типа книги. Организация данной структуры является стержнем, на который как бы нанизываются части целого. Такая структура позволяет установить, что содержание книги определенного типа – не только сумма отдельных частей, но и единство, которое может быть мысленно расчленено на различные единичные части и которое способствует пониманию специфических черт отдельных частей.</w:t>
      </w:r>
    </w:p>
    <w:p>
      <w:pPr>
        <w:pStyle w:val="Normal"/>
        <w:rPr>
          <w:sz w:val="28"/>
        </w:rPr>
      </w:pPr>
      <w:r>
        <w:rPr>
          <w:sz w:val="28"/>
        </w:rPr>
        <w:tab/>
        <w:t>Содержание книги – образование полиструктурное с определенной системой связей и отношений, внутренних и внешних в системе книги.</w:t>
      </w:r>
    </w:p>
    <w:p>
      <w:pPr>
        <w:pStyle w:val="Normal"/>
        <w:rPr>
          <w:sz w:val="28"/>
        </w:rPr>
      </w:pPr>
      <w:r>
        <w:rPr>
          <w:sz w:val="28"/>
        </w:rPr>
        <w:tab/>
        <w:t>Каждому типу книги  соответствует лишь ему свойственная структурно -–содержательная организация. Изменение ее влечет за собой изменения содержания книги, ибо содержательная структура -  это структура целостности, обладающей социально – психологической, культурно -  эстетической, художественной, научной и иной сущностью, а содержание книги – целостность в единстве слоев, через соотношение которой и становится возможным его позн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Ельников М.П. Феномен книги (Теоретико – гносеологический аспект) // Книга. Исследования и материалы: Сб. 71.- М.:Терра,1995.-С. 37-68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реконструкции содержательной структуры изменяется и смысл содержания книги, присходит переакцентировка элементов содержания.</w:t>
      </w:r>
    </w:p>
    <w:p>
      <w:pPr>
        <w:pStyle w:val="Normal"/>
        <w:rPr>
          <w:sz w:val="28"/>
        </w:rPr>
      </w:pPr>
      <w:r>
        <w:rPr>
          <w:sz w:val="28"/>
        </w:rPr>
        <w:tab/>
        <w:t>Не менее важным, по сравнению с рассмотренным выше законом книжного содержания, является закон сохранения его элементов. Это первая аксиома, определяющая не только специфику книги как явления, но и ее границу, за пределами которой существование книги невозможно. Из данного закона сохранения элементов вытекают закон сохранения обьема информации и закон сохранения книжной энергии, которые могут способствовать разработке теоретического воздействия и восприятия книги.</w:t>
      </w:r>
    </w:p>
    <w:p>
      <w:pPr>
        <w:pStyle w:val="Normal"/>
        <w:rPr>
          <w:sz w:val="28"/>
        </w:rPr>
      </w:pPr>
      <w:r>
        <w:rPr>
          <w:sz w:val="28"/>
        </w:rPr>
        <w:tab/>
        <w:t>Понятие книжного содержания ассоциируется с понятием литературного произведения и реже с понятием «книжный текст». Книжное содержание имеет различные формы существования, обусловленные целевым назначением, условиями существования и видом текста, его функциональной направленностью.</w:t>
      </w:r>
    </w:p>
    <w:p>
      <w:pPr>
        <w:pStyle w:val="Normal"/>
        <w:rPr>
          <w:sz w:val="28"/>
        </w:rPr>
      </w:pPr>
      <w:r>
        <w:rPr>
          <w:sz w:val="28"/>
        </w:rPr>
        <w:tab/>
        <w:t>Формированию и реализации книжного содержания содействует принцип симметрии, который проявляется при образовании систем как внутренних (текстов), так и внешних (содержание). В противовес ему в некоторых видах книг (особенно литературно – художественных) проявляет себя принцип ассиметрии, в результате нарастания несоразмерности элементов происходит разрушение связанности психологических процессов в момент чт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Основные факторы книжной статики (состав, строение, свойства) могут быть рассмотрены с позиции категорий устойчивости или сохраняемости, и изменчивости. При изменении книжного содержания одна часть системы, относящейся к одной форме организации содержания книги (категории состава, свойств, структуры), сохраняется, а другая ( информационно – смысловая, текстовая) изменяется, вызывая изменение в увязанных с нею категориях.</w:t>
      </w:r>
    </w:p>
    <w:p>
      <w:pPr>
        <w:pStyle w:val="Normal"/>
        <w:rPr>
          <w:sz w:val="28"/>
        </w:rPr>
      </w:pPr>
      <w:r>
        <w:rPr>
          <w:sz w:val="28"/>
        </w:rPr>
        <w:tab/>
        <w:t>Основным законом книжной динамики является закон сохранения и превращения книжной энергии, которая проявляет себя благодаря энергетическим свойствам книжного текста. Это обусловлено определенной реакцией сознания читателя на воздействие дионов излучаемых словом, знаком, символом, цифрой, выраженных словесным комплекс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Ельников М.П. Феномен книги (Теоретико – гноселогический аспект) // Книга. Исследования и материалы.: Сб.71.-М.:Терра,1995.- С.53-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талкиваясь на экран сознания читателя, дионы преобразуются в новый вид энергии, и ее «электроны» – в дионы читателя, которые подобно ответным мыслительным вспышкам в сознании читателя, соединяясь в некую смысловую систему, аккумулируются в его сознании, памяти, психике. Фактор превращаемости энергии сопровождает весь процесс формирования книги. Однако его невозможно ни наблюдать, ни измерять, на основе существующих в науке функционально – энергетических моделей. При этом следует учитывать специфику книжной энергии. Согласно закону сохранения и превращения энергии, одна  из форм движения исчезает, переходя в другую форму движения. Это условие свойственно и книжной энергии, в процессе «движения» которого дионы книжного текста преобразуются в дионы читателя. Однако книжная энергия, преобразуясь в энергию психо – мыслительного процесса читателя, не исчезает и не иссекает, но постоянно воспроизводится благодаря вечному генератору, как слово.</w:t>
      </w:r>
    </w:p>
    <w:p>
      <w:pPr>
        <w:pStyle w:val="Normal"/>
        <w:rPr>
          <w:sz w:val="28"/>
        </w:rPr>
      </w:pPr>
      <w:r>
        <w:rPr>
          <w:sz w:val="28"/>
        </w:rPr>
        <w:tab/>
        <w:t>Книга как интеллектуально – духовная система (ИД – система) может быть различной системы сложности, в зависимости от целей, задач и функций. За каждым ее элементов закрепилось выполнение определенных интеллектуально – духовных функций. Переход от одного типа ИД – системы от другому состоит в перераспределении этих функций между материальными элементами системы, что может вызвать изменение, как набора функций, так и набора материальных элементов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онятие ИД – деятельности соотнесено не только с тем, кто создает ИД – систему, но и с теми, кто ее декорирует в соответствии с принятым для этого алгоритмом. Читая книгу, человек так же осуществляет ИД-деятельность, выполняя свою энергетическую функцию накопительно – преобразовательного характера, преобразуя энергию дионов в энергию психо-мыслительного процесса. В этом плане немало ценного можно обнаружить, обратившись к определенным сторонам инженерной биокибернетики, теории информации, ибо различные материальные реализации структурно-функциональных схем ИД-деятельности успешно осмысливаются на междисциплинарном уровне познания. </w:t>
      </w:r>
    </w:p>
    <w:p>
      <w:pPr>
        <w:pStyle w:val="Normal"/>
        <w:rPr>
          <w:sz w:val="28"/>
        </w:rPr>
      </w:pPr>
      <w:r>
        <w:rPr>
          <w:sz w:val="28"/>
        </w:rPr>
        <w:tab/>
        <w:t>Феномен книги, в контексте концептуальной системы книжной динамики, выражен следующим комплексом методологических факторов категории – динамика, функции, энергетика, воздействие, восприятие; законы сохранения и преобразования энергии.</w:t>
      </w:r>
    </w:p>
    <w:p>
      <w:pPr>
        <w:pStyle w:val="Normal"/>
        <w:rPr>
          <w:sz w:val="28"/>
        </w:rPr>
      </w:pPr>
      <w:r>
        <w:rPr>
          <w:sz w:val="28"/>
        </w:rPr>
        <w:tab/>
        <w:t>Немало ценного можно обнаружить, обратившись к определенным сторонам инфенерной психологии, эвристики, бионики, биокибернетики, теории информации, ибо различные материальные реализации структурно – функциональных схем ИД – деятельности успешно осмысливаются на междисциплинарном уровне познания.</w:t>
      </w:r>
    </w:p>
    <w:p>
      <w:pPr>
        <w:pStyle w:val="Normal"/>
        <w:rPr>
          <w:sz w:val="28"/>
        </w:rPr>
      </w:pPr>
      <w:r>
        <w:rPr>
          <w:sz w:val="28"/>
        </w:rPr>
        <w:tab/>
        <w:t>Вместе с тем, каким бы позитивным не были экскурсы книговеда в бионические и биокибернитические области познания, их значение и роль в воспроизведении энергетических моделей книги весьма ограничены и не направлены на поникновение в энергию сущности книги. И закономерно выдвигается вопрос о формировании специальной книговедческой дисциплины – дионики книги. Предмет ее познания – энергетический потенциал книги. Дионика книги призвана изучать процессы энергетического воздействия автора на читателя и преобразование последним энергии книги в собственную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Целостность книги (интегральных категорий ее статистики и динамики) как универсума культуры, как вида ИД – деятельности, как функционального явления  повседневной социальной жизни    </w:t>
      </w:r>
    </w:p>
    <w:p>
      <w:pPr>
        <w:pStyle w:val="Normal"/>
        <w:rPr>
          <w:sz w:val="28"/>
        </w:rPr>
      </w:pPr>
      <w:r>
        <w:rPr>
          <w:sz w:val="28"/>
        </w:rPr>
        <w:t xml:space="preserve">( как ИД – система) во многом пораждает трудности ее познания. Книга как деятельность субьекта есть инобытие книги как универсума и как системы деятельность социальных институтов: науки, образования, производства. Познавая книгу как универсум культуры, исследователь не обращает внимания на ее субьективированное инобытие. В тоже время при изучении книги как ИД – деятельности субьекта он неизбежно рассматривает все универсальные и социальные качества и стороны в виде того же инобытие, но уже по отношению к книге как деятельности. Как всеобщее книга всегда больше своих составляющих. И чтобы познать книгу в целом, необходимо фиксировать все отношения между элементами – и отношения связи, и изолированности, ибо книга существует и функционирует благодаря совокупности этих отношений. </w:t>
      </w:r>
    </w:p>
    <w:p>
      <w:pPr>
        <w:pStyle w:val="Normal"/>
        <w:rPr>
          <w:sz w:val="28"/>
        </w:rPr>
      </w:pPr>
      <w:r>
        <w:rPr>
          <w:sz w:val="28"/>
        </w:rPr>
        <w:tab/>
        <w:t>В силу большой сложности книги как обьекта науки построение достаточно полной и четкой системной теории книги весьма затруднено, ибо в качестве концептов книжного познания предстанут и философский, и исторический, и феноменологический и т.д.</w:t>
      </w:r>
    </w:p>
    <w:p>
      <w:pPr>
        <w:pStyle w:val="Normal"/>
        <w:rPr>
          <w:sz w:val="28"/>
        </w:rPr>
      </w:pPr>
      <w:r>
        <w:rPr>
          <w:sz w:val="28"/>
        </w:rPr>
        <w:tab/>
        <w:t>Используемые в книговедении подходы к познанию книги нуждаются в организации в виде последовательных уровней познания книги как сложной системы.</w:t>
      </w:r>
    </w:p>
    <w:p>
      <w:pPr>
        <w:pStyle w:val="Normal"/>
        <w:rPr>
          <w:sz w:val="28"/>
        </w:rPr>
      </w:pPr>
      <w:r>
        <w:rPr>
          <w:sz w:val="28"/>
        </w:rPr>
        <w:tab/>
        <w:t>Подходы к познанию книги можно рассматривать в качестве уровней методологического анализа книги, воспроизводящих следующую его модель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Аналитический уровень</w:t>
      </w:r>
      <w:r>
        <w:rPr>
          <w:sz w:val="28"/>
        </w:rPr>
        <w:t xml:space="preserve"> – констанция. Перечень элементов книги, изучение и специфики, структуры, содержания; выявление свойств и характеристик;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Синтетический уровень</w:t>
      </w:r>
      <w:r>
        <w:rPr>
          <w:sz w:val="28"/>
        </w:rPr>
        <w:t xml:space="preserve"> – установление линейных связей между парами из числа выделенных на статическом уровне элементов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истемный уровень – установление более сложныъх связей, т.е. связей одного из элементов со многими или всеми эоементами многосложных связей, которые характеризуются всеми связями всех элементов в их взаимозависимости;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Функциональный уровень</w:t>
      </w:r>
      <w:r>
        <w:rPr>
          <w:sz w:val="28"/>
        </w:rPr>
        <w:t xml:space="preserve"> – воспроизведение взаимодействия всех элементов системы книги в процессе ее энергетических воздействий на читателя и процессов ее функционирования в обществе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Философский уровень</w:t>
      </w:r>
      <w:r>
        <w:rPr>
          <w:sz w:val="28"/>
        </w:rPr>
        <w:t xml:space="preserve"> – осознание книги, ее природы, сущности как явления и бытия, социальной, мыслительной, психологической и практической деятельности человека;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Феноменологический уровень</w:t>
      </w:r>
      <w:r>
        <w:rPr>
          <w:sz w:val="28"/>
        </w:rPr>
        <w:t xml:space="preserve"> – осмысление книги как духовного феномена и сокрального явления с использованием иррациональных методов познания ИД – систем.</w:t>
      </w:r>
    </w:p>
    <w:p>
      <w:pPr>
        <w:pStyle w:val="31"/>
        <w:rPr>
          <w:b/>
          <w:b/>
        </w:rPr>
      </w:pPr>
      <w:r>
        <w:rPr>
          <w:b/>
        </w:rPr>
        <w:t>Совокупность указанных критериев позволяет обозначить две подсистемы книговедческого познания. Первую составят три группы дисциплин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i/>
          <w:sz w:val="28"/>
        </w:rPr>
        <w:t>Эктсракнижные</w:t>
      </w:r>
      <w:r>
        <w:rPr>
          <w:sz w:val="28"/>
        </w:rPr>
        <w:t xml:space="preserve"> – история книги, теория книги, методология книги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i/>
          <w:sz w:val="28"/>
        </w:rPr>
        <w:t>Интеркнижные</w:t>
      </w:r>
      <w:r>
        <w:rPr>
          <w:sz w:val="28"/>
        </w:rPr>
        <w:t xml:space="preserve"> – типология книги, социология книги, психология книги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i/>
          <w:sz w:val="28"/>
        </w:rPr>
        <w:t>Интракнижные</w:t>
      </w:r>
      <w:r>
        <w:rPr>
          <w:sz w:val="28"/>
        </w:rPr>
        <w:t xml:space="preserve"> – культура книги, искусство книги, теория редактирования.</w:t>
      </w:r>
    </w:p>
    <w:p>
      <w:pPr>
        <w:pStyle w:val="2"/>
        <w:ind w:firstLine="360"/>
        <w:rPr>
          <w:b/>
          <w:b/>
        </w:rPr>
      </w:pPr>
      <w:r>
        <w:rPr>
          <w:b/>
        </w:rPr>
        <w:t>Вторую подсистему составляют также три группы дисциплин: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Эпикнижные</w:t>
      </w:r>
      <w:r>
        <w:rPr>
          <w:sz w:val="28"/>
        </w:rPr>
        <w:t xml:space="preserve"> – библиографоведение, библиотековедение, читателеведение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Экзокнижные</w:t>
      </w:r>
      <w:r>
        <w:rPr>
          <w:sz w:val="28"/>
        </w:rPr>
        <w:t xml:space="preserve"> – экономика книги, статистика книги, теория книжной торговли, теория книжного права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 xml:space="preserve">Амфикнижные </w:t>
      </w:r>
      <w:r>
        <w:rPr>
          <w:sz w:val="28"/>
        </w:rPr>
        <w:t>– библиография, библиотафия, теория книжного зна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. «Священное дело» книжной культуры как основа информационного обществ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Священное дело» книжной культуры как основа информационного общества. Книжное бытие, как совокупность процессов создания и образовани, использования произведений письменности и печати деятельностью соприсутствует во всех сферах человеческой культуры, цивилизации , в общественной и личной жизни. Этот духовно – материальнй мир уникален по своим родовым и видовым чертам, установочным и спонтанным функциям, универсальности атрибутивного комплекса. В природе «посредничества» книги между людьми, поколениями, нациями существуют переплетающиеся, взаимопроникающие вербальные и невербальные мотивы. «Душа» и «тело» книги, в своем органическом соединении, выявляют роль предмета, произведения литературной, информационной, вообще документально – знаковой культуры. Запечатленное слово, таким образом, в своем обиходе служит средством коммуникации. Но одновременно остается изначальное предназначение – служение Слову Первоисточника, питающему, воспитывающему «производителей» и «потребителей». И если призвание всегда идеально, то в реальности книга, культивируется человеческой деятельностью, не только запечатлевает те или иные черты, вплоть до неуловимых штрихов культуры как таковой, но и компактно реализуя потенции человеческого микро – и макрокосмоса, оказывает на культуру непосредственное и далеко не во всем и всегда предсказуемое влияние.</w:t>
      </w:r>
    </w:p>
    <w:p>
      <w:pPr>
        <w:pStyle w:val="Normal"/>
        <w:rPr>
          <w:sz w:val="28"/>
        </w:rPr>
      </w:pPr>
      <w:r>
        <w:rPr>
          <w:sz w:val="28"/>
        </w:rPr>
        <w:tab/>
        <w:t>Гуманитарное сознание веками обретает в фенотенологии культуры проявление «высших духовных ценностей».</w:t>
      </w:r>
    </w:p>
    <w:p>
      <w:pPr>
        <w:pStyle w:val="Normal"/>
        <w:rPr>
          <w:sz w:val="28"/>
        </w:rPr>
      </w:pPr>
      <w:r>
        <w:rPr>
          <w:sz w:val="28"/>
        </w:rPr>
        <w:tab/>
        <w:t>В «священном деле» Н.Ф. Федорова общение в пространстве текста приобретает космическое звучание, вознося «потребителей информации» к личностно – соборному преображению «рода», «народа», «человечества». Именно здесь сверхчеловечески и одновременно с чисто национальной, «мужицкой» верой утверждается культ слова, благовенный ритуал книжного обих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1560</wp:posOffset>
                </wp:positionH>
                <wp:positionV relativeFrom="paragraph">
                  <wp:posOffset>111125</wp:posOffset>
                </wp:positionV>
                <wp:extent cx="7498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pt,8.75pt" to="507.5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rPr/>
        <w:t>Панфилов М.М. «Священное дело» книжной культуры как основа информационного общества // Информационное общество: культурологтческие аспекты и пробле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фаев М.Н. (1888-1948) русский книговед предлагает такое определение книги: « какова природа и в чем сущность книги? Не мыслится ли исконный источник ее – Мысль и Слово от века и до века существующими? Вопрос большой и трудный одно во всяком случае несомненно, что книга -  продукт человеческой психики и природа ее психическая сущность ее в слове и начало ее в лично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. Книга как основной элемент документной коммуникации.</w:t>
      </w:r>
    </w:p>
    <w:p>
      <w:pPr>
        <w:pStyle w:val="2"/>
        <w:rPr/>
      </w:pPr>
      <w:r>
        <w:rPr/>
        <w:tab/>
        <w:t>В определениях книги, которые давались разными авторами на протяжении всей многовековой истории ее существования, были разные подходы: от восторженных эмоционально – образных до «сухих» научных. Е.Л. Немировский разделили все многообразие дефиниций книги на три класса. К первому относятся сугубо описательные характеристики ее внешней формы. «В определениях второго класса делается попытка отразить содержание книги, а точнее – сущность этого содержания». Определения третьего класса пытаются соединить характеристики внешних признаков и содержания. Характеристика содержания, с которой связаны определения второго и третьего класса, подразумевала выяснение сущности книги, а значит – ее функционального характера. Поэтому можно сказать, что проблема функций книги так же стара, как и ее определение, хотя не всегда факторы определений говорили о том, что они определяют именно функции книги.</w:t>
      </w:r>
    </w:p>
    <w:p>
      <w:pPr>
        <w:pStyle w:val="Normal"/>
        <w:rPr>
          <w:sz w:val="28"/>
        </w:rPr>
      </w:pPr>
      <w:r>
        <w:rPr>
          <w:sz w:val="28"/>
        </w:rPr>
        <w:tab/>
        <w:t>Еще в 30-е годы  20 века П.Н. Берков писал, что в определении книги непременно необходимо «ввести динамизирующее понятие функции». Наиболее развернутую характеристику функций книги дали И.Е. Баренбаум и А.С. Барсук. Однако сами по себе, вне связи и без сравнения с функциями документа.  Позже они писали: «Изначальной универсальной функцией книги является коммуникативная функция».</w:t>
      </w:r>
    </w:p>
    <w:p>
      <w:pPr>
        <w:pStyle w:val="Normal"/>
        <w:rPr>
          <w:sz w:val="28"/>
        </w:rPr>
      </w:pPr>
      <w:r>
        <w:rPr>
          <w:sz w:val="28"/>
        </w:rPr>
        <w:tab/>
        <w:t>В.Н. Ляхов, внесший большой вклад в теорию искусства книги, подчеркивал «самые общие и существенные стороны ее природы, порожденные ее назначением в жизни: служить средством для сохранения и передачи информации, для общения между людьми». Отсюда вытекала «главная – коммуникативная – функция книги как формы организации текстового сообщения».</w:t>
      </w:r>
    </w:p>
    <w:p>
      <w:pPr>
        <w:pStyle w:val="Normal"/>
        <w:rPr>
          <w:sz w:val="28"/>
        </w:rPr>
      </w:pPr>
      <w:r>
        <w:rPr>
          <w:sz w:val="28"/>
        </w:rPr>
        <w:tab/>
        <w:t>«Коммуникативность» как важнейшее качество книги выделял основатель польского «функционального книговедения» К. Гломбевский. К. Мигонь, обобщая изученную им литературу по книговедению, писал: «Несомненно, основной функцией книги является ее коммуникативность в культуре и обществе, поскольку книга прежде всего инструмент социальной коммуникаци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/>
        <w:t>Берков П.Н. Предмет и обьем истории книги как науки // Тр. Ин-та книги, документа и письма, 1936.-С.19.</w:t>
      </w:r>
    </w:p>
    <w:p>
      <w:pPr>
        <w:pStyle w:val="Normal"/>
        <w:rPr>
          <w:sz w:val="22"/>
        </w:rPr>
      </w:pPr>
      <w:r>
        <w:rPr>
          <w:sz w:val="22"/>
        </w:rPr>
        <w:tab/>
        <w:t>Баренбаум И.Е., Барсук А.И. К вопросу о методах книговедческих дисциплин // Книга: Иссл. И мат.: Сб.29.-М.,1974.- С.26-31.</w:t>
      </w:r>
    </w:p>
    <w:p>
      <w:pPr>
        <w:pStyle w:val="Normal"/>
        <w:rPr>
          <w:sz w:val="22"/>
        </w:rPr>
      </w:pPr>
      <w:r>
        <w:rPr>
          <w:sz w:val="22"/>
        </w:rPr>
        <w:tab/>
        <w:t>Ляхов В.Н. Очерки теории искусства книги.-М.,1971.- С.6.</w:t>
      </w:r>
    </w:p>
    <w:p>
      <w:pPr>
        <w:pStyle w:val="Normal"/>
        <w:rPr>
          <w:sz w:val="22"/>
        </w:rPr>
      </w:pPr>
      <w:r>
        <w:rPr>
          <w:sz w:val="22"/>
        </w:rPr>
        <w:tab/>
        <w:t>Мигонь К. Наука о книге: Очерк проблематики.-М.,1991.- С.3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ункции фиксирования информации, и ее сохранения, обусловленные материальной формой документа, характерны также и для книги. Например, Е.Л. Немировский писал: «Функциональная предназначенность книги состоит в фиксировании с целью хранения и передачи – во времени и пространстве  – какой –то вполне определенной информации». М.Ф. Яновский заметил любопытную зависимость: «…всякий, кто видит в книге средство сохранения, допускает, что книга рано или поздно передаст сохраненное содержание. И обратно: книга может передать только то, что сохранено».</w:t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е прочие функции документа также присущи книге, однако по степени их выраженности можно предположить иную последовательность их перечисл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i/>
          <w:i/>
          <w:sz w:val="28"/>
        </w:rPr>
      </w:pPr>
      <w:r>
        <w:rPr>
          <w:i/>
          <w:sz w:val="28"/>
        </w:rPr>
        <w:t>Познавательн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i/>
          <w:i/>
          <w:sz w:val="28"/>
        </w:rPr>
      </w:pPr>
      <w:r>
        <w:rPr>
          <w:i/>
          <w:sz w:val="28"/>
        </w:rPr>
        <w:t>Культурн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i/>
          <w:i/>
          <w:sz w:val="28"/>
        </w:rPr>
      </w:pPr>
      <w:r>
        <w:rPr>
          <w:i/>
          <w:sz w:val="28"/>
        </w:rPr>
        <w:t>Мемориальн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i/>
          <w:i/>
          <w:sz w:val="28"/>
        </w:rPr>
      </w:pPr>
      <w:r>
        <w:rPr>
          <w:i/>
          <w:sz w:val="28"/>
        </w:rPr>
        <w:t>Управленческ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i/>
          <w:sz w:val="28"/>
        </w:rPr>
        <w:t>Свидетельствования</w:t>
      </w:r>
    </w:p>
    <w:p>
      <w:pPr>
        <w:pStyle w:val="2"/>
        <w:rPr/>
      </w:pPr>
      <w:r>
        <w:rPr/>
        <w:t>Их характеристика совпадает с тем, что было сказано о функциях документа.</w:t>
      </w:r>
    </w:p>
    <w:p>
      <w:pPr>
        <w:pStyle w:val="Normal"/>
        <w:rPr/>
      </w:pPr>
      <w:r>
        <w:rPr>
          <w:sz w:val="28"/>
        </w:rPr>
        <w:tab/>
        <w:t xml:space="preserve">Книга – источник знаний, продукт и памятник духовной и материальной культуры, память поколений. </w:t>
      </w:r>
      <w:r>
        <w:rPr>
          <w:i/>
          <w:sz w:val="28"/>
        </w:rPr>
        <w:t>Эстетическую,</w:t>
      </w:r>
      <w:r>
        <w:rPr>
          <w:sz w:val="28"/>
        </w:rPr>
        <w:t xml:space="preserve"> </w:t>
      </w:r>
      <w:r>
        <w:rPr>
          <w:i/>
          <w:sz w:val="28"/>
        </w:rPr>
        <w:t>гедонистическую, рекреативную</w:t>
      </w:r>
      <w:r>
        <w:rPr>
          <w:sz w:val="28"/>
        </w:rPr>
        <w:t xml:space="preserve"> функции книги можно рассматривать как подфункции, или разновидности проявления культурной функции, причем в большей мере они присущи определенным видам книги, а не всем книгам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Воспитательная, популяризаторская, учебно – образовательная</w:t>
      </w:r>
      <w:r>
        <w:rPr>
          <w:sz w:val="28"/>
        </w:rPr>
        <w:t xml:space="preserve"> функции книги представляют собой проявление культурной, познавательной, управленческой функций, т.е. усиление этих функций при одновременном выполнении всех прочих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Управленческая</w:t>
      </w:r>
      <w:r>
        <w:rPr>
          <w:sz w:val="28"/>
        </w:rPr>
        <w:t xml:space="preserve"> функция по отношению к книге обычно не называлась, однако по ее характеристике видно, что она присуща любой книге поскольку последняя выполняет социально – коммуникационно – информационную функцию.</w:t>
      </w:r>
    </w:p>
    <w:p>
      <w:pPr>
        <w:pStyle w:val="Normal"/>
        <w:rPr/>
      </w:pPr>
      <w:r>
        <w:rPr>
          <w:sz w:val="28"/>
        </w:rPr>
        <w:tab/>
        <w:t xml:space="preserve">Формой профвления управленческой функции является и так называемая </w:t>
      </w:r>
      <w:r>
        <w:rPr>
          <w:i/>
          <w:sz w:val="28"/>
        </w:rPr>
        <w:t>идеологическая</w:t>
      </w:r>
      <w:r>
        <w:rPr>
          <w:sz w:val="28"/>
        </w:rPr>
        <w:t xml:space="preserve">  функция кни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  <w:t>Немировский Е. Что такое книга? // В мире книг,1979.-№6.-С.77.</w:t>
      </w:r>
    </w:p>
    <w:p>
      <w:pPr>
        <w:pStyle w:val="Normal"/>
        <w:rPr/>
      </w:pPr>
      <w:r>
        <w:rPr>
          <w:sz w:val="22"/>
        </w:rPr>
        <w:tab/>
      </w:r>
      <w:r>
        <w:rPr>
          <w:i/>
          <w:sz w:val="22"/>
        </w:rPr>
        <w:t>Швецова</w:t>
      </w:r>
      <w:r>
        <w:rPr>
          <w:sz w:val="22"/>
        </w:rPr>
        <w:t xml:space="preserve"> – Водка Г.Н. функциональная сущность и свойства книги // Книга: Иссл. и мат.: Сб.71.-М.: Терра,1995.-С.69-9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Функция </w:t>
      </w:r>
      <w:r>
        <w:rPr>
          <w:i/>
          <w:sz w:val="28"/>
        </w:rPr>
        <w:t xml:space="preserve">свидетельствования, </w:t>
      </w:r>
      <w:r>
        <w:rPr>
          <w:sz w:val="28"/>
        </w:rPr>
        <w:t>на первый взгляд, характерна</w:t>
      </w:r>
      <w:r>
        <w:rPr>
          <w:i/>
          <w:sz w:val="28"/>
        </w:rPr>
        <w:t xml:space="preserve"> </w:t>
      </w:r>
      <w:r>
        <w:rPr>
          <w:sz w:val="28"/>
        </w:rPr>
        <w:t>только для Документа, не для Книги. «Однако, если понимать эту функцию широко как делается в данном случае, то любая книга также является свидетельством, подтверждающим существование деятельности».</w:t>
      </w:r>
    </w:p>
    <w:p>
      <w:pPr>
        <w:pStyle w:val="Normal"/>
        <w:rPr/>
      </w:pPr>
      <w:r>
        <w:rPr>
          <w:sz w:val="28"/>
        </w:rPr>
        <w:tab/>
        <w:t xml:space="preserve">Функция </w:t>
      </w:r>
      <w:r>
        <w:rPr>
          <w:i/>
          <w:sz w:val="28"/>
        </w:rPr>
        <w:t>свидетельствования,</w:t>
      </w:r>
      <w:r>
        <w:rPr>
          <w:sz w:val="28"/>
        </w:rPr>
        <w:t xml:space="preserve"> выполняемая книгой, иногда приобретает оттенок подтверждения истинности, достоверности описываемых в ней фактов, событий.</w:t>
      </w:r>
    </w:p>
    <w:p>
      <w:pPr>
        <w:pStyle w:val="Normal"/>
        <w:rPr>
          <w:sz w:val="28"/>
        </w:rPr>
      </w:pPr>
      <w:r>
        <w:rPr>
          <w:sz w:val="28"/>
        </w:rPr>
        <w:tab/>
        <w:t>А.М. Ловягин определили книгу как «изложение или изображение человеческих мыслей особыми условными знаками».</w:t>
      </w:r>
    </w:p>
    <w:p>
      <w:pPr>
        <w:pStyle w:val="Normal"/>
        <w:rPr>
          <w:sz w:val="28"/>
        </w:rPr>
      </w:pPr>
      <w:r>
        <w:rPr>
          <w:sz w:val="28"/>
        </w:rPr>
        <w:tab/>
        <w:t>Интерес к знаковой природе книги значительно возрос в связи с оживлением семиотических исследований. Семиотический подход стал широко применяться в исследованиях языка и словесных произведений, в особенности художественных.</w:t>
      </w:r>
    </w:p>
    <w:p>
      <w:pPr>
        <w:pStyle w:val="Normal"/>
        <w:rPr/>
      </w:pPr>
      <w:r>
        <w:rPr>
          <w:sz w:val="28"/>
        </w:rPr>
        <w:tab/>
        <w:t xml:space="preserve">Свойство </w:t>
      </w:r>
      <w:r>
        <w:rPr>
          <w:i/>
          <w:sz w:val="28"/>
        </w:rPr>
        <w:t xml:space="preserve">семантичности </w:t>
      </w:r>
      <w:r>
        <w:rPr>
          <w:sz w:val="28"/>
        </w:rPr>
        <w:t>должно быть присуще Книге поскольку известна ее знаковость, поскольку воспринимаемая человеком социальная информация является семантической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М.Ф. Яновский писал: «Читающий всегда имеет возможность вернуться к прочитанному … Слушающий лишен этой возможности… Слуховой характер ощущений обуславливает их текучесть. Различие между словом  произнесенным и словом, запечатленным в виде книги, различие, вытекающее из летучести, невозвратимости первого и устойчивого второго, настолько велико, что ни в коем случае не позволяет нам говорить о радиопередаче как одной из книг». Здесь четко указано на то, что отличает книгу: фиксирование информации, и благодаря этому, возможность обратиться к содержанию книги в любой момент, вернуться к тому, что было воспринято раньше. </w:t>
      </w:r>
    </w:p>
    <w:p>
      <w:pPr>
        <w:pStyle w:val="Normal"/>
        <w:rPr>
          <w:sz w:val="28"/>
        </w:rPr>
      </w:pPr>
      <w:r>
        <w:rPr>
          <w:sz w:val="28"/>
        </w:rPr>
        <w:tab/>
        <w:t>М. Червинский, рассматривая  отличие книги от современных аудиовизуальных средств коммуникации, также указывал на то, сто «… ни ражиопередача, ни телепрограмма, ни киносеанс не являются постоянными и относительно неизменными обьектами. Каждая программа,  протекающая во времени , событие имеющее начало и конец. Книга же  - материальный, твердый, долговечный и удобный для хранения предмет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/>
        <w:t>Швецова – Водка Г.Н.  Функции и свойства документа в системе социальных коммуникаций // Книга: иссл и мат.:Сб.71.-М.:Терра,1994.-С.37-5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Традиционое понимание книги ограничивает ее произведениями письменности и печати. Машиночитаемая запись информации не относится к книге в ее традиционном понимании.</w:t>
      </w:r>
    </w:p>
    <w:p>
      <w:pPr>
        <w:pStyle w:val="Normal"/>
        <w:rPr>
          <w:sz w:val="28"/>
        </w:rPr>
      </w:pPr>
      <w:r>
        <w:rPr>
          <w:sz w:val="28"/>
        </w:rPr>
        <w:tab/>
        <w:t>Знаковость и семантичность являются свойствами книги так же, как и свойствами документа, а вербально – письменный способ выражения информации считается для Книги более обязательным, чем для Докумета.</w:t>
      </w:r>
    </w:p>
    <w:p>
      <w:pPr>
        <w:pStyle w:val="Normal"/>
        <w:rPr/>
      </w:pPr>
      <w:r>
        <w:rPr>
          <w:sz w:val="28"/>
        </w:rPr>
        <w:tab/>
        <w:t xml:space="preserve">Такое свойство как </w:t>
      </w:r>
      <w:r>
        <w:rPr>
          <w:i/>
          <w:sz w:val="28"/>
        </w:rPr>
        <w:t xml:space="preserve">отражение </w:t>
      </w:r>
      <w:r>
        <w:rPr>
          <w:sz w:val="28"/>
        </w:rPr>
        <w:t>мыслительной деятельности человека, безусловно, присуще книге. В природе книги два начала: индивидуальное и социальное. Диалектика индивидуального и общественного сознания, отражающегося в книге, проявляется в том, что любое произведение индивидуального сознания являетс продуктом общественного сознания, всей многовековой истории, его функционирования в обществе в форме идей, взглядов, представлений, усваиваемых человеком в процессе воспитания, образования, участия в общественной практическ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Все это позволяет рассматривать содержание книги не только как запечатление мыслей отдельных людей, но и как продукт общественного сознания. Является ли при этом книга «отражением обьективной действительности?» Безусловно, да, потому что и общественное сознание в целом, и индивидуальное сознание формируется как результат отражения обьективной действительности. Книга, фиксируя в материальной форме произведения индивидуального сознания – продукты общественного сознания, тоже является отражением обьективной действительности.</w:t>
      </w:r>
    </w:p>
    <w:p>
      <w:pPr>
        <w:pStyle w:val="Normal"/>
        <w:rPr/>
      </w:pPr>
      <w:r>
        <w:rPr>
          <w:sz w:val="28"/>
        </w:rPr>
        <w:tab/>
        <w:t xml:space="preserve">Свойство </w:t>
      </w:r>
      <w:r>
        <w:rPr>
          <w:i/>
          <w:sz w:val="28"/>
        </w:rPr>
        <w:t xml:space="preserve">дискретности </w:t>
      </w:r>
      <w:r>
        <w:rPr>
          <w:sz w:val="28"/>
        </w:rPr>
        <w:t xml:space="preserve"> присуще книге так же, как и документу. Наряду с ним книге присуще стремление к интеграции, обьединению, </w:t>
      </w:r>
      <w:r>
        <w:rPr>
          <w:i/>
          <w:sz w:val="28"/>
        </w:rPr>
        <w:t xml:space="preserve">непрерывности. </w:t>
      </w:r>
      <w:r>
        <w:rPr>
          <w:sz w:val="28"/>
        </w:rPr>
        <w:t xml:space="preserve">Стремление к интеграции и непрерывности проявляется в содержании книг, что в наибольшей степени характерно для учебников, хрестоматий, справочников. </w:t>
      </w:r>
    </w:p>
    <w:p>
      <w:pPr>
        <w:pStyle w:val="Normal"/>
        <w:rPr>
          <w:sz w:val="28"/>
        </w:rPr>
      </w:pPr>
      <w:r>
        <w:rPr>
          <w:sz w:val="28"/>
        </w:rPr>
        <w:tab/>
        <w:t>Сохранение  как содержания, так и материальной формы книги при ее потребности – такая же обязательная ее черта, как и у документа. Книга, как любой документ, может быть охарактеризована через формулу характеристики куммуникационного сообщ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Такое свойство документа как деятельностный характер присуще и книге. Книга так же, как и документ, является результатом деятельности ее творцов.</w:t>
      </w:r>
    </w:p>
    <w:p>
      <w:pPr>
        <w:pStyle w:val="Normal"/>
        <w:rPr>
          <w:sz w:val="28"/>
        </w:rPr>
      </w:pPr>
      <w:r>
        <w:rPr>
          <w:sz w:val="28"/>
        </w:rPr>
        <w:tab/>
        <w:t>Таким образом, все функции и сойства присущие Документу характерны и для Книги. Каковы же отличия Книги от Документа, т.е. на каком основании мы можем рассматривать Книгу как видовое понятие, а Документ как родовое. Эти отличия обусловлены местом книги в социально – коммуникационном процессе, которое можно представить следующим образом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Автор –2. Документ исходный – 3. Коммуникационный посредник-1-4. Документ производный (книга)-5. Коммуникационный посредник –2 –6. Получатель информации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Автор – создатель информации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Документ исходный – рукопись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Коммуникационный посредник-1 – книгоиздательское дело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Документ производный (книга) – публикация, издание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Коммуникационный посредник-2 – система книгораспределения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i/>
          <w:sz w:val="28"/>
        </w:rPr>
        <w:t>Получатель информации – читатель, слушатель и т.п.</w:t>
      </w:r>
    </w:p>
    <w:p>
      <w:pPr>
        <w:pStyle w:val="TextBodyIndent"/>
        <w:rPr/>
      </w:pPr>
      <w:r>
        <w:rPr/>
        <w:t>Книга  - это продукт, в создании которого учавствуют автор, издатель и полиграфист, она представляет собой результат сложного коллективного труд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Наилучшим обьяснением характера читательского адреса книги как средства коммуникации должно быть рассмотрение книги как средства ретиального коммуникационного процесса. </w:t>
      </w:r>
    </w:p>
    <w:p>
      <w:pPr>
        <w:pStyle w:val="Normal"/>
        <w:ind w:firstLine="360"/>
        <w:rPr/>
      </w:pPr>
      <w:r>
        <w:rPr>
          <w:sz w:val="28"/>
        </w:rPr>
        <w:t xml:space="preserve">Существенная черта книги, отличающая ее от других документов, - ее активная роль в формировании общественной идеологии, науки, искусства, морали, общественного мнения и т.д. Можно назвать ее функцией </w:t>
      </w:r>
      <w:r>
        <w:rPr>
          <w:i/>
          <w:sz w:val="28"/>
        </w:rPr>
        <w:t xml:space="preserve">преобразования общественного сознания </w:t>
      </w:r>
      <w:r>
        <w:rPr>
          <w:sz w:val="28"/>
        </w:rPr>
        <w:t>, поскольку эта функция – функция воздействия книги на наше сознание, функция, активизирующая наше участие человека в преобразовании мира и самого себя.</w:t>
      </w:r>
    </w:p>
    <w:p>
      <w:pPr>
        <w:pStyle w:val="21"/>
        <w:rPr/>
      </w:pPr>
      <w:r>
        <w:rPr/>
        <w:t>Именно с этой функцией книги связан тот факт, что ее содержание может быть не только произведение литературы, но и произведение общественного сознания.</w:t>
      </w:r>
    </w:p>
    <w:p>
      <w:pPr>
        <w:pStyle w:val="Normal"/>
        <w:ind w:firstLine="720"/>
        <w:rPr/>
      </w:pPr>
      <w:r>
        <w:rPr>
          <w:sz w:val="28"/>
        </w:rPr>
        <w:t xml:space="preserve">Функция </w:t>
      </w:r>
      <w:r>
        <w:rPr>
          <w:i/>
          <w:sz w:val="28"/>
        </w:rPr>
        <w:t xml:space="preserve">преобразования общественного сознания, </w:t>
      </w:r>
      <w:r>
        <w:rPr>
          <w:sz w:val="28"/>
        </w:rPr>
        <w:t>свойственная книге, позволяет ей по-иному выполнять познавательную, культурную и управлен6ческую функции.</w:t>
      </w:r>
    </w:p>
    <w:p>
      <w:pPr>
        <w:pStyle w:val="Normal"/>
        <w:ind w:firstLine="720"/>
        <w:rPr/>
      </w:pPr>
      <w:r>
        <w:rPr>
          <w:sz w:val="28"/>
        </w:rPr>
        <w:t xml:space="preserve">Книга в больше мере, чем документ вообще, выполняет </w:t>
      </w:r>
      <w:r>
        <w:rPr>
          <w:i/>
          <w:sz w:val="28"/>
        </w:rPr>
        <w:t>эстетическую</w:t>
      </w:r>
      <w:r>
        <w:rPr>
          <w:sz w:val="28"/>
        </w:rPr>
        <w:t xml:space="preserve"> функцию. Ее выделяли и.Е. Баренбаум и А.И.Барсук: «Книга…определенным образом дисциплинирует личность, влияет на ее поведение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ругой важнейшей специфической функцией книги является  </w:t>
      </w:r>
      <w:r>
        <w:rPr>
          <w:i/>
          <w:sz w:val="28"/>
        </w:rPr>
        <w:t xml:space="preserve">товарная. </w:t>
      </w:r>
    </w:p>
    <w:p>
      <w:pPr>
        <w:pStyle w:val="Normal"/>
        <w:rPr/>
      </w:pPr>
      <w:r>
        <w:rPr>
          <w:sz w:val="28"/>
        </w:rPr>
        <w:tab/>
        <w:t xml:space="preserve">Из рассмотренных специфических функций книги вытекает ряж ее свойств, дополняющих и уточняющих эти функции. Среди них следует назвать </w:t>
      </w:r>
      <w:r>
        <w:rPr>
          <w:i/>
          <w:sz w:val="28"/>
        </w:rPr>
        <w:t xml:space="preserve">конкретно – исторический характер книги. </w:t>
      </w:r>
      <w:r>
        <w:rPr>
          <w:sz w:val="28"/>
        </w:rPr>
        <w:t xml:space="preserve"> Книга не только создается автором в ответ на потребность общества на том или ином историческом этапе его развития; она вообще становится возможной только в результате общественного признания ее ценности.</w:t>
      </w:r>
    </w:p>
    <w:p>
      <w:pPr>
        <w:pStyle w:val="Normal"/>
        <w:rPr/>
      </w:pPr>
      <w:r>
        <w:rPr>
          <w:sz w:val="28"/>
        </w:rPr>
        <w:tab/>
        <w:t xml:space="preserve">Следующее важное свойство книги – ее </w:t>
      </w:r>
      <w:r>
        <w:rPr>
          <w:i/>
          <w:sz w:val="28"/>
        </w:rPr>
        <w:t xml:space="preserve">доступность </w:t>
      </w:r>
      <w:r>
        <w:rPr>
          <w:sz w:val="28"/>
        </w:rPr>
        <w:t xml:space="preserve">с точки зрения материальной формы: портативность, легкая перемещаемоять. Оно вытекает из функции распространения информации, характера книги как средствва ретиального коммуникационного процесса. </w:t>
      </w:r>
    </w:p>
    <w:p>
      <w:pPr>
        <w:pStyle w:val="Normal"/>
        <w:rPr>
          <w:sz w:val="28"/>
        </w:rPr>
      </w:pPr>
      <w:r>
        <w:rPr>
          <w:sz w:val="28"/>
        </w:rPr>
        <w:tab/>
        <w:t>К числу важнейших свойств книги отнесены также ее включенность в духовное и материальное производство.</w:t>
      </w:r>
    </w:p>
    <w:p>
      <w:pPr>
        <w:pStyle w:val="Normal"/>
        <w:rPr>
          <w:sz w:val="28"/>
        </w:rPr>
      </w:pPr>
      <w:r>
        <w:rPr>
          <w:sz w:val="28"/>
        </w:rPr>
        <w:tab/>
        <w:t>Каждой книге, функционирующей в системе документальных коммуникаций, присущи прежде всего, функции, общие для документов; можно только указать на отличие книг, как дргих документов, от недолкументальных каналов коммуникации. Кроме того у каждой книги есть функции, характерные только для книг. Существуют функции, присущие только определенным группам, категориям книг. Они изучаются типологией книги.</w:t>
      </w:r>
    </w:p>
    <w:p>
      <w:pPr>
        <w:pStyle w:val="Normal"/>
        <w:rPr>
          <w:sz w:val="28"/>
        </w:rPr>
      </w:pPr>
      <w:r>
        <w:rPr>
          <w:sz w:val="28"/>
        </w:rPr>
        <w:tab/>
        <w:t>В результате сравнительного анализа функций и свойств документа и книги можно сделать вывод, что определения и Документа, и Книги должны быть функциональными, но они должны быть построены не на основе перечисления функций и свойств, а на основе выявления их места в социально – коммуникационных информационных процессах.</w:t>
      </w:r>
    </w:p>
    <w:p>
      <w:pPr>
        <w:pStyle w:val="Normal"/>
        <w:rPr>
          <w:sz w:val="28"/>
        </w:rPr>
      </w:pPr>
      <w:r>
        <w:rPr>
          <w:sz w:val="28"/>
        </w:rPr>
        <w:tab/>
        <w:t>Книга обладает всеми теми же функциями и свойствами, что и документ только проявляются они по-разному.</w:t>
      </w:r>
    </w:p>
    <w:p>
      <w:pPr>
        <w:pStyle w:val="Normal"/>
        <w:rPr>
          <w:sz w:val="28"/>
        </w:rPr>
      </w:pPr>
      <w:r>
        <w:rPr>
          <w:sz w:val="28"/>
        </w:rPr>
        <w:tab/>
        <w:t>Книга – хранитель знаний и истории человечества несомненно является основным элементом документной коммуник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>
          <w:i/>
          <w:sz w:val="72"/>
        </w:rPr>
        <w:t>1. Автор- 2 Документ исходный – 3.</w:t>
      </w:r>
      <w:r>
        <w:rPr>
          <w:i/>
          <w:sz w:val="96"/>
        </w:rPr>
        <w:t xml:space="preserve"> </w:t>
      </w:r>
      <w:r>
        <w:rPr>
          <w:i/>
          <w:sz w:val="72"/>
        </w:rPr>
        <w:t>Коммуникационный посредник – 1-4 Документ производный (книга) – 5. Коммуникационный посредник –2-6. Получатель информации</w:t>
      </w:r>
      <w:r>
        <w:rPr>
          <w:i/>
          <w:sz w:val="96"/>
        </w:rPr>
        <w:t>.</w:t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лан: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numPr>
          <w:ilvl w:val="0"/>
          <w:numId w:val="6"/>
        </w:numPr>
        <w:rPr>
          <w:sz w:val="32"/>
        </w:rPr>
      </w:pPr>
      <w:r>
        <w:rPr>
          <w:sz w:val="32"/>
        </w:rPr>
        <w:t>Определение документной коммуникации. Документ. Книга.</w:t>
      </w:r>
    </w:p>
    <w:p>
      <w:pPr>
        <w:pStyle w:val="2"/>
        <w:numPr>
          <w:ilvl w:val="0"/>
          <w:numId w:val="6"/>
        </w:numPr>
        <w:rPr>
          <w:sz w:val="32"/>
        </w:rPr>
      </w:pPr>
      <w:r>
        <w:rPr>
          <w:sz w:val="32"/>
        </w:rPr>
        <w:t>Книга как феномен человеческого познания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нига как предмет методологического анализа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руктура книги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Функции книги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нятие книжного содержания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нижная «энергия»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нига как интеллектуально – духовная система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дходы к познанию книги.</w:t>
      </w:r>
    </w:p>
    <w:p>
      <w:pPr>
        <w:pStyle w:val="2"/>
        <w:numPr>
          <w:ilvl w:val="0"/>
          <w:numId w:val="6"/>
        </w:numPr>
        <w:rPr>
          <w:sz w:val="32"/>
        </w:rPr>
      </w:pPr>
      <w:r>
        <w:rPr>
          <w:sz w:val="32"/>
        </w:rPr>
        <w:t>«Священное дело» книжной культуры как основа информационного общества.</w:t>
      </w:r>
    </w:p>
    <w:p>
      <w:pPr>
        <w:pStyle w:val="2"/>
        <w:numPr>
          <w:ilvl w:val="0"/>
          <w:numId w:val="6"/>
        </w:numPr>
        <w:rPr>
          <w:sz w:val="32"/>
        </w:rPr>
      </w:pPr>
      <w:r>
        <w:rPr>
          <w:sz w:val="32"/>
        </w:rPr>
        <w:t>Книга как основной элемент документной коммуникации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пределение книги с точки зрения некоторых книговедов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Функциональная предназначенность книги.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Воспитательная, популяризаторская, учебно – познавательная функции;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Управленческая функция;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Идеологическая функция;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Функция свидетельствования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войства книги.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Свойство семантичности;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Свойство отражения;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Свойство дискретности;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Свойство непрерывности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>Отличие Книги от Документа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0:16:00Z</dcterms:created>
  <dc:creator>Коннов</dc:creator>
  <dc:description/>
  <dc:language>en-US</dc:language>
  <cp:lastModifiedBy>anatoly_ju</cp:lastModifiedBy>
  <dcterms:modified xsi:type="dcterms:W3CDTF">2003-06-23T11:13:00Z</dcterms:modified>
  <cp:revision>53</cp:revision>
  <dc:subject/>
  <dc:title>Самарская государственная академия культуры и искусств</dc:title>
</cp:coreProperties>
</file>