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pacing w:val="20"/>
          <w:sz w:val="32"/>
        </w:rPr>
      </w:pPr>
      <w:r>
        <w:rPr>
          <w:spacing w:val="20"/>
          <w:sz w:val="32"/>
        </w:rPr>
        <w:t>Министерство образования и науки Украины</w:t>
      </w:r>
    </w:p>
    <w:p>
      <w:pPr>
        <w:pStyle w:val="Heading1"/>
        <w:jc w:val="center"/>
        <w:rPr>
          <w:spacing w:val="20"/>
          <w:sz w:val="32"/>
        </w:rPr>
      </w:pPr>
      <w:r>
        <w:rPr>
          <w:spacing w:val="20"/>
          <w:sz w:val="32"/>
        </w:rPr>
        <w:t xml:space="preserve">Восточноукраинский национальный университет </w:t>
      </w:r>
    </w:p>
    <w:p>
      <w:pPr>
        <w:pStyle w:val="Heading1"/>
        <w:jc w:val="center"/>
        <w:rPr>
          <w:spacing w:val="20"/>
        </w:rPr>
      </w:pPr>
      <w:r>
        <w:rPr>
          <w:spacing w:val="20"/>
          <w:sz w:val="32"/>
        </w:rPr>
        <w:t>им.Даля</w:t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Heading2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1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spacing w:val="20"/>
          <w:sz w:val="120"/>
        </w:rPr>
      </w:pPr>
      <w:r>
        <w:rPr>
          <w:spacing w:val="20"/>
          <w:sz w:val="120"/>
        </w:rPr>
      </w:r>
    </w:p>
    <w:p>
      <w:pPr>
        <w:pStyle w:val="Heading2"/>
        <w:jc w:val="center"/>
        <w:rPr>
          <w:b/>
          <w:b/>
          <w:spacing w:val="20"/>
          <w:sz w:val="96"/>
        </w:rPr>
      </w:pPr>
      <w:r>
        <w:rPr>
          <w:b/>
          <w:spacing w:val="20"/>
          <w:sz w:val="96"/>
        </w:rPr>
        <w:t>РЕФЕРАТ</w:t>
      </w:r>
    </w:p>
    <w:p>
      <w:pPr>
        <w:pStyle w:val="Heading3"/>
        <w:rPr>
          <w:spacing w:val="20"/>
        </w:rPr>
      </w:pPr>
      <w:r>
        <w:rPr>
          <w:spacing w:val="20"/>
        </w:rPr>
        <w:t>на тему: “Анализ и экономическая оценка технологий в цветной металлургии”</w:t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  <w:t>Выполнил:                                студент группы УП-211 Зарубин Е.А.</w:t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  <w:t xml:space="preserve">Проверил:                                 Хаустова А.В. </w:t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both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1"/>
        <w:jc w:val="center"/>
        <w:rPr>
          <w:spacing w:val="20"/>
          <w:sz w:val="32"/>
        </w:rPr>
      </w:pPr>
      <w:r>
        <w:rPr>
          <w:spacing w:val="20"/>
          <w:sz w:val="32"/>
        </w:rPr>
        <w:t>Луганск 2002г.</w:t>
      </w:r>
    </w:p>
    <w:p>
      <w:pPr>
        <w:pStyle w:val="Normal1"/>
        <w:shd w:fill="FFFFFF" w:val="clear"/>
        <w:spacing w:lineRule="auto" w:line="360"/>
        <w:ind w:left="72" w:right="5" w:firstLine="495"/>
        <w:jc w:val="center"/>
        <w:rPr>
          <w:b/>
          <w:b/>
          <w:color w:val="000000"/>
          <w:spacing w:val="20"/>
          <w:sz w:val="40"/>
        </w:rPr>
      </w:pPr>
      <w:r>
        <w:rPr>
          <w:b/>
          <w:color w:val="000000"/>
          <w:spacing w:val="20"/>
          <w:sz w:val="40"/>
        </w:rPr>
        <w:t>План</w:t>
      </w:r>
    </w:p>
    <w:p>
      <w:pPr>
        <w:pStyle w:val="Normal1"/>
        <w:numPr>
          <w:ilvl w:val="0"/>
          <w:numId w:val="3"/>
        </w:numPr>
        <w:shd w:fill="FFFFFF" w:val="clear"/>
        <w:spacing w:lineRule="auto" w:line="360"/>
        <w:ind w:left="927" w:right="5" w:hanging="360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Роль и значение металла в экономике страны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2. Устройство и принцип работы доменной печи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3.Шихтовые материалы и их подготовка к доменной плавке</w:t>
      </w:r>
    </w:p>
    <w:p>
      <w:pPr>
        <w:pStyle w:val="Normal1"/>
        <w:shd w:fill="FFFFFF" w:val="clear"/>
        <w:spacing w:lineRule="auto" w:line="360"/>
        <w:ind w:left="567" w:right="5" w:hanging="0"/>
        <w:jc w:val="both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4. Виды выплавляемого чугуна и их назначение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5. Суть доменного процесса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Сырьё для получения стал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7. Устройство и работа двухванных сталеплавильных аппаратов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8. Устройство и работа конверторов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9. Установка и работа электрических печей для выплавки стали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0. Технология выплавки стали в  Мартеновской сет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1. Технология выплавки стали в конверторе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2. Технологии выплавки стали в Электрической печи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/>
      </w:pPr>
      <w:r>
        <w:rPr>
          <w:b/>
          <w:color w:val="000000"/>
          <w:spacing w:val="20"/>
          <w:sz w:val="28"/>
        </w:rPr>
        <w:t>13. Суть агломерации (назначение агломерации, сырьё, процесс агломерации, оборудование)</w:t>
      </w:r>
      <w:r>
        <w:rPr>
          <w:b/>
          <w:color w:val="000000"/>
          <w:spacing w:val="20"/>
          <w:sz w:val="28"/>
          <w:lang w:val="en-US"/>
        </w:rPr>
        <w:t>.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  <w:lang w:val="en-US"/>
        </w:rPr>
      </w:pPr>
      <w:r>
        <w:rPr>
          <w:b/>
          <w:color w:val="000000"/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. Роль и значение металла в экономике страны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Как известно, металлы делятся на две группы: черные и цветные. К черным относятся железо и его сплавы (чугун, сталь); остальные металлы — цветные (в том числе и редкие)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еталлы получают двумя способами: пирометаллургическим (ог</w:t>
        <w:softHyphen/>
        <w:t>невым) и гидрометаллургическим (мокрым). При металлургическом способе металлы не выплавляют, а выщелачивают в растворы, откуда затем выделяют электролизом или другими способами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Особое место среди металлов занимают железо и его сплавы, со</w:t>
        <w:softHyphen/>
        <w:t>ставляющие по весу 85—90% всего применяемого металла в СНГ Отраслью, занятой производством и первичной обработкой железа и его сплавов, является черная металлургия — основа развития со</w:t>
        <w:softHyphen/>
        <w:t>временной промышленности и технического вооружения всего народного хозяйств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зделия из цветных металлов и их сплавов употребляют в основном при отделке монументальных административных и культурно-бытовых зданий, а также при возведении сооружений, относящихся к перво</w:t>
        <w:softHyphen/>
        <w:t>му классу. Для этих целей используют медь, латунь, бронзу, алюми</w:t>
        <w:softHyphen/>
        <w:t>ний и сплавы из алюминия и других цветных металлов для художест</w:t>
        <w:softHyphen/>
        <w:t>венного литья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Наиболее широкое применение в современном строительстве нахо</w:t>
        <w:softHyphen/>
        <w:t>дит алюминий. Из него изготовляют оконные и дверные коробки, окон</w:t>
        <w:softHyphen/>
        <w:t>ные переплеты и обрамления стеклянных дверных полотен; из проч</w:t>
        <w:softHyphen/>
        <w:t>ных алюминиевых сплавов (дюралюминий и др.) делают легкие стено</w:t>
        <w:softHyphen/>
        <w:t>вые и перегородочные панели, плиты перекрытий, стропильные и мостовые фермы и т. п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2. Устройство и принцип работы доменной печи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современной доменной печи имеются два коксовых бункера, расположенных над скиповой ямой, и около трех десятков бункеров для руды, агломерата, флюсов и других материалов.</w:t>
      </w:r>
    </w:p>
    <w:p>
      <w:pPr>
        <w:pStyle w:val="Normal1"/>
        <w:shd w:fill="FFFFFF" w:val="clear"/>
        <w:spacing w:lineRule="auto" w:line="360" w:before="19" w:after="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д бункерами для кокса расположены дисковые грохота и весы.  Доменная печь имеет скиповые подъемники для подачи материа</w:t>
        <w:softHyphen/>
        <w:t>лов. Выгрузку материалов производят путем опрокидывания скиповой    вагонетки    в   загрузочное устройство печи.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Загрузочное устройство сос</w:t>
        <w:softHyphen/>
        <w:t>тоит из двух воронок, закрытых двумя конусами. Из вагонетки шихту ссыпают в верхнюю ма</w:t>
        <w:softHyphen/>
        <w:t>лую воронку на конус. Затем конус опускается и шихта па</w:t>
        <w:softHyphen/>
        <w:t>дает в нижнюю воронку, на нижний конус. При этом верх</w:t>
        <w:softHyphen/>
        <w:t>ний конус поднимается, а ниж</w:t>
        <w:softHyphen/>
        <w:t>ний опускается и шихта посту</w:t>
        <w:softHyphen/>
        <w:t>пает на колошник.</w:t>
      </w:r>
    </w:p>
    <w:p>
      <w:pPr>
        <w:pStyle w:val="Normal1"/>
        <w:shd w:fill="FFFFFF" w:val="clear"/>
        <w:spacing w:lineRule="auto" w:line="36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абота засыпного аппарата и скипового подъемника сбло</w:t>
        <w:softHyphen/>
        <w:t>кирована и управляется авто</w:t>
        <w:softHyphen/>
        <w:t xml:space="preserve">матически с </w:t>
      </w:r>
      <w:r>
        <w:object w:dxaOrig="4381" w:dyaOrig="9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-21.85pt;width:219pt;height:367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15266268" r:id="rId2"/>
        </w:object>
      </w:r>
      <w:r>
        <w:rPr>
          <w:color w:val="000000"/>
          <w:spacing w:val="20"/>
          <w:sz w:val="28"/>
        </w:rPr>
        <w:t>панельного щита.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сокращения расхода кокса в доменную печь центро</w:t>
        <w:softHyphen/>
        <w:t>бежными воздуходувками по</w:t>
        <w:softHyphen/>
        <w:t>дается горячий воздух при температуре 900—1100° С. В ка</w:t>
        <w:softHyphen/>
        <w:t>честве привода для воздухо</w:t>
        <w:softHyphen/>
        <w:t>дувок применяют паровые тур</w:t>
        <w:softHyphen/>
        <w:t>бины, работающие при давле</w:t>
        <w:softHyphen/>
        <w:t xml:space="preserve">нии до 3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/>
        <w:jc w:val="both"/>
        <w:rPr>
          <w:color w:val="000000"/>
          <w:spacing w:val="20"/>
          <w:sz w:val="28"/>
          <w:lang w:val="en-US"/>
        </w:rPr>
      </w:pPr>
      <w:r>
        <w:rPr>
          <w:color w:val="000000"/>
          <w:spacing w:val="20"/>
          <w:sz w:val="28"/>
        </w:rPr>
        <w:t>Современные воздухонагре</w:t>
        <w:softHyphen/>
        <w:t>ватели (рис 1) способны наг</w:t>
        <w:softHyphen/>
        <w:t xml:space="preserve">ревать воздух в количестве 2000—2500 </w:t>
      </w:r>
      <w:r>
        <w:rPr>
          <w:i/>
          <w:color w:val="000000"/>
          <w:spacing w:val="20"/>
          <w:sz w:val="28"/>
        </w:rPr>
        <w:t>м</w:t>
      </w:r>
      <w:r>
        <w:rPr>
          <w:i/>
          <w:color w:val="000000"/>
          <w:spacing w:val="20"/>
          <w:sz w:val="28"/>
          <w:vertAlign w:val="superscript"/>
        </w:rPr>
        <w:t>3</w:t>
      </w:r>
      <w:r>
        <w:rPr>
          <w:i/>
          <w:color w:val="000000"/>
          <w:spacing w:val="20"/>
          <w:sz w:val="28"/>
        </w:rPr>
        <w:t xml:space="preserve">/мин </w:t>
      </w:r>
      <w:r>
        <w:rPr>
          <w:color w:val="000000"/>
          <w:spacing w:val="20"/>
          <w:sz w:val="28"/>
        </w:rPr>
        <w:t>до темпера</w:t>
        <w:softHyphen/>
        <w:t>туры 900 — 1100° С. Увеличение количества воздуха и повышение его температуры дости</w:t>
        <w:softHyphen/>
        <w:t xml:space="preserve">гаются за счет увеличения поверхности нагрева насадок до 16000— 18000 </w:t>
      </w:r>
      <w:r>
        <w:rPr>
          <w:i/>
          <w:smallCaps/>
          <w:color w:val="000000"/>
          <w:spacing w:val="20"/>
          <w:sz w:val="28"/>
          <w:lang w:val="en-US"/>
        </w:rPr>
        <w:t>m</w:t>
      </w:r>
      <w:r>
        <w:rPr>
          <w:i/>
          <w:smallCaps/>
          <w:color w:val="000000"/>
          <w:spacing w:val="20"/>
          <w:sz w:val="28"/>
          <w:vertAlign w:val="superscript"/>
        </w:rPr>
        <w:t>2</w:t>
      </w:r>
      <w:r>
        <w:rPr>
          <w:i/>
          <w:smallCaps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 сжигания газов до 3600</w:t>
      </w:r>
      <w:r>
        <w:rPr>
          <w:i/>
          <w:color w:val="000000"/>
          <w:spacing w:val="20"/>
          <w:sz w:val="28"/>
        </w:rPr>
        <w:t xml:space="preserve"> ма/час </w:t>
      </w:r>
      <w:r>
        <w:rPr>
          <w:color w:val="000000"/>
          <w:spacing w:val="20"/>
          <w:sz w:val="28"/>
        </w:rPr>
        <w:t>и более. Высота воздухона</w:t>
        <w:softHyphen/>
        <w:t xml:space="preserve">гревателя составляет 46 </w:t>
      </w:r>
      <w:r>
        <w:rPr>
          <w:i/>
          <w:color w:val="000000"/>
          <w:spacing w:val="20"/>
          <w:sz w:val="28"/>
        </w:rPr>
        <w:t xml:space="preserve">м </w:t>
      </w:r>
      <w:r>
        <w:rPr>
          <w:color w:val="000000"/>
          <w:spacing w:val="20"/>
          <w:sz w:val="28"/>
        </w:rPr>
        <w:t xml:space="preserve">при   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3.Шихтовые материалы и их подготовка к доменной плавке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Исходные материалы, подаваемые в доменную печь, — топливо, руда, агломерат, флюсы, а также воздух претерпевают физические и химические изменения. Соответственно с температурными зонами в печи происходят следующие физико-химические процессы: горение топлива, удаление влаги, разложение карбонатов, восстановление железа и других элементов, науглероживание железа, плавление ме</w:t>
        <w:softHyphen/>
        <w:t>талла, образование и плавление шлака и другие.</w:t>
      </w:r>
    </w:p>
    <w:p>
      <w:pPr>
        <w:pStyle w:val="Normal1"/>
        <w:shd w:fill="FFFFFF" w:val="clear"/>
        <w:spacing w:lineRule="auto" w:line="360" w:before="0" w:after="134"/>
        <w:ind w:left="72" w:firstLine="495"/>
        <w:jc w:val="both"/>
        <w:rPr>
          <w:b/>
          <w:b/>
          <w:spacing w:val="20"/>
          <w:sz w:val="28"/>
        </w:rPr>
      </w:pPr>
      <w:r>
        <w:rPr>
          <w:color w:val="000000"/>
          <w:spacing w:val="20"/>
          <w:sz w:val="28"/>
        </w:rPr>
        <w:t xml:space="preserve">Загруженное в доменную печь топливо опускается до уровня фурм и сгорает в струе поступающего под давлением 1,5—2,0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оздуха, шгретого до 800— 1000° С и выше по реакции.</w:t>
      </w:r>
    </w:p>
    <w:p>
      <w:pPr>
        <w:pStyle w:val="Normal1"/>
        <w:shd w:fill="FFFFFF" w:val="clear"/>
        <w:spacing w:lineRule="auto" w:line="360" w:before="0" w:after="134"/>
        <w:ind w:left="72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4. Виды выплавляемого чугуна и их назначение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Углерод в чугуне может находиться в виде механической примеси </w:t>
      </w:r>
      <w:r>
        <w:rPr>
          <w:i/>
          <w:color w:val="000000"/>
          <w:spacing w:val="20"/>
          <w:sz w:val="28"/>
        </w:rPr>
        <w:t xml:space="preserve">г </w:t>
      </w:r>
      <w:r>
        <w:rPr>
          <w:color w:val="000000"/>
          <w:spacing w:val="20"/>
          <w:sz w:val="28"/>
        </w:rPr>
        <w:t>(графита) и в виде химического соединения с железом, называемого карбидом или цементитом железа.</w:t>
      </w:r>
    </w:p>
    <w:p>
      <w:pPr>
        <w:pStyle w:val="Normal1"/>
        <w:shd w:fill="FFFFFF" w:val="clear"/>
        <w:spacing w:lineRule="auto" w:line="36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зависимости от этого практически различают два вида чугуна: чугун, содержащий свободный графит и имеющий в изломе серый или темно-серый цвет и крупнозернистое строение. Такой чугун назы</w:t>
        <w:softHyphen/>
        <w:t xml:space="preserve">вают </w:t>
      </w:r>
      <w:r>
        <w:rPr>
          <w:i/>
          <w:color w:val="000000"/>
          <w:spacing w:val="20"/>
          <w:sz w:val="28"/>
        </w:rPr>
        <w:t xml:space="preserve">серым </w:t>
      </w:r>
      <w:r>
        <w:rPr>
          <w:color w:val="000000"/>
          <w:spacing w:val="20"/>
          <w:sz w:val="28"/>
        </w:rPr>
        <w:t xml:space="preserve">или </w:t>
      </w:r>
      <w:r>
        <w:rPr>
          <w:i/>
          <w:color w:val="000000"/>
          <w:spacing w:val="20"/>
          <w:sz w:val="28"/>
        </w:rPr>
        <w:t xml:space="preserve">литейным чугуном </w:t>
      </w:r>
      <w:r>
        <w:rPr>
          <w:color w:val="000000"/>
          <w:spacing w:val="20"/>
          <w:sz w:val="28"/>
        </w:rPr>
        <w:t>его применяют для производства отливок.</w:t>
      </w:r>
    </w:p>
    <w:p>
      <w:pPr>
        <w:pStyle w:val="Normal1"/>
        <w:shd w:fill="FFFFFF" w:val="clear"/>
        <w:spacing w:lineRule="auto" w:line="360" w:before="10" w:after="0"/>
        <w:ind w:left="72" w:right="2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, содержащий в основном количестве углерод в виде химиче</w:t>
        <w:softHyphen/>
        <w:t xml:space="preserve">ского соединения с железом </w:t>
      </w:r>
      <w:r>
        <w:rPr>
          <w:color w:val="000000"/>
          <w:spacing w:val="20"/>
          <w:sz w:val="28"/>
          <w:lang w:val="en-US"/>
        </w:rPr>
        <w:t>FeC</w:t>
      </w:r>
      <w:r>
        <w:rPr>
          <w:color w:val="000000"/>
          <w:spacing w:val="20"/>
          <w:sz w:val="28"/>
        </w:rPr>
        <w:t xml:space="preserve"> и имеющий белый блестящий излом, называют </w:t>
      </w:r>
      <w:r>
        <w:rPr>
          <w:i/>
          <w:color w:val="000000"/>
          <w:spacing w:val="20"/>
          <w:sz w:val="28"/>
        </w:rPr>
        <w:t xml:space="preserve">белым предельным чугуном. </w:t>
      </w:r>
      <w:r>
        <w:rPr>
          <w:color w:val="000000"/>
          <w:spacing w:val="20"/>
          <w:sz w:val="28"/>
        </w:rPr>
        <w:t>Этот чугун преимущественно пе</w:t>
        <w:softHyphen/>
        <w:t>рерабатывается в сталь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4290</wp:posOffset>
            </wp:positionH>
            <wp:positionV relativeFrom="paragraph">
              <wp:posOffset>903605</wp:posOffset>
            </wp:positionV>
            <wp:extent cx="6781800" cy="2971800"/>
            <wp:effectExtent l="0" t="0" r="0" b="0"/>
            <wp:wrapTight wrapText="bothSides">
              <wp:wrapPolygon edited="0">
                <wp:start x="-32" y="0"/>
                <wp:lineTo x="-32" y="21531"/>
                <wp:lineTo x="21600" y="21531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Получение того или иного вида чугуна зависит от количества угле</w:t>
        <w:softHyphen/>
        <w:t>рода, кремния, марганца, фосфора и серы в шихте (табл. 2), которые частично переходят в чугун, а также от процесса плавки в доменной печи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5. Суть доменного процесса </w:t>
      </w:r>
    </w:p>
    <w:p>
      <w:pPr>
        <w:pStyle w:val="Normal1"/>
        <w:shd w:fill="FFFFFF" w:val="clear"/>
        <w:spacing w:lineRule="auto" w:line="360" w:before="221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Важнейшими  показателями  работы доменной  печи  являются: 1) коэффициент использования полезного объема доменной печи;    2) расход топлива на 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 xml:space="preserve">выплавленного чугуна.    Коэффициент  использования  полезного объема доменной  печи  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редставляет собой отношение полезного объема печи к суточной ее производительности:</w:t>
      </w:r>
    </w:p>
    <w:p>
      <w:pPr>
        <w:pStyle w:val="Normal1"/>
        <w:shd w:fill="FFFFFF" w:val="clear"/>
        <w:spacing w:lineRule="auto" w:line="360" w:before="355" w:after="0"/>
        <w:ind w:left="72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 xml:space="preserve">Доменная печь работает тем лучше, чем меньше числовое значение   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обычно коэффициент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находится   в пределах от 0,45   до 1,35 и на его величину  влияют следующие факторы: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а) содержание железа в руде,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б) подготовка шихтовых материалов к плавке;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) сорт выплавленного чугун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При плавке передельного чугуна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~ </w:t>
      </w:r>
      <w:r>
        <w:rPr>
          <w:color w:val="000000"/>
          <w:spacing w:val="20"/>
          <w:sz w:val="28"/>
        </w:rPr>
        <w:t>0,7—0,9,а на некоторых за</w:t>
        <w:softHyphen/>
        <w:t xml:space="preserve">водах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&lt; 0,7; например, на Череповецком металлургическом заводе </w:t>
      </w:r>
      <w:r>
        <w:rPr>
          <w:i/>
          <w:color w:val="000000"/>
          <w:spacing w:val="20"/>
          <w:sz w:val="28"/>
          <w:lang w:val="en-US"/>
        </w:rPr>
        <w:t>k</w:t>
      </w:r>
      <w:r>
        <w:rPr>
          <w:i/>
          <w:color w:val="000000"/>
          <w:spacing w:val="20"/>
          <w:sz w:val="28"/>
        </w:rPr>
        <w:t xml:space="preserve"> = </w:t>
      </w:r>
      <w:r>
        <w:rPr>
          <w:color w:val="000000"/>
          <w:spacing w:val="20"/>
          <w:sz w:val="28"/>
        </w:rPr>
        <w:t xml:space="preserve">0,45 </w:t>
      </w:r>
      <w:r>
        <w:rPr>
          <w:i/>
          <w:color w:val="000000"/>
          <w:spacing w:val="20"/>
          <w:sz w:val="28"/>
        </w:rPr>
        <w:t>м/т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8270</wp:posOffset>
            </wp:positionH>
            <wp:positionV relativeFrom="paragraph">
              <wp:posOffset>2322195</wp:posOffset>
            </wp:positionV>
            <wp:extent cx="6611620" cy="2514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0"/>
          <w:sz w:val="28"/>
        </w:rPr>
        <w:t>Расход топлива зависит от сорта выплавляемого чугуна. Для вы</w:t>
        <w:softHyphen/>
        <w:t xml:space="preserve">плавки 1 </w:t>
      </w:r>
      <w:r>
        <w:rPr>
          <w:i/>
          <w:color w:val="000000"/>
          <w:spacing w:val="20"/>
          <w:sz w:val="28"/>
          <w:lang w:val="en-US"/>
        </w:rPr>
        <w:t>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передельного чугуна расход кокса составляет от 600 до 8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бессемеровского чугуна от 800 до 10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литейного чугуна от 800 до 1200 </w:t>
      </w:r>
      <w:r>
        <w:rPr>
          <w:i/>
          <w:color w:val="000000"/>
          <w:spacing w:val="20"/>
          <w:sz w:val="28"/>
        </w:rPr>
        <w:t xml:space="preserve">кг, </w:t>
      </w:r>
      <w:r>
        <w:rPr>
          <w:color w:val="000000"/>
          <w:spacing w:val="20"/>
          <w:sz w:val="28"/>
        </w:rPr>
        <w:t xml:space="preserve">специальных чугунов и ферросплавов от 1750 до 2500 </w:t>
      </w:r>
      <w:r>
        <w:rPr>
          <w:i/>
          <w:color w:val="000000"/>
          <w:spacing w:val="20"/>
          <w:sz w:val="28"/>
        </w:rPr>
        <w:t xml:space="preserve">кг. </w:t>
      </w:r>
      <w:r>
        <w:rPr>
          <w:color w:val="000000"/>
          <w:spacing w:val="20"/>
          <w:sz w:val="28"/>
        </w:rPr>
        <w:t>Расход шихты и степень ее использования являются весьма важными показателями, характеризующими экономичность работы доменной печи. Этот показатель определяется материальным балансом домен</w:t>
        <w:softHyphen/>
        <w:t xml:space="preserve">ной плавки. Примерный материальный баланс на 1 </w:t>
      </w:r>
      <w:r>
        <w:rPr>
          <w:i/>
          <w:color w:val="000000"/>
          <w:spacing w:val="20"/>
          <w:sz w:val="28"/>
          <w:lang w:val="en-US"/>
        </w:rPr>
        <w:t>m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выплавляемого чугуна приведен в табл. 3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right="10" w:hanging="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Сырьё для получения стал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8231505</wp:posOffset>
                </wp:positionH>
                <wp:positionV relativeFrom="paragraph">
                  <wp:posOffset>2002790</wp:posOffset>
                </wp:positionV>
                <wp:extent cx="6443980" cy="27127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157.7pt;mso-position-vertical-relative:text;margin-left:648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tabs>
          <w:tab w:val="clear" w:pos="720"/>
          <w:tab w:val="left" w:pos="1565" w:leader="none"/>
        </w:tabs>
        <w:spacing w:lineRule="auto" w:line="360" w:before="10" w:after="0"/>
        <w:ind w:left="72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Сталью </w:t>
      </w:r>
      <w:r>
        <w:rPr>
          <w:color w:val="000000"/>
          <w:spacing w:val="20"/>
          <w:sz w:val="28"/>
        </w:rPr>
        <w:t>называют сплавы железа с углеродом и другими</w:t>
        <w:br/>
        <w:t>элементами. Такие сплавы обладают пластическими свойствами как в</w:t>
        <w:br/>
        <w:t>нагретом, так и в холодном состоянии, и могут подвергаться прокатке,</w:t>
        <w:br/>
        <w:t>волочению, ковке, штамповке.</w:t>
      </w:r>
    </w:p>
    <w:p>
      <w:pPr>
        <w:pStyle w:val="Normal1"/>
        <w:shd w:fill="FFFFFF" w:val="clear"/>
        <w:spacing w:lineRule="auto" w:line="360"/>
        <w:ind w:right="10" w:hanging="0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</w:t>
      </w:r>
      <w:r>
        <w:rPr>
          <w:color w:val="000000"/>
          <w:spacing w:val="20"/>
          <w:sz w:val="28"/>
        </w:rPr>
        <w:t>Сталь содержит до 2% углерода и некоторое количество марганца, кремния, а также вредные примеси (фосфор и серу). Кроме этих при</w:t>
        <w:softHyphen/>
        <w:t>месей, в стали могут содержаться 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7303770</wp:posOffset>
                </wp:positionH>
                <wp:positionV relativeFrom="paragraph">
                  <wp:posOffset>635</wp:posOffset>
                </wp:positionV>
                <wp:extent cx="6443980" cy="271272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0.05pt;mso-position-vertical-relative:text;margin-left:575.1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60"/>
        <w:ind w:right="29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легирующие элементы: хром, ни</w:t>
        <w:softHyphen/>
        <w:t>кель, ванадий, титан и др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8231505</wp:posOffset>
                </wp:positionH>
                <wp:positionV relativeFrom="paragraph">
                  <wp:posOffset>2002790</wp:posOffset>
                </wp:positionV>
                <wp:extent cx="6443980" cy="271272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/>
                              <w:ind w:left="72" w:firstLine="495"/>
                              <w:jc w:val="both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drawing>
                                <wp:inline distT="0" distB="0" distL="0" distR="0">
                                  <wp:extent cx="6083300" cy="2451735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0" cy="2451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213.6pt;mso-wrap-distance-left:1.9pt;mso-wrap-distance-right:1.9pt;mso-wrap-distance-top:2.9pt;mso-wrap-distance-bottom:2.9pt;margin-top:157.7pt;mso-position-vertical-relative:text;margin-left:648.15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/>
                        <w:ind w:left="72" w:firstLine="495"/>
                        <w:jc w:val="both"/>
                        <w:rPr>
                          <w:spacing w:val="20"/>
                          <w:sz w:val="28"/>
                        </w:rPr>
                      </w:pPr>
                      <w:r>
                        <w:rPr>
                          <w:spacing w:val="20"/>
                        </w:rPr>
                        <w:drawing>
                          <wp:inline distT="0" distB="0" distL="0" distR="0">
                            <wp:extent cx="6083300" cy="2451735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0" cy="2451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shd w:fill="FFFFFF" w:val="clear"/>
        <w:spacing w:lineRule="auto" w:line="360" w:before="10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настоящее время сталь производят преимущественно путем пе</w:t>
        <w:softHyphen/>
        <w:t>редела чугуна, при котором из чугуна удаляется избыток углерода, кремния, марганца, а также вредных примесей для придания ей не</w:t>
        <w:softHyphen/>
        <w:t>обходимых свойств. Углерод и другие примеси при высокой темпера</w:t>
        <w:softHyphen/>
        <w:t>туре соединяются с кислородом гораздо энергичнее, чем железо, и их можно удалить при незначительных потерях железа.</w:t>
      </w:r>
    </w:p>
    <w:p>
      <w:pPr>
        <w:pStyle w:val="Normal1"/>
        <w:shd w:fill="FFFFFF" w:val="clear"/>
        <w:spacing w:lineRule="auto" w:line="36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Углерод чугуна, соединяясь с кислородом, превращается в газ (окись углерода СО) и улетучивается.</w:t>
      </w:r>
    </w:p>
    <w:p>
      <w:pPr>
        <w:pStyle w:val="Normal1"/>
        <w:shd w:fill="FFFFFF" w:val="clear"/>
        <w:spacing w:lineRule="auto" w:line="360" w:before="19" w:after="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Другие примеси превращаются в окислы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, </w:t>
      </w:r>
      <w:r>
        <w:rPr>
          <w:color w:val="000000"/>
          <w:spacing w:val="20"/>
          <w:sz w:val="28"/>
          <w:lang w:val="en-US"/>
        </w:rPr>
        <w:t>MnO</w:t>
      </w:r>
      <w:r>
        <w:rPr>
          <w:color w:val="000000"/>
          <w:spacing w:val="20"/>
          <w:sz w:val="28"/>
        </w:rPr>
        <w:t xml:space="preserve"> и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>, которые вследствие меньшего по сравнению с металлом удельного веса всплы</w:t>
        <w:softHyphen/>
        <w:t>вают и образуют шлак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В настоящее время в промышленности в основном применяют кон</w:t>
        <w:softHyphen/>
        <w:t>верторный и мартеновский методы получения стали; кроме того, сталь получают в электрических дуговых и индукционных печах..</w:t>
      </w:r>
    </w:p>
    <w:p>
      <w:pPr>
        <w:pStyle w:val="Normal1"/>
        <w:shd w:fill="FFFFFF" w:val="clear"/>
        <w:spacing w:lineRule="auto" w:line="360"/>
        <w:ind w:left="72" w:right="10" w:firstLine="495"/>
        <w:jc w:val="center"/>
        <w:rPr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7. Устройство и работа двухванных сталеплавильных аппаратов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артеновская печь имеет следующие основные части: рабочее или плавильное пространство, головки с вертикальными ка</w:t>
        <w:softHyphen/>
        <w:t>налами, шлаковики, регенеративные камеры с насадками, газодымо</w:t>
        <w:softHyphen/>
        <w:t>вые боровы, воздушнодымовые боровы, переводные устройства, об</w:t>
        <w:softHyphen/>
        <w:t>щий дымоходовой боров, фундамент и железобетонные устои под ра</w:t>
        <w:softHyphen/>
        <w:t>бочее пространство. Каждая печь имеет дымовую трубу.</w:t>
      </w:r>
    </w:p>
    <w:p>
      <w:pPr>
        <w:pStyle w:val="Normal1"/>
        <w:shd w:fill="FFFFFF" w:val="clear"/>
        <w:spacing w:lineRule="auto" w:line="360" w:before="10" w:after="0"/>
        <w:ind w:left="72" w:right="11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ижнюю часть рабочего пространства называют подом. Печь имеет переднюю стену, в которой расположены завалочные окна, и заднюю стену, в которой находятся выпускные отверстия для стали. К торце</w:t>
        <w:softHyphen/>
        <w:t>вым стенам печи примыкают головки, служащие для ввода в рабочее пространство топлива и воздуха и для отвода продуктов горения. Го</w:t>
        <w:softHyphen/>
        <w:t>товки посредством вертикальных каналов соединяются соответственно с газовыми и воздушными шлаковиками, которые соединяются с реге</w:t>
        <w:softHyphen/>
        <w:t>нераторными камерами, имеющими кирпичную кладку.</w:t>
      </w:r>
    </w:p>
    <w:p>
      <w:pPr>
        <w:pStyle w:val="Normal1"/>
        <w:shd w:fill="FFFFFF" w:val="clear"/>
        <w:spacing w:lineRule="auto" w:line="360"/>
        <w:ind w:left="72" w:right="86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низу регенераторных камер находятся поднасадочные каналы, сое</w:t>
        <w:softHyphen/>
        <w:t>диненные газодымовыми и воздуходымовыми боровами, по которым отводятся продукты горения, а газ и воздух поступают в поднасадочные каналы регенераторов. На газодымовых и воздуходымовых боровах установлены переводные устройства (клапаны), служащие для измене</w:t>
        <w:softHyphen/>
        <w:t>ния направления газа, воздуха и продуктов горения.</w:t>
      </w:r>
    </w:p>
    <w:p>
      <w:pPr>
        <w:pStyle w:val="Normal1"/>
        <w:shd w:fill="FFFFFF" w:val="clear"/>
        <w:spacing w:lineRule="auto" w:line="360"/>
        <w:ind w:left="72" w:right="77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ад рабочим пространством печи имеется свод. В современных мартеновских печах своды делают подвесного типа. Мартеновская ших</w:t>
        <w:softHyphen/>
        <w:t>та через садочные окна загружается в рабочее пространство печи, а жидкий чугун заливается из ковшей. Необходимое для процесса теп</w:t>
        <w:softHyphen/>
        <w:t>ло поступает от факела, образующегося от сжигаемого в рабочем про</w:t>
        <w:softHyphen/>
        <w:t>странстве печи жидкого или газообразного топлива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печах, работающих на газовом топливе, газы движутся следую</w:t>
        <w:softHyphen/>
        <w:t>щим образом. Газ и воздух поступают с правой стороны, а продукты горения из рабочего пространства уходят с левой стороны. Тогда че</w:t>
        <w:softHyphen/>
        <w:t>рез правый газовый клапан поступает газ, который проходит в под насадочное пространство газового регенератора, а через правый воз</w:t>
        <w:softHyphen/>
        <w:t>душный клапан в под насадочное пространство правого регенератора поступает воздух. Газ и воздух, поднимаясь вверх, обмывают насадку, нагреваются до температуры 1000—1200° С, а затем попадают в под насадочную часть регенератора. Отсюда они проходят через шлакови</w:t>
        <w:softHyphen/>
        <w:t>ки поднимаются по вертикальным каналам к пролетам головок, через которые затем поступают в рабочее пространство печи. При выходе из головок нагретые до высокой температуры газ и воздух смешива</w:t>
        <w:softHyphen/>
        <w:t>ются и в рабочем пространстве образуют факел, температура пламени которого составляет 1800—1900° С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Продукты  горения  вместе с уносимой  из рабочего пространства печи пылью образуют дымовые газы, которые уходят через головки. Меньшая часть газа направляется по газовому пути, а большая — по воздушному пути. По вертикальным каналам дымовые газы попадают в шлаковики, где частично осаждается  уносимая газами пыль. Газы, пройдя шлаковики с температурой 1450—1500° С, поступают в регене</w:t>
        <w:softHyphen/>
        <w:t>раторы. Проходя через регенеративную насадку, они отдают ей тепло и при температуре 500—600° С уходят из   одна садочного пространст</w:t>
        <w:softHyphen/>
        <w:t>ва в боров дымовой трубы. После того как температура насадки с пра</w:t>
        <w:softHyphen/>
        <w:t>вой стороны понизится, а температура насадки с левой стороны повысится, происходит перекидка клапанов для изменения направления потока газа и воздуха. После этого опять нагревается насадка правых регенераторов и т. д.</w:t>
      </w:r>
    </w:p>
    <w:p>
      <w:pPr>
        <w:pStyle w:val="Normal1"/>
        <w:shd w:fill="FFFFFF" w:val="clear"/>
        <w:spacing w:lineRule="auto" w:line="360" w:before="24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артеновских печей способствует снижению удельного расхода топли</w:t>
        <w:softHyphen/>
        <w:t>ва, а также повышению производительности и стойкости печей. Полная автоматизация мартеновских печей предусматривает автоматическое регулирование горения топлива в рабочем пространстве, перекидки клапанов, регулирование дешёвых нагрузок,   подачи воз</w:t>
        <w:softHyphen/>
        <w:t>духа  и  воды.</w:t>
      </w:r>
    </w:p>
    <w:p>
      <w:pPr>
        <w:pStyle w:val="Normal1"/>
        <w:shd w:fill="FFFFFF" w:val="clear"/>
        <w:spacing w:lineRule="auto" w:line="360" w:before="5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  виду   исходных  материалов различают  несколько способов плавки:</w:t>
      </w:r>
    </w:p>
    <w:p>
      <w:pPr>
        <w:pStyle w:val="Normal1"/>
        <w:shd w:fill="FFFFFF" w:val="clear"/>
        <w:spacing w:lineRule="auto" w:line="360" w:before="10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1. Плавка на твердом чугуне и металлическом ломе, называемая “скраппроцессом”.</w:t>
      </w:r>
    </w:p>
    <w:p>
      <w:pPr>
        <w:pStyle w:val="Normal1"/>
        <w:shd w:fill="FFFFFF" w:val="clear"/>
        <w:spacing w:lineRule="auto" w:line="360" w:before="19" w:after="0"/>
        <w:ind w:left="72" w:right="3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2. Плавка на жидком чугуне, при которой для окисления приме</w:t>
        <w:softHyphen/>
        <w:t>сей вводят руду; такой способ называют рудным процессом.</w:t>
      </w:r>
    </w:p>
    <w:p>
      <w:pPr>
        <w:pStyle w:val="Normal1"/>
        <w:shd w:fill="FFFFFF" w:val="clear"/>
        <w:spacing w:lineRule="auto" w:line="360" w:before="10" w:after="0"/>
        <w:ind w:left="72" w:right="3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3. Плавка на жидком чугуне, скрапе и руде, называемая скрап-рудным процессом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/>
      </w:pPr>
      <w:r>
        <w:rPr>
          <w:color w:val="000000"/>
          <w:spacing w:val="20"/>
          <w:sz w:val="28"/>
        </w:rPr>
        <w:t xml:space="preserve">Рудный и скрапрудный процессы ведут только в основных печах, </w:t>
      </w:r>
      <w:r>
        <w:rPr>
          <w:color w:val="000000"/>
          <w:spacing w:val="20"/>
          <w:sz w:val="28"/>
          <w:lang w:val="en-US"/>
        </w:rPr>
        <w:t>V</w:t>
      </w:r>
      <w:r>
        <w:rPr>
          <w:color w:val="000000"/>
          <w:spacing w:val="20"/>
          <w:sz w:val="28"/>
        </w:rPr>
        <w:t xml:space="preserve"> так как в кислых печах под и стены разрушаются закисью железа, содержащейся в руде.</w:t>
      </w:r>
    </w:p>
    <w:p>
      <w:pPr>
        <w:pStyle w:val="Normal1"/>
        <w:shd w:fill="FFFFFF" w:val="clear"/>
        <w:spacing w:lineRule="auto" w:line="360" w:before="254" w:after="0"/>
        <w:ind w:left="72" w:right="19" w:firstLine="495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лавку стали в мартеновских печах ведут скраппроцессом на тех / заводах, где нет доменных печей для получения жидкого чугуна.</w:t>
      </w:r>
    </w:p>
    <w:p>
      <w:pPr>
        <w:pStyle w:val="Normal1"/>
        <w:shd w:fill="FFFFFF" w:val="clear"/>
        <w:spacing w:lineRule="auto" w:line="360"/>
        <w:ind w:left="72" w:right="2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лавки стали скраппроцессом в мартеновскую печь загружа</w:t>
        <w:softHyphen/>
        <w:t xml:space="preserve">ют стальной лом (скрап), чушковой передельный чугун и известь. Соотношение стального лома к чушковому чугуну принимают такое, чтобы загруженная шихта имела следующее содержание примесей: 2,4% С; 0,65%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; до 1,5% Мп; до 0,13% Р и 0,05% 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>. Загрузку ших</w:t>
        <w:softHyphen/>
        <w:t>ты ведут ускоренно, не допуская охлаждения печи. Во время расплав</w:t>
        <w:softHyphen/>
        <w:t>ления шихты почти полностью окисляется кремний и частично окис</w:t>
        <w:softHyphen/>
        <w:t xml:space="preserve">ляется углерод, марганец и фосфор. После расплавления содержание примесей в металле понижается и составляет: С — 1,0%,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 — следы; Мп — 0,25%, Р — 0,05% и 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 xml:space="preserve"> — 0,040%.</w:t>
      </w:r>
    </w:p>
    <w:p>
      <w:pPr>
        <w:pStyle w:val="Normal1"/>
        <w:shd w:fill="FFFFFF" w:val="clear"/>
        <w:spacing w:lineRule="auto" w:line="360"/>
        <w:ind w:left="72" w:right="2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ад расплавленным металлом образуется слой шлака, богатый закисью железа. Дальнейший процесс окисления примесей протекает под слоем шлака за счет растворяющейся закиси железа в металле, которая переходит из шлака. Процесс перехода закиси железа в ме</w:t>
        <w:softHyphen/>
        <w:t xml:space="preserve">талл протекает следующим образом. Закись железа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окисляется на поверхности шлака за счет кислорода пламени до РезО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>,которая, диффундируя через слой шлака на границе жидкого металла, окисляет железо по реакции:</w:t>
      </w:r>
    </w:p>
    <w:p>
      <w:pPr>
        <w:pStyle w:val="Normal1"/>
        <w:shd w:fill="FFFFFF" w:val="clear"/>
        <w:spacing w:lineRule="auto" w:line="360" w:before="221" w:after="0"/>
        <w:ind w:left="72" w:right="4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  <w:lang w:val="en-US"/>
        </w:rPr>
        <w:t>O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+ </w:t>
      </w: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</w:rPr>
        <w:t xml:space="preserve"> = 4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 w:before="178" w:after="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разующиеся скислы переходят в шлак. Кремнезем и пятиокись фосфора, в основном, связываются с окисью кальция, образуя двукальциевый силикат</w:t>
      </w:r>
    </w:p>
    <w:p>
      <w:pPr>
        <w:pStyle w:val="Normal1"/>
        <w:shd w:fill="FFFFFF" w:val="clear"/>
        <w:spacing w:lineRule="auto" w:line="360"/>
        <w:ind w:left="72" w:right="259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+ 2СаО — 2 (СаО)  - 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  <w:lang w:val="en-US"/>
        </w:rPr>
        <w:t>a</w:t>
      </w:r>
      <w:r>
        <w:rPr>
          <w:color w:val="000000"/>
          <w:spacing w:val="20"/>
          <w:sz w:val="28"/>
        </w:rPr>
        <w:t>. и соль фосфорной кислоты</w:t>
      </w:r>
    </w:p>
    <w:p>
      <w:pPr>
        <w:pStyle w:val="Normal1"/>
        <w:shd w:fill="FFFFFF" w:val="clear"/>
        <w:spacing w:lineRule="auto" w:line="360" w:before="86" w:after="0"/>
        <w:ind w:left="72" w:right="86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</w:rPr>
        <w:t xml:space="preserve"> • 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4СаО —&gt; (СаО)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•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3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.</w:t>
      </w:r>
    </w:p>
    <w:p>
      <w:pPr>
        <w:pStyle w:val="Normal1"/>
        <w:shd w:fill="FFFFFF" w:val="clear"/>
        <w:spacing w:lineRule="auto" w:line="360" w:before="149" w:after="0"/>
        <w:ind w:left="72" w:right="1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более прочного соединения пятиокиси фосфора в шлаке под</w:t>
        <w:softHyphen/>
        <w:t>держивается свободная окись кальция. Образующийся шлак из печи сливают для того, чтобы не произошло восстановление фосфора из шлака в металл. За этот период плавки температура металла повыша</w:t>
        <w:softHyphen/>
        <w:t>ется и углерод вступает в реакцию с закисью железа</w:t>
      </w:r>
    </w:p>
    <w:p>
      <w:pPr>
        <w:pStyle w:val="Normal1"/>
        <w:shd w:fill="FFFFFF" w:val="clear"/>
        <w:spacing w:lineRule="auto" w:line="360" w:before="130" w:after="0"/>
        <w:ind w:left="72" w:right="158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С -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—&gt; </w:t>
      </w:r>
      <w:r>
        <w:rPr>
          <w:color w:val="000000"/>
          <w:spacing w:val="20"/>
          <w:sz w:val="28"/>
          <w:lang w:val="en-US"/>
        </w:rPr>
        <w:t>Fe</w:t>
      </w:r>
      <w:r>
        <w:rPr>
          <w:color w:val="000000"/>
          <w:spacing w:val="20"/>
          <w:sz w:val="28"/>
        </w:rPr>
        <w:t xml:space="preserve"> + СО.</w:t>
      </w:r>
    </w:p>
    <w:p>
      <w:pPr>
        <w:pStyle w:val="Normal1"/>
        <w:shd w:fill="FFFFFF" w:val="clear"/>
        <w:spacing w:lineRule="auto" w:line="360" w:before="144" w:after="0"/>
        <w:ind w:left="72" w:right="1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Во время окисления углерода ванна кипит, металл перемешивается, железо восстанавливается из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, из металла удаляются сера, не</w:t>
        <w:softHyphen/>
        <w:t>металлические включения и газы.</w:t>
      </w:r>
    </w:p>
    <w:p>
      <w:pPr>
        <w:pStyle w:val="Normal1"/>
        <w:shd w:fill="FFFFFF" w:val="clear"/>
        <w:spacing w:lineRule="auto" w:line="360"/>
        <w:ind w:left="72" w:right="5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обессеривания металла в ванну добавляют свежеобожженную известь. По температуре и содержанию углерода металл доводят до заданных технологических пределов в соответствии с получаемой мар</w:t>
        <w:softHyphen/>
        <w:t>кой стали. После кипения в стали все же остается некоторое количест</w:t>
        <w:softHyphen/>
        <w:t>во закиси железа, поэтому по окончании плавки металл раскисляют путем введения раскислителей: марганца, кремния или алюминия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В случае получения легированной стали после раскисления в ме</w:t>
        <w:softHyphen/>
        <w:t>талл вводят легирующие добавки в составе ферросплавов (феррохрома, ферротитана и др.) или чистые металлы (никель, медь и др.). Готовую сталь из печи выпускают в ковши, которые с помощью кранов подают на участки разливки стали. Выход жидкой стали при этом процессе плавки составляет около 96% от веса загружаемой металлической ших</w:t>
        <w:softHyphen/>
        <w:t>ты в печь.</w:t>
      </w:r>
    </w:p>
    <w:p>
      <w:pPr>
        <w:pStyle w:val="Normal1"/>
        <w:shd w:fill="FFFFFF" w:val="clear"/>
        <w:spacing w:lineRule="auto" w:line="360"/>
        <w:ind w:left="72" w:firstLine="495"/>
        <w:jc w:val="center"/>
        <w:rPr>
          <w:b/>
          <w:b/>
          <w:color w:val="000000"/>
          <w:spacing w:val="20"/>
          <w:sz w:val="28"/>
        </w:rPr>
      </w:pPr>
      <w:r>
        <w:rPr>
          <w:b/>
          <w:spacing w:val="20"/>
          <w:sz w:val="28"/>
        </w:rPr>
        <w:t>8. Устройство и работа конверторов</w:t>
      </w:r>
    </w:p>
    <w:p>
      <w:pPr>
        <w:pStyle w:val="Normal1"/>
        <w:shd w:fill="FFFFFF" w:val="clear"/>
        <w:spacing w:lineRule="auto" w:line="360"/>
        <w:ind w:left="72" w:firstLine="495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Сущность конверторного способа получения стали заключается в том, что через жидкий чугун, залитый в конвертор, родувается воздух, кислород которого окисляет углерод и другие примеси. </w:t>
      </w:r>
    </w:p>
    <w:p>
      <w:pPr>
        <w:pStyle w:val="Normal1"/>
        <w:shd w:fill="FFFFFF" w:val="clear"/>
        <w:spacing w:lineRule="auto" w:line="360"/>
        <w:ind w:left="72" w:firstLine="495"/>
        <w:rPr>
          <w:spacing w:val="20"/>
          <w:sz w:val="28"/>
        </w:rPr>
      </w:pPr>
      <w:r>
        <w:rPr>
          <w:color w:val="000000"/>
          <w:spacing w:val="20"/>
          <w:sz w:val="28"/>
        </w:rPr>
        <w:t>Приведен общий, вид обычного конвертора грушевидной формы, сваренного из толстой листовой стали и футерованного внут</w:t>
        <w:softHyphen/>
        <w:t>ри огнеупорными материалами. Снаружи в средней части конверто</w:t>
        <w:softHyphen/>
        <w:t>ров имеются два цилиндрических выступа, называемых цапфами” которые служат для опоры и поворота конвертора. Одна из цапф де</w:t>
        <w:softHyphen/>
        <w:t xml:space="preserve">лается полой и соединяется с воздуховодом; от цапфы к днищу через трубу и воздушную коробку подводится воздух. В днище конвертора имеются отверстия — фурмы, через которые под давлением 2,0— 0,5 </w:t>
      </w:r>
      <w:r>
        <w:rPr>
          <w:i/>
          <w:color w:val="000000"/>
          <w:spacing w:val="20"/>
          <w:sz w:val="28"/>
          <w:lang w:val="en-US"/>
        </w:rPr>
        <w:t>am</w:t>
      </w:r>
      <w:r>
        <w:rPr>
          <w:i/>
          <w:color w:val="000000"/>
          <w:spacing w:val="20"/>
          <w:sz w:val="28"/>
        </w:rPr>
        <w:t xml:space="preserve"> </w:t>
      </w:r>
    </w:p>
    <w:p>
      <w:pPr>
        <w:pStyle w:val="Normal1"/>
        <w:shd w:fill="FFFFFF" w:val="clear"/>
        <w:spacing w:lineRule="auto" w:line="360"/>
        <w:ind w:left="72" w:firstLine="495"/>
        <w:rPr>
          <w:spacing w:val="20"/>
          <w:sz w:val="28"/>
        </w:rPr>
      </w:pPr>
      <w:r>
        <w:rPr>
          <w:color w:val="000000"/>
          <w:spacing w:val="20"/>
          <w:sz w:val="28"/>
        </w:rPr>
        <w:softHyphen/>
      </w:r>
      <w:r>
        <w:rPr>
          <w:color w:val="000000"/>
          <w:spacing w:val="20"/>
        </w:rPr>
        <w:object w:dxaOrig="8761" w:dyaOrig="79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8.05pt;height:343.95pt" filled="f" o:ole="">
            <v:imagedata r:id="rId13" o:title=""/>
          </v:shape>
          <o:OLEObject Type="Embed" ProgID="" ShapeID="ole_rId12" DrawAspect="Content" ObjectID="_1847166098" r:id="rId12"/>
        </w:object>
      </w:r>
    </w:p>
    <w:p>
      <w:pPr>
        <w:pStyle w:val="Normal1"/>
        <w:shd w:fill="FFFFFF" w:val="clear"/>
        <w:spacing w:lineRule="auto" w:line="360"/>
        <w:ind w:left="72" w:firstLine="495"/>
        <w:jc w:val="center"/>
        <w:rPr/>
      </w:pPr>
      <w:r>
        <w:rPr>
          <w:b/>
          <w:color w:val="000000"/>
          <w:spacing w:val="20"/>
          <w:sz w:val="28"/>
        </w:rPr>
        <w:t>Рисунок 2.  Конвертор:</w:t>
      </w:r>
      <w:r>
        <w:rPr>
          <w:color w:val="000000"/>
          <w:spacing w:val="20"/>
          <w:sz w:val="28"/>
        </w:rPr>
        <w:t xml:space="preserve"> 1-Механизм для поворота конвертора, 2-огнеупорная кладка,</w:t>
      </w:r>
    </w:p>
    <w:p>
      <w:pPr>
        <w:pStyle w:val="Normal1"/>
        <w:shd w:fill="FFFFFF" w:val="clear"/>
        <w:spacing w:lineRule="auto" w:line="360"/>
        <w:ind w:left="72" w:firstLine="495"/>
        <w:jc w:val="center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3-шлак, 4-металл, 5- каналы для подачи воздуха.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firstLine="7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конверторах применяют кислую и основную футеровки. Тепло,</w:t>
      </w:r>
    </w:p>
    <w:p>
      <w:pPr>
        <w:pStyle w:val="Normal1"/>
        <w:shd w:fill="FFFFFF" w:val="clear"/>
        <w:spacing w:lineRule="auto" w:line="360"/>
        <w:ind w:left="72" w:right="37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еобходимое для нагрева жидкой стали до высоких температур, в этих процессах получается за счет химических реакций окисления приме</w:t>
        <w:softHyphen/>
        <w:t>сей чугуна.</w:t>
      </w:r>
    </w:p>
    <w:p>
      <w:pPr>
        <w:pStyle w:val="Normal1"/>
        <w:shd w:fill="FFFFFF" w:val="clear"/>
        <w:spacing w:lineRule="auto" w:line="360"/>
        <w:ind w:left="72" w:right="341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этом примеси могут окисляться элементарным кислородом и кислородом закиси железа, которая растворяется в металле. При окис</w:t>
        <w:softHyphen/>
        <w:t>лении примесей кислородом выделяется значительное количество теп</w:t>
        <w:softHyphen/>
        <w:t>ла.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меси   окисляются   элементарным   кислородом   по  следующим</w:t>
      </w:r>
    </w:p>
    <w:p>
      <w:pPr>
        <w:pStyle w:val="Normal1"/>
        <w:shd w:fill="FFFFFF" w:val="clear"/>
        <w:spacing w:lineRule="auto" w:line="360" w:before="48" w:after="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еакциям: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 + О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—&gt; </w:t>
      </w:r>
      <w:r>
        <w:rPr>
          <w:color w:val="000000"/>
          <w:spacing w:val="20"/>
          <w:sz w:val="28"/>
          <w:lang w:val="en-US"/>
        </w:rPr>
        <w:t>SiO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 xml:space="preserve"> •+ О;</w:t>
      </w:r>
    </w:p>
    <w:p>
      <w:pPr>
        <w:pStyle w:val="Normal1"/>
        <w:shd w:fill="FFFFFF" w:val="clear"/>
        <w:spacing w:lineRule="auto" w:line="360"/>
        <w:ind w:left="72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окислении элементов наибольшее количество тепла выделяют кремний, фосфор и марганец. Эти элементы используются при продув</w:t>
        <w:softHyphen/>
        <w:t>ке чугуна как источник тепла (кремний в кислом, а фосфор в основном конверторе). Недостаточное количество тепла от реакций компенси</w:t>
        <w:softHyphen/>
        <w:t>руется температурой жидкого чугуна.</w:t>
      </w:r>
    </w:p>
    <w:p>
      <w:pPr>
        <w:pStyle w:val="Normal1"/>
        <w:shd w:fill="FFFFFF" w:val="clear"/>
        <w:spacing w:lineRule="auto" w:line="360"/>
        <w:ind w:left="72" w:right="13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олучения стали методом продувки применяют два сорта чугунов: марки Б1 и Б2 — для кислого и Т1 —для основного про</w:t>
        <w:softHyphen/>
        <w:t>цессов.</w:t>
      </w:r>
    </w:p>
    <w:p>
      <w:pPr>
        <w:pStyle w:val="Normal1"/>
        <w:shd w:fill="FFFFFF" w:val="clear"/>
        <w:spacing w:lineRule="auto" w:line="360"/>
        <w:ind w:left="72" w:right="91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 марки Б1 и Б2 содержит минимальное количество фосфо</w:t>
        <w:softHyphen/>
        <w:t>ра (0,07%) и серы (0,06%), чугун марки Т1 содержит фосфора 1,6—2,0%, а иногда до 2,5%.</w:t>
      </w:r>
    </w:p>
    <w:p>
      <w:pPr>
        <w:pStyle w:val="Normal1"/>
        <w:shd w:fill="FFFFFF" w:val="clear"/>
        <w:spacing w:lineRule="auto" w:line="360" w:before="10" w:after="0"/>
        <w:ind w:left="72" w:firstLine="495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>9. Установка и работа электрических печей для выплавки стали.</w:t>
      </w:r>
    </w:p>
    <w:p>
      <w:pPr>
        <w:pStyle w:val="Normal1"/>
        <w:shd w:fill="FFFFFF" w:val="clear"/>
        <w:tabs>
          <w:tab w:val="clear" w:pos="720"/>
          <w:tab w:val="left" w:pos="0" w:leader="none"/>
        </w:tabs>
        <w:spacing w:lineRule="auto" w:line="360"/>
        <w:ind w:left="72" w:firstLine="495"/>
        <w:jc w:val="both"/>
        <w:rPr>
          <w:spacing w:val="20"/>
          <w:sz w:val="26"/>
        </w:rPr>
      </w:pPr>
      <w:r>
        <w:rPr>
          <w:color w:val="000000"/>
          <w:spacing w:val="20"/>
          <w:sz w:val="28"/>
        </w:rPr>
        <w:t xml:space="preserve">Дуговые электрические печи емкостью от 1,5 до 250 </w:t>
      </w:r>
      <w:r>
        <w:rPr>
          <w:i/>
          <w:color w:val="000000"/>
          <w:spacing w:val="20"/>
          <w:sz w:val="28"/>
        </w:rPr>
        <w:t xml:space="preserve">т </w:t>
      </w:r>
      <w:r>
        <w:rPr>
          <w:color w:val="000000"/>
          <w:spacing w:val="20"/>
          <w:sz w:val="28"/>
        </w:rPr>
        <w:t>построены у по принципу использования тепла от электрической дуги, образующейся между графитовыми или угольными электродами и металлической ванной, развивающими темпера</w:t>
        <w:softHyphen/>
        <w:t>туру до 3500°С и выше, Печь (рис. 3) состоит из цилиндрического кожуха со сферическим днищем Эти части изнут</w:t>
        <w:softHyphen/>
        <w:t>ри футеруются теплоизоляционной и огнеупорной кладкой так, что образу</w:t>
        <w:softHyphen/>
        <w:t xml:space="preserve">ется рабочее пространство печи. Свод печи делается съемным; он </w:t>
      </w:r>
      <w:r>
        <w:rPr>
          <w:color w:val="000000"/>
          <w:spacing w:val="20"/>
          <w:sz w:val="27"/>
        </w:rPr>
        <w:t>выкладыва</w:t>
        <w:softHyphen/>
        <w:t>ется из динасового или хромомагнезитового кирпича в железном каркасе-кольце.</w:t>
      </w:r>
    </w:p>
    <w:p>
      <w:pPr>
        <w:pStyle w:val="Normal1"/>
        <w:shd w:fill="FFFFFF" w:val="clear"/>
        <w:spacing w:lineRule="auto" w:line="360" w:before="5" w:after="0"/>
        <w:ind w:left="72" w:right="29" w:firstLine="495"/>
        <w:jc w:val="both"/>
        <w:rPr/>
      </w:pPr>
      <w:r>
        <w:rPr>
          <w:color w:val="000000"/>
          <w:spacing w:val="20"/>
          <w:sz w:val="28"/>
        </w:rPr>
        <w:t>В последнее время для увеличения срока их службы на некоторых заводах применяют водоохлаждаемые своды в виде металлических конструкций с теплоизолирующей прослойкой из ог</w:t>
        <w:softHyphen/>
        <w:t>неупорных материалов. Печь имеет загрузочное окно и выпускное отверстие для выпуска металла. Загрузочное ок</w:t>
        <w:softHyphen/>
        <w:t>но закрывается футерованной дверкой которая   поднимается и опускается с помощью механизма. Печь установлена на два опорных сегмента на направляющих фун</w:t>
        <w:softHyphen/>
        <w:t>дамента для поддержания и наклона с помощью механизма как в сто</w:t>
        <w:softHyphen/>
        <w:t>рону выпуска металла, так и в сторону загрузочного окна. В своде печи устраивают три отверстия для электродов. Электроды закрепля</w:t>
        <w:softHyphen/>
        <w:t>ют в электрододержателях. Подъем и опускание электрододержателей с  электродами   в  процессе плавки  осуществляются  автоматической блокировкой. Для питания электрический ток подается от понижаю</w:t>
        <w:softHyphen/>
        <w:t>щего трансформатора по гибкому кабелю и медным шинам к электро</w:t>
        <w:softHyphen/>
        <w:t>дам.. Первична обмотка трансформатора питается током высокого на</w:t>
        <w:softHyphen/>
        <w:t>пряжения 6000—30000 в, который преобразуется в ток низкого на</w:t>
        <w:softHyphen/>
        <w:t xml:space="preserve">пряжения нескольких ступеней от 90 до 280 </w:t>
      </w:r>
      <w:r>
        <w:rPr>
          <w:i/>
          <w:color w:val="000000"/>
          <w:spacing w:val="20"/>
          <w:sz w:val="28"/>
        </w:rPr>
        <w:t xml:space="preserve">в. </w:t>
      </w:r>
      <w:r>
        <w:rPr>
          <w:color w:val="000000"/>
          <w:spacing w:val="20"/>
          <w:sz w:val="28"/>
        </w:rPr>
        <w:t>Мощность трансформа</w:t>
        <w:softHyphen/>
        <w:t>тора в основном определяется емкостью печи.</w:t>
      </w:r>
    </w:p>
    <w:p>
      <w:pPr>
        <w:pStyle w:val="Normal1"/>
        <w:shd w:fill="FFFFFF" w:val="clear"/>
        <w:spacing w:lineRule="auto" w:line="360" w:before="5" w:after="0"/>
        <w:ind w:left="72" w:right="29" w:firstLine="495"/>
        <w:jc w:val="both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75895</wp:posOffset>
            </wp:positionH>
            <wp:positionV relativeFrom="paragraph">
              <wp:posOffset>1487170</wp:posOffset>
            </wp:positionV>
            <wp:extent cx="2349500" cy="228727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" r="-13" b="28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зависимости от емкости печи электроды применяют различных диаметров. Графитовые электроды по сравнению с угольными имеют более высокую прочность и меньшее сопротивление электрическому току. На основании практических данных установлено, что с увеличе</w:t>
        <w:softHyphen/>
        <w:t>нием емкости печи расход электроэнергии уменьшается и составляет от 600 до</w:t>
      </w:r>
    </w:p>
    <w:tbl>
      <w:tblPr>
        <w:tblW w:w="129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"/>
        <w:gridCol w:w="6237"/>
        <w:gridCol w:w="2411"/>
      </w:tblGrid>
      <w:tr>
        <w:trPr>
          <w:trHeight w:val="3744" w:hRule="atLeast"/>
        </w:trPr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20"/>
                <w:lang w:val="en-US" w:eastAsia="en-US"/>
              </w:rPr>
            </w:pPr>
            <w:r>
              <w:rPr>
                <w:b/>
                <w:color w:val="000000"/>
                <w:spacing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668655</wp:posOffset>
                  </wp:positionH>
                  <wp:positionV relativeFrom="paragraph">
                    <wp:posOffset>-8679815</wp:posOffset>
                  </wp:positionV>
                  <wp:extent cx="2349500" cy="2832100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9" r="-13" b="280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283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b/>
                <w:b/>
                <w:color w:val="000000"/>
                <w:spacing w:val="20"/>
                <w:sz w:val="28"/>
              </w:rPr>
            </w:pPr>
            <w:r>
              <w:rPr>
                <w:b/>
                <w:color w:val="000000"/>
                <w:spacing w:val="2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 w:before="5" w:after="0"/>
              <w:ind w:right="29" w:hanging="0"/>
              <w:jc w:val="both"/>
              <w:rPr/>
            </w:pPr>
            <w:r>
              <w:rPr>
                <w:color w:val="000000"/>
                <w:spacing w:val="20"/>
                <w:sz w:val="28"/>
              </w:rPr>
              <w:t xml:space="preserve">1000 </w:t>
            </w:r>
            <w:r>
              <w:rPr>
                <w:i/>
                <w:color w:val="000000"/>
                <w:spacing w:val="20"/>
                <w:sz w:val="28"/>
              </w:rPr>
              <w:t xml:space="preserve">квт-ч </w:t>
            </w:r>
            <w:r>
              <w:rPr>
                <w:color w:val="000000"/>
                <w:spacing w:val="20"/>
                <w:sz w:val="28"/>
              </w:rPr>
              <w:t xml:space="preserve">на 1 </w:t>
            </w:r>
            <w:r>
              <w:rPr>
                <w:i/>
                <w:color w:val="000000"/>
                <w:spacing w:val="20"/>
                <w:sz w:val="28"/>
              </w:rPr>
              <w:t xml:space="preserve">т </w:t>
            </w:r>
            <w:r>
              <w:rPr>
                <w:color w:val="000000"/>
                <w:spacing w:val="20"/>
                <w:sz w:val="28"/>
              </w:rPr>
              <w:t xml:space="preserve">стали. Расход электродов зависит также от Л характера перерабатываемой шихты. При работе на твердой шихте на 1 </w:t>
            </w:r>
            <w:r>
              <w:rPr>
                <w:i/>
                <w:color w:val="000000"/>
                <w:spacing w:val="20"/>
                <w:sz w:val="28"/>
              </w:rPr>
              <w:t xml:space="preserve">т </w:t>
            </w:r>
            <w:r>
              <w:rPr>
                <w:color w:val="000000"/>
                <w:spacing w:val="20"/>
                <w:sz w:val="28"/>
              </w:rPr>
              <w:t xml:space="preserve">стали расходуется 12—18 </w:t>
            </w:r>
            <w:r>
              <w:rPr>
                <w:i/>
                <w:color w:val="000000"/>
                <w:spacing w:val="20"/>
                <w:sz w:val="28"/>
              </w:rPr>
              <w:t xml:space="preserve">кг </w:t>
            </w:r>
            <w:r>
              <w:rPr>
                <w:color w:val="000000"/>
                <w:spacing w:val="20"/>
                <w:sz w:val="28"/>
              </w:rPr>
              <w:t xml:space="preserve">угольных электродов и от 5 до 8 </w:t>
            </w:r>
            <w:r>
              <w:rPr>
                <w:i/>
                <w:color w:val="000000"/>
                <w:spacing w:val="20"/>
                <w:sz w:val="28"/>
              </w:rPr>
              <w:t xml:space="preserve">кг </w:t>
            </w:r>
            <w:r>
              <w:rPr>
                <w:color w:val="000000"/>
                <w:spacing w:val="20"/>
                <w:sz w:val="28"/>
              </w:rPr>
              <w:t xml:space="preserve"> графитовых; при работе на жидкой шихте расход их сокращается примерно в три  раза.</w:t>
            </w:r>
          </w:p>
          <w:p>
            <w:pPr>
              <w:pStyle w:val="Normal1"/>
              <w:shd w:fill="FFFFFF" w:val="clear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  <w:tc>
          <w:tcPr>
            <w:tcW w:w="24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</w:tr>
      <w:tr>
        <w:trPr>
          <w:trHeight w:val="836" w:hRule="atLeast"/>
        </w:trPr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spacing w:val="20"/>
              </w:rPr>
            </w:pPr>
            <w:r>
              <w:rPr>
                <w:b/>
                <w:color w:val="000000"/>
                <w:spacing w:val="20"/>
              </w:rPr>
              <w:t>Рис.3  Электродуговая печь:</w:t>
            </w:r>
            <w:r>
              <w:rPr>
                <w:color w:val="000000"/>
                <w:spacing w:val="20"/>
              </w:rPr>
              <w:t xml:space="preserve"> 1- кожух, 2-днище, 3-под, 4-свод,   5-электроды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1"/>
              <w:shd w:fill="FFFFFF" w:val="clear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62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pacing w:lineRule="auto" w:line="360"/>
              <w:rPr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  <w:t xml:space="preserve">     </w:t>
            </w:r>
            <w:r>
              <w:rPr>
                <w:color w:val="000000"/>
                <w:spacing w:val="20"/>
                <w:sz w:val="28"/>
              </w:rPr>
              <w:t>Длительность процесса плавки увеличивается с повышением ем</w:t>
              <w:softHyphen/>
              <w:t xml:space="preserve">кости печи и составляет при переработке жидкой шихты 1,5—4 </w:t>
            </w:r>
            <w:r>
              <w:rPr>
                <w:i/>
                <w:color w:val="000000"/>
                <w:spacing w:val="20"/>
                <w:sz w:val="28"/>
              </w:rPr>
              <w:t xml:space="preserve">ч </w:t>
            </w:r>
            <w:r>
              <w:rPr>
                <w:color w:val="000000"/>
                <w:spacing w:val="20"/>
                <w:sz w:val="28"/>
              </w:rPr>
              <w:t xml:space="preserve">и 4—8 </w:t>
            </w:r>
            <w:r>
              <w:rPr>
                <w:i/>
                <w:color w:val="000000"/>
                <w:spacing w:val="20"/>
                <w:sz w:val="28"/>
              </w:rPr>
              <w:t>ч</w:t>
            </w:r>
          </w:p>
        </w:tc>
        <w:tc>
          <w:tcPr>
            <w:tcW w:w="24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1"/>
              <w:shd w:fill="FFFFFF" w:val="clear"/>
              <w:snapToGrid w:val="false"/>
              <w:spacing w:lineRule="auto" w:line="360"/>
              <w:rPr>
                <w:color w:val="000000"/>
                <w:spacing w:val="20"/>
                <w:sz w:val="28"/>
              </w:rPr>
            </w:pPr>
            <w:r>
              <w:rPr>
                <w:color w:val="000000"/>
                <w:spacing w:val="20"/>
                <w:sz w:val="28"/>
              </w:rPr>
            </w:r>
          </w:p>
        </w:tc>
      </w:tr>
    </w:tbl>
    <w:p>
      <w:pPr>
        <w:pStyle w:val="Normal1"/>
        <w:shd w:fill="FFFFFF" w:val="clear"/>
        <w:spacing w:lineRule="auto" w:line="360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— </w:t>
      </w:r>
      <w:r>
        <w:rPr>
          <w:color w:val="000000"/>
          <w:spacing w:val="20"/>
          <w:sz w:val="28"/>
        </w:rPr>
        <w:t>твердой  шихты.</w:t>
      </w:r>
    </w:p>
    <w:p>
      <w:pPr>
        <w:pStyle w:val="Normal1"/>
        <w:shd w:fill="FFFFFF" w:val="clear"/>
        <w:spacing w:lineRule="auto" w:line="360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        </w:t>
      </w:r>
      <w:r>
        <w:rPr>
          <w:color w:val="000000"/>
          <w:spacing w:val="20"/>
          <w:sz w:val="28"/>
        </w:rPr>
        <w:t>Угар металла составляет 1—3% при работе на жидкой шихте и 5—8%  на твердой.</w:t>
      </w:r>
    </w:p>
    <w:p>
      <w:pPr>
        <w:pStyle w:val="Normal1"/>
        <w:shd w:fill="FFFFFF" w:val="clear"/>
        <w:spacing w:lineRule="auto" w:line="360"/>
        <w:ind w:right="24" w:hanging="0"/>
        <w:jc w:val="both"/>
        <w:rPr/>
      </w:pPr>
      <w:r>
        <w:rPr>
          <w:color w:val="000000"/>
          <w:spacing w:val="20"/>
          <w:sz w:val="28"/>
        </w:rPr>
        <w:t xml:space="preserve">   </w:t>
      </w:r>
      <w:r>
        <w:rPr>
          <w:color w:val="000000"/>
          <w:spacing w:val="20"/>
          <w:sz w:val="28"/>
        </w:rPr>
        <w:t>Число плавок в сутки достигает 3—4 при твердой и 6—8 при жидкой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шихте.</w:t>
      </w:r>
    </w:p>
    <w:p>
      <w:pPr>
        <w:pStyle w:val="Normal1"/>
        <w:shd w:fill="FFFFFF" w:val="clear"/>
        <w:spacing w:lineRule="auto" w:line="360"/>
        <w:ind w:right="24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Электрические дуговые печи емкостью свыше 10 </w:t>
      </w:r>
      <w:r>
        <w:rPr>
          <w:color w:val="000000"/>
          <w:spacing w:val="20"/>
          <w:sz w:val="28"/>
          <w:lang w:val="en-US"/>
        </w:rPr>
        <w:t>m</w:t>
      </w:r>
      <w:r>
        <w:rPr>
          <w:color w:val="000000"/>
          <w:spacing w:val="20"/>
          <w:sz w:val="28"/>
        </w:rPr>
        <w:t xml:space="preserve"> обычно используют на металлургических заводах, а  печи  с  меньшей емкостью — в сталелитейных цехах для получения фасонных стальных отливок.</w:t>
      </w:r>
    </w:p>
    <w:p>
      <w:pPr>
        <w:pStyle w:val="Normal1"/>
        <w:shd w:fill="FFFFFF" w:val="clear"/>
        <w:spacing w:lineRule="auto" w:line="360"/>
        <w:ind w:left="72" w:right="19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  </w:t>
      </w:r>
      <w:r>
        <w:rPr>
          <w:color w:val="000000"/>
          <w:spacing w:val="20"/>
          <w:sz w:val="28"/>
        </w:rPr>
        <w:t>Составляющими   шихты  при плавке стали в электрических печах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являются стальной лом, чугун, железная руда, флюсы, раскислители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и ферросплавы, которые используют   для   введения легирующих добавок в сталь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лавку стали ведут основным и кислым процессами. Для плавки стали основным процессом под и стены печи футеруют основными ма</w:t>
        <w:softHyphen/>
        <w:t>териалами (магнезитовым кирпичом), а для плавки кислым процес</w:t>
        <w:softHyphen/>
        <w:t>сом — кислыми материалами (динасовым кирпичом)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0. Технология выплавки стали в  Мартеновской сети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i/>
          <w:i/>
          <w:color w:val="000000"/>
          <w:spacing w:val="20"/>
          <w:sz w:val="28"/>
        </w:rPr>
      </w:pPr>
      <w:r>
        <w:rPr>
          <w:i/>
          <w:color w:val="000000"/>
          <w:spacing w:val="20"/>
          <w:sz w:val="28"/>
        </w:rPr>
        <w:t>Плавка стали в основных мартеновских печах рудным процессом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лавку стали в мартеновских печах ведут рудным процессом на таких металлургических заводах, которые в своем составе имеют до</w:t>
        <w:softHyphen/>
        <w:t>менные печи, но не имеют прокатно-кузнечного производства.</w:t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При рудном процессе на сталь перерабатывают жидкий чугун, по</w:t>
        <w:softHyphen/>
        <w:t>лучаемый в доменных печах. Для ускорения окисления примесей чугу</w:t>
        <w:softHyphen/>
        <w:t xml:space="preserve">на в завалку добавляют чистую железную руду в </w:t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5" w:after="0"/>
        <w:ind w:left="72" w:right="34" w:firstLine="495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разующихся окислов загружают известняк. Рудный процесс плавки стали отличается от скраппроцесса тем, что не требуется затрат тепла и времени на расплавление металла и процессы окисления.</w:t>
      </w:r>
    </w:p>
    <w:p>
      <w:pPr>
        <w:pStyle w:val="Normal1"/>
        <w:shd w:fill="FFFFFF" w:val="clear"/>
        <w:spacing w:lineRule="auto" w:line="360"/>
        <w:ind w:left="72" w:right="10" w:firstLine="495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1. Технологии выплавки стали в конверторе.</w:t>
      </w:r>
    </w:p>
    <w:p>
      <w:pPr>
        <w:pStyle w:val="Normal1"/>
        <w:shd w:fill="FFFFFF" w:val="clear"/>
        <w:spacing w:lineRule="auto" w:line="360"/>
        <w:ind w:left="91" w:firstLine="437"/>
        <w:jc w:val="both"/>
        <w:rPr/>
      </w:pPr>
      <w:r>
        <w:rPr>
          <w:color w:val="000000"/>
          <w:spacing w:val="20"/>
          <w:sz w:val="28"/>
        </w:rPr>
        <w:t>Для заливки жидкого чугуна конвертор поворачивают из верти</w:t>
        <w:softHyphen/>
        <w:t>кального положения в горизонтальное. После заливки чугуна пуска</w:t>
        <w:softHyphen/>
        <w:t>ют дутье и конвертор поворачивают днищем вниз. Слой металла со</w:t>
        <w:softHyphen/>
        <w:t>ставляет от 1/5 до 1/3 высоты цилиндрической части конвертора. Ем</w:t>
        <w:softHyphen/>
        <w:t xml:space="preserve">кость современных конверторов, работающих на воздушном дутье” достигает до 40 </w:t>
      </w:r>
      <w:r>
        <w:rPr>
          <w:i/>
          <w:color w:val="000000"/>
          <w:spacing w:val="20"/>
          <w:sz w:val="28"/>
        </w:rPr>
        <w:t>т.</w:t>
      </w:r>
    </w:p>
    <w:p>
      <w:pPr>
        <w:pStyle w:val="Normal1"/>
        <w:shd w:fill="FFFFFF" w:val="clear"/>
        <w:spacing w:lineRule="auto" w:line="360"/>
        <w:ind w:left="562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конверторах применяют кислую и основную футеровки. Тепло,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необходимое для нагрева жидкой стали до высоких температур, в этих процессах получается за счет химических реакций окисления приме</w:t>
        <w:softHyphen/>
        <w:t>сей чугуна.</w:t>
      </w:r>
    </w:p>
    <w:p>
      <w:pPr>
        <w:pStyle w:val="Normal1"/>
        <w:shd w:fill="FFFFFF" w:val="clear"/>
        <w:spacing w:lineRule="auto" w:line="360"/>
        <w:ind w:left="125" w:right="341" w:firstLine="43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этом примеси могут окисляться элементарным кислородом и кислородом закиси железа, которая растворяется в металле. При окис</w:t>
        <w:softHyphen/>
        <w:t>лении примесей кислородом выделяется значительное количество теп</w:t>
        <w:softHyphen/>
        <w:t>ла.</w:t>
      </w:r>
    </w:p>
    <w:p>
      <w:pPr>
        <w:pStyle w:val="Normal1"/>
        <w:shd w:fill="FFFFFF" w:val="clear"/>
        <w:spacing w:lineRule="auto" w:line="360" w:before="178" w:after="0"/>
        <w:ind w:left="331" w:right="130" w:firstLine="418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окислении элементов наибольшее количество тепла выделяют кремний, фосфор и марганец. Эти элементы используются при продув</w:t>
        <w:softHyphen/>
        <w:t>ке чугуна как источник тепла (кремний в кислом, а фосфор в основном конверторе). Недостаточное количество тепла от реакций компенси</w:t>
        <w:softHyphen/>
        <w:t>руется температурой жидкого чугуна.</w:t>
      </w:r>
    </w:p>
    <w:p>
      <w:pPr>
        <w:pStyle w:val="Normal1"/>
        <w:shd w:fill="FFFFFF" w:val="clear"/>
        <w:spacing w:lineRule="auto" w:line="360"/>
        <w:ind w:left="374" w:right="130" w:firstLine="42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получения стали методом продувки применяют два сорта чугунов: марки Б1 и Б2 — для кислого и Т1 —для основного про</w:t>
        <w:softHyphen/>
        <w:t>цессов.</w:t>
      </w:r>
    </w:p>
    <w:p>
      <w:pPr>
        <w:pStyle w:val="Normal1"/>
        <w:shd w:fill="FFFFFF" w:val="clear"/>
        <w:spacing w:lineRule="auto" w:line="360"/>
        <w:ind w:left="398" w:right="91" w:firstLine="44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Чугун марки Б1 и Б2 содержит минимальное количество фосфо</w:t>
        <w:softHyphen/>
        <w:t>ра (0,07%) и серы (0,06%), чугун марки Т1 содержит фосфора 1,6—2,0%, а иногда до 2,5%.</w:t>
      </w:r>
    </w:p>
    <w:p>
      <w:pPr>
        <w:pStyle w:val="Normal1"/>
        <w:shd w:fill="FFFFFF" w:val="clear"/>
        <w:spacing w:lineRule="auto" w:line="360"/>
        <w:ind w:left="408" w:right="72" w:firstLine="422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последнее время для продувки чугуна вместо воздуха применяют технический кислород, который позволяет повысить скорость плавки, выход годной стали за счет увеличения добавки твердой шихты и уменьшения химических примесей в чугуне, подвергающихся окис</w:t>
        <w:softHyphen/>
        <w:t>лению.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color w:val="000000"/>
          <w:spacing w:val="20"/>
          <w:sz w:val="28"/>
        </w:rPr>
        <w:t>Конвертор, работающий на кислородном дутье, по конструкции отличается от обычных тем, что имеет сплошное днище и кислороде него во время процесса плавки подается сверху, так как подача кис</w:t>
        <w:softHyphen/>
        <w:t>лорода через донные фурмы приводит к быстрому их разрушению.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2. Технологии выплавки стали в Электрической печи</w:t>
      </w:r>
    </w:p>
    <w:p>
      <w:pPr>
        <w:pStyle w:val="Normal1"/>
        <w:shd w:fill="FFFFFF" w:val="clear"/>
        <w:spacing w:lineRule="auto" w:line="360"/>
        <w:ind w:firstLine="528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>Основной процесс плавки стали</w:t>
      </w:r>
    </w:p>
    <w:p>
      <w:pPr>
        <w:pStyle w:val="Normal1"/>
        <w:shd w:fill="FFFFFF" w:val="clear"/>
        <w:spacing w:lineRule="auto" w:line="360" w:before="110" w:after="0"/>
        <w:ind w:left="197" w:hanging="197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лавку стали основным процессом ведут с полным и частичным</w:t>
      </w:r>
    </w:p>
    <w:p>
      <w:pPr>
        <w:pStyle w:val="Normal1"/>
        <w:shd w:fill="FFFFFF" w:val="clear"/>
        <w:spacing w:lineRule="auto" w:line="360" w:before="24" w:after="0"/>
        <w:ind w:left="379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кислением и без окисления примесей.</w:t>
      </w:r>
    </w:p>
    <w:p>
      <w:pPr>
        <w:pStyle w:val="Normal1"/>
        <w:shd w:fill="FFFFFF" w:val="clear"/>
        <w:spacing w:lineRule="auto" w:line="360"/>
        <w:ind w:left="77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</w:t>
      </w:r>
      <w:r>
        <w:rPr>
          <w:color w:val="000000"/>
          <w:spacing w:val="20"/>
          <w:sz w:val="28"/>
        </w:rPr>
        <w:t xml:space="preserve">Плавку    с     полным    окислением     примесей  проводят в тех случаях, когда необходимо переработать шихтовые материалы с повышенным содержанием фосфора и серы и получить сталь 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с минимальным количеством этих элементов. После расплавления шихты в печь добавляют руду. Окислы железа</w:t>
      </w:r>
    </w:p>
    <w:p>
      <w:pPr>
        <w:pStyle w:val="Normal1"/>
        <w:shd w:fill="FFFFFF" w:val="clear"/>
        <w:spacing w:lineRule="auto" w:line="360"/>
        <w:ind w:left="302" w:right="24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руды окисляют имеющиеся в металле примеси </w:t>
      </w:r>
      <w:r>
        <w:rPr>
          <w:color w:val="000000"/>
          <w:spacing w:val="20"/>
          <w:sz w:val="28"/>
          <w:lang w:val="en-US"/>
        </w:rPr>
        <w:t>Si</w:t>
      </w:r>
      <w:r>
        <w:rPr>
          <w:color w:val="000000"/>
          <w:spacing w:val="20"/>
          <w:sz w:val="28"/>
        </w:rPr>
        <w:t xml:space="preserve">, </w:t>
      </w:r>
      <w:r>
        <w:rPr>
          <w:color w:val="000000"/>
          <w:spacing w:val="20"/>
          <w:sz w:val="28"/>
          <w:lang w:val="en-US"/>
        </w:rPr>
        <w:t>Mn</w:t>
      </w:r>
      <w:r>
        <w:rPr>
          <w:color w:val="000000"/>
          <w:spacing w:val="20"/>
          <w:sz w:val="28"/>
        </w:rPr>
        <w:t>,.</w:t>
      </w:r>
      <w:r>
        <w:rPr>
          <w:color w:val="000000"/>
          <w:spacing w:val="20"/>
          <w:sz w:val="28"/>
          <w:lang w:val="en-US"/>
        </w:rPr>
        <w:t>P</w:t>
      </w:r>
      <w:r>
        <w:rPr>
          <w:color w:val="000000"/>
          <w:spacing w:val="20"/>
          <w:sz w:val="28"/>
        </w:rPr>
        <w:t xml:space="preserve"> и С, в результа те чего образуется железистый шлак с содержанием 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lang w:val="en-US"/>
        </w:rPr>
        <w:t>s</w:t>
      </w:r>
      <w:r>
        <w:rPr>
          <w:color w:val="000000"/>
          <w:spacing w:val="20"/>
          <w:sz w:val="28"/>
        </w:rPr>
        <w:t xml:space="preserve"> -</w:t>
      </w:r>
      <w:r>
        <w:rPr>
          <w:color w:val="000000"/>
          <w:spacing w:val="20"/>
          <w:sz w:val="28"/>
          <w:lang w:val="en-US"/>
        </w:rPr>
        <w:t>P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6</w:t>
      </w:r>
      <w:r>
        <w:rPr>
          <w:color w:val="000000"/>
          <w:spacing w:val="20"/>
          <w:sz w:val="28"/>
        </w:rPr>
        <w:t>, способствующий удалению фосфора из металла. Для образования более прочного соединения ангидрида фосфора в шлак добавляют све</w:t>
        <w:softHyphen/>
        <w:t>жеобожженную известь для получения фосфорно-кальциевой соли в составе шлака по реакции:</w:t>
      </w:r>
    </w:p>
    <w:p>
      <w:pPr>
        <w:pStyle w:val="Normal1"/>
        <w:shd w:fill="FFFFFF" w:val="clear"/>
        <w:tabs>
          <w:tab w:val="clear" w:pos="720"/>
          <w:tab w:val="left" w:pos="1805" w:leader="none"/>
        </w:tabs>
        <w:spacing w:lineRule="auto" w:line="360" w:before="139" w:after="0"/>
        <w:ind w:left="221" w:hanging="0"/>
        <w:jc w:val="both"/>
        <w:rPr/>
      </w:pPr>
      <w:r>
        <w:rPr>
          <w:color w:val="000000"/>
          <w:spacing w:val="20"/>
          <w:sz w:val="28"/>
        </w:rPr>
        <w:t>(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>)</w:t>
      </w:r>
      <w:r>
        <w:rPr>
          <w:color w:val="000000"/>
          <w:spacing w:val="20"/>
          <w:sz w:val="28"/>
          <w:vertAlign w:val="subscript"/>
        </w:rPr>
        <w:t>3</w:t>
      </w:r>
      <w:r>
        <w:rPr>
          <w:color w:val="000000"/>
          <w:spacing w:val="20"/>
          <w:sz w:val="28"/>
        </w:rPr>
        <w:t xml:space="preserve"> •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0</w:t>
      </w:r>
      <w:r>
        <w:rPr>
          <w:color w:val="000000"/>
          <w:spacing w:val="20"/>
          <w:sz w:val="28"/>
          <w:vertAlign w:val="subscript"/>
        </w:rPr>
        <w:t>б</w:t>
      </w:r>
      <w:r>
        <w:rPr>
          <w:color w:val="000000"/>
          <w:spacing w:val="20"/>
          <w:sz w:val="28"/>
        </w:rPr>
        <w:t xml:space="preserve"> + 4СаО -* (СаО)</w:t>
      </w:r>
      <w:r>
        <w:rPr>
          <w:color w:val="000000"/>
          <w:spacing w:val="20"/>
          <w:sz w:val="28"/>
          <w:vertAlign w:val="subscript"/>
        </w:rPr>
        <w:t>4</w:t>
      </w:r>
      <w:r>
        <w:rPr>
          <w:color w:val="000000"/>
          <w:spacing w:val="20"/>
          <w:sz w:val="28"/>
        </w:rPr>
        <w:t xml:space="preserve">  . Р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5</w:t>
      </w:r>
      <w:r>
        <w:rPr>
          <w:color w:val="000000"/>
          <w:spacing w:val="20"/>
          <w:sz w:val="28"/>
        </w:rPr>
        <w:t xml:space="preserve"> + 3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+ О. </w:t>
      </w:r>
    </w:p>
    <w:p>
      <w:pPr>
        <w:pStyle w:val="Normal1"/>
        <w:shd w:fill="FFFFFF" w:val="clear"/>
        <w:tabs>
          <w:tab w:val="clear" w:pos="720"/>
          <w:tab w:val="left" w:pos="1805" w:leader="none"/>
        </w:tabs>
        <w:spacing w:lineRule="auto" w:line="360" w:before="139" w:after="0"/>
        <w:ind w:left="221" w:hanging="0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Эта реакция протекает успешно, так как металл не нагрет до вы-</w:t>
      </w:r>
      <w:r>
        <w:rPr>
          <w:color w:val="000000"/>
          <w:spacing w:val="20"/>
          <w:sz w:val="28"/>
          <w:lang w:val="en-US"/>
        </w:rPr>
        <w:t>I</w:t>
      </w:r>
      <w:r>
        <w:rPr>
          <w:color w:val="000000"/>
          <w:spacing w:val="20"/>
          <w:sz w:val="28"/>
        </w:rPr>
        <w:t xml:space="preserve"> сокой температуры. В этот период обычно наблюдается кипение ванны </w:t>
      </w:r>
      <w:r>
        <w:rPr>
          <w:color w:val="000000"/>
          <w:spacing w:val="20"/>
          <w:sz w:val="28"/>
          <w:lang w:val="en-US"/>
        </w:rPr>
        <w:t>f</w:t>
      </w:r>
      <w:r>
        <w:rPr>
          <w:color w:val="000000"/>
          <w:spacing w:val="20"/>
          <w:sz w:val="28"/>
        </w:rPr>
        <w:t xml:space="preserve"> за счет частичного окисления углерода и образования газа. Полученный шлак с наличием фосфора сливают.</w:t>
      </w:r>
    </w:p>
    <w:p>
      <w:pPr>
        <w:pStyle w:val="Normal1"/>
        <w:shd w:fill="FFFFFF" w:val="clear"/>
        <w:spacing w:lineRule="auto" w:line="360"/>
        <w:ind w:left="326" w:hanging="3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     </w:t>
      </w:r>
      <w:r>
        <w:rPr>
          <w:color w:val="000000"/>
          <w:spacing w:val="20"/>
          <w:sz w:val="28"/>
        </w:rPr>
        <w:t>При выплавке высокоуглеродистой стали и в тех случаях, когда содержание углерода в окислительный период уменьшается в металле ниже заданных пределов, после удаления шлака ванну науглерожи</w:t>
        <w:softHyphen/>
        <w:t>вают. Для науглероживания металла в печь загружают электродный бой, кокс, а в остальных случаях чушковый чугун с малым содержа</w:t>
        <w:softHyphen/>
        <w:t>нием вредных примесей — фосфора и серы. При этом загрузочное окно плотно закрывают во избежание поступления кислорода воздуха из атмосферы в пространство печи. После окончания науглерожива</w:t>
        <w:softHyphen/>
        <w:t>ния наводят новый шлак. Для образования шлака в печь загружают флюсующую смесь в количестве до 4% от веса металла, состоящую из 80% свежеобожженной извести и 20% плавикового шпата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/>
      </w:pPr>
      <w:r>
        <w:rPr>
          <w:color w:val="000000"/>
          <w:spacing w:val="20"/>
          <w:sz w:val="28"/>
        </w:rPr>
        <w:t>Во вновь образовавшемся шлаке обычно в начальный период со</w:t>
        <w:softHyphen/>
        <w:t xml:space="preserve">держание окислов в виде закиси железа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и закиси марганца МпО составляет 5 — 8%. Для уменьшения содержания этих окислов в шлак добавляют раскисл ительную смесь, состоящую из извести, молотого ферросилиция и кокса. Под действием раскислительной смеси в шла</w:t>
        <w:softHyphen/>
        <w:t xml:space="preserve">ке уменьшается содержание </w:t>
      </w:r>
      <w:r>
        <w:rPr>
          <w:color w:val="000000"/>
          <w:spacing w:val="20"/>
          <w:sz w:val="28"/>
          <w:lang w:val="en-US"/>
        </w:rPr>
        <w:t>FeO</w:t>
      </w:r>
      <w:r>
        <w:rPr>
          <w:color w:val="000000"/>
          <w:spacing w:val="20"/>
          <w:sz w:val="28"/>
        </w:rPr>
        <w:t xml:space="preserve"> до 1,0% и Мп до 0,4%. Шлак такого состава является активным десульфуратором металла. Обработка ме</w:t>
        <w:softHyphen/>
        <w:t>талла раскисл ительным шлаком также обеспечивает раскисление ме</w:t>
        <w:softHyphen/>
        <w:t>талла. Такой металл доводят до заданного состава, в него вводят не</w:t>
        <w:softHyphen/>
        <w:t xml:space="preserve">обходимые добавки, а при необходимости и легирующие элементы. </w:t>
      </w:r>
      <w:r>
        <w:rPr>
          <w:color w:val="000000"/>
          <w:spacing w:val="20"/>
          <w:sz w:val="28"/>
          <w:lang w:val="en-US"/>
        </w:rPr>
        <w:t>V</w:t>
      </w:r>
      <w:r>
        <w:rPr>
          <w:color w:val="000000"/>
          <w:spacing w:val="20"/>
          <w:sz w:val="28"/>
        </w:rPr>
        <w:t xml:space="preserve"> Окончательное раскисление стали производят алюминием. Такой про</w:t>
        <w:softHyphen/>
        <w:t xml:space="preserve">цесс называется </w:t>
      </w:r>
      <w:r>
        <w:rPr>
          <w:i/>
          <w:color w:val="000000"/>
          <w:spacing w:val="20"/>
          <w:sz w:val="28"/>
        </w:rPr>
        <w:t>плавкой под белым шлаком.</w:t>
      </w:r>
    </w:p>
    <w:p>
      <w:pPr>
        <w:pStyle w:val="Normal1"/>
        <w:shd w:fill="FFFFFF" w:val="clear"/>
        <w:spacing w:lineRule="auto" w:line="360"/>
        <w:ind w:left="96" w:right="10" w:firstLine="437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13. Суть агломерации права (назначение агломерации, сырьё,  процесс агломерации, оборудование).</w:t>
      </w:r>
    </w:p>
    <w:p>
      <w:pPr>
        <w:pStyle w:val="BodyText2"/>
        <w:spacing w:lineRule="auto" w:line="360"/>
        <w:ind w:firstLine="533"/>
        <w:rPr>
          <w:spacing w:val="20"/>
        </w:rPr>
      </w:pPr>
      <w:r>
        <w:rPr>
          <w:spacing w:val="20"/>
        </w:rPr>
        <w:t xml:space="preserve">Железная руда на 60-90% является минералом, остальное – пустая порода. Рудный материал состоит из оксидов и карбонатов магния. </w:t>
      </w:r>
    </w:p>
    <w:p>
      <w:pPr>
        <w:pStyle w:val="Normal1"/>
        <w:spacing w:lineRule="auto" w:line="360"/>
        <w:rPr/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 xml:space="preserve">Перед загрузкой шихты в Д.П. в рудных материалах повышают содержание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 xml:space="preserve">, т.е. железную руду подвергают обработке: дроблению, обогащению, усреднению, использование мелких фракций, агломерации (термической обработке при </w:t>
      </w:r>
      <w:r>
        <w:rPr>
          <w:spacing w:val="20"/>
          <w:sz w:val="28"/>
          <w:lang w:val="en-US"/>
        </w:rPr>
        <w:t>t</w:t>
      </w:r>
      <w:r>
        <w:rPr>
          <w:spacing w:val="20"/>
          <w:sz w:val="28"/>
          <w:vertAlign w:val="superscript"/>
        </w:rPr>
        <w:t>0</w:t>
      </w:r>
      <w:r>
        <w:rPr>
          <w:spacing w:val="20"/>
          <w:sz w:val="28"/>
        </w:rPr>
        <w:t xml:space="preserve"> 1200-1900). При агломерации удаляется 90% </w:t>
      </w:r>
      <w:r>
        <w:rPr>
          <w:spacing w:val="20"/>
          <w:sz w:val="28"/>
          <w:lang w:val="en-US"/>
        </w:rPr>
        <w:t>S</w:t>
      </w:r>
      <w:r>
        <w:rPr>
          <w:spacing w:val="20"/>
          <w:sz w:val="28"/>
        </w:rPr>
        <w:t xml:space="preserve"> и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>2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 xml:space="preserve">3 переходит в </w:t>
      </w:r>
      <w:r>
        <w:rPr>
          <w:spacing w:val="20"/>
          <w:sz w:val="28"/>
          <w:lang w:val="en-US"/>
        </w:rPr>
        <w:t>Fe</w:t>
      </w:r>
      <w:r>
        <w:rPr>
          <w:spacing w:val="20"/>
          <w:sz w:val="28"/>
        </w:rPr>
        <w:t>3</w:t>
      </w:r>
      <w:r>
        <w:rPr>
          <w:spacing w:val="20"/>
          <w:sz w:val="28"/>
          <w:lang w:val="en-US"/>
        </w:rPr>
        <w:t>O</w:t>
      </w:r>
      <w:r>
        <w:rPr>
          <w:spacing w:val="20"/>
          <w:sz w:val="28"/>
        </w:rPr>
        <w:t>4.</w:t>
      </w:r>
    </w:p>
    <w:p>
      <w:pPr>
        <w:pStyle w:val="Normal1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Агломерационная шихта включает: рудную часть (5-6 мм), топливо (кокс) – 3 мм, флюс (добавка известняка – 3 мм), уголь (3-6%)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i/>
          <w:i/>
          <w:color w:val="000000"/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Процесс агломерации происходит в агломерационных машинах, в которых основной узел – агломерац. горн.</w:t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i/>
          <w:i/>
          <w:color w:val="000000"/>
          <w:spacing w:val="20"/>
          <w:sz w:val="28"/>
        </w:rPr>
      </w:pPr>
      <w:r>
        <w:rPr>
          <w:i/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Title"/>
        <w:rPr>
          <w:spacing w:val="20"/>
        </w:rPr>
      </w:pPr>
      <w:r>
        <w:rPr>
          <w:spacing w:val="20"/>
        </w:rPr>
        <w:t>Список использованной литературы</w:t>
      </w:r>
    </w:p>
    <w:p>
      <w:pPr>
        <w:pStyle w:val="Normal1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Баринов Н.А. Технология металлов. Металлургиздат.1963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Сидоров И.А. Основы технологии важнейших отраслей промышленности, Москва, “высшая школа”, 1971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Кован В.М. (и др.) Основы технологии машиностроения “Машиностроение”, 1965 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Никифоров В.М. (и др.) Технология важнейших отраслей промышленности, ч.1, изд. ВПШ при ЦК КПСС, 1959</w:t>
      </w:r>
    </w:p>
    <w:p>
      <w:pPr>
        <w:pStyle w:val="Normal1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Данилевский В.В. Технология машиностроения. </w:t>
      </w:r>
    </w:p>
    <w:p>
      <w:pPr>
        <w:pStyle w:val="Normal1"/>
        <w:rPr>
          <w:spacing w:val="20"/>
        </w:rPr>
      </w:pPr>
      <w:r>
        <w:rPr>
          <w:spacing w:val="20"/>
          <w:sz w:val="28"/>
        </w:rPr>
        <w:t xml:space="preserve">    “</w:t>
      </w:r>
      <w:r>
        <w:rPr>
          <w:spacing w:val="20"/>
          <w:sz w:val="28"/>
        </w:rPr>
        <w:t>Высшая школа”, 1965</w:t>
      </w:r>
    </w:p>
    <w:p>
      <w:pPr>
        <w:pStyle w:val="Normal1"/>
        <w:rPr>
          <w:spacing w:val="20"/>
        </w:rPr>
      </w:pPr>
      <w:r>
        <w:rPr>
          <w:spacing w:val="20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shd w:fill="FFFFFF" w:val="clear"/>
        <w:spacing w:lineRule="auto" w:line="360"/>
        <w:ind w:left="96" w:right="10" w:firstLine="43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1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</w:t>
      </w:r>
      <w:r>
        <w:rPr>
          <w:color w:val="FF0000"/>
          <w:sz w:val="28"/>
        </w:rPr>
        <w:t>Если Вам пригодился мой реферат, сообщите мне об этом, буду Вам очень признателен!</w:t>
      </w:r>
    </w:p>
    <w:p>
      <w:pPr>
        <w:pStyle w:val="Normal1"/>
        <w:jc w:val="right"/>
        <w:rPr/>
      </w:pPr>
      <w:r>
        <w:rPr>
          <w:rFonts w:cs="Arial" w:ascii="Arial" w:hAnsi="Arial"/>
          <w:sz w:val="24"/>
          <w:lang w:val="en-US"/>
        </w:rPr>
        <w:t>My E-mail:</w:t>
      </w:r>
      <w:r>
        <w:rPr>
          <w:rFonts w:cs="Arial" w:ascii="Arial" w:hAnsi="Arial"/>
          <w:color w:val="FF0000"/>
          <w:sz w:val="24"/>
          <w:lang w:val="en-US"/>
        </w:rPr>
        <w:t xml:space="preserve"> </w:t>
      </w:r>
      <w:hyperlink r:id="rId16">
        <w:r>
          <w:rPr>
            <w:rStyle w:val="InternetLink"/>
            <w:rFonts w:cs="Arial" w:ascii="Arial" w:hAnsi="Arial"/>
            <w:sz w:val="24"/>
            <w:lang w:val="en-US"/>
          </w:rPr>
          <w:t>talk2000@mail.ru</w:t>
        </w:r>
      </w:hyperlink>
    </w:p>
    <w:sectPr>
      <w:headerReference w:type="default" r:id="rId17"/>
      <w:headerReference w:type="first" r:id="rId18"/>
      <w:type w:val="nextPage"/>
      <w:pgSz w:w="11906" w:h="16838"/>
      <w:pgMar w:left="567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outlineLvl w:val="1"/>
    </w:pPr>
    <w:rPr>
      <w:sz w:val="144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character" w:styleId="Pagenumber1">
    <w:name w:val="page number"/>
    <w:basedOn w:val="DefaultParagraph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1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hyperlink" Target="mailto:talk2000@mail.ru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8:04:00Z</dcterms:created>
  <dc:creator>*</dc:creator>
  <dc:description/>
  <dc:language>en-US</dc:language>
  <cp:lastModifiedBy>comp4</cp:lastModifiedBy>
  <cp:lastPrinted>2002-07-01T10:13:00Z</cp:lastPrinted>
  <dcterms:modified xsi:type="dcterms:W3CDTF">2002-09-15T18:04:00Z</dcterms:modified>
  <cp:revision>2</cp:revision>
  <dc:subject/>
  <dc:title>Министерство образования и науки Украины</dc:title>
</cp:coreProperties>
</file>