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spacing w:lineRule="auto" w:line="360"/>
        <w:jc w:val="center"/>
        <w:rPr>
          <w:spacing w:val="20"/>
          <w:sz w:val="32"/>
        </w:rPr>
      </w:pPr>
      <w:r>
        <w:rPr>
          <w:spacing w:val="20"/>
          <w:sz w:val="32"/>
        </w:rPr>
        <w:t>Российской Федерации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Сибирский Государственный Индустриальный Университет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32"/>
        </w:rPr>
      </w:pPr>
      <w:r>
        <w:rPr>
          <w:spacing w:val="30"/>
          <w:sz w:val="32"/>
        </w:rPr>
        <w:t>Металлургический факультет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Кафедра литейного производства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caps/>
          <w:spacing w:val="30"/>
          <w:sz w:val="28"/>
        </w:rPr>
      </w:pPr>
      <w:r>
        <w:rPr>
          <w:b/>
          <w:caps/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о прохождении преддипломной практики в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>электросталеплавильном цехе №2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 xml:space="preserve">ООО «Сталь КМК» 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Студент Карпинский А.В.,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группа МЛА-97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Руководитель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от университета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Пономарева К.В.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Руководитель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от завода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3686" w:right="425" w:hanging="0"/>
        <w:jc w:val="right"/>
        <w:rPr/>
      </w:pPr>
      <w:r>
        <w:rPr>
          <w:spacing w:val="30"/>
          <w:sz w:val="28"/>
        </w:rPr>
        <w:t>Время прохождения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18.02.2002 – 17.03.2002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>Новокузнецк 200</w:t>
      </w:r>
      <w:r>
        <w:rPr>
          <w:b/>
          <w:spacing w:val="30"/>
          <w:sz w:val="28"/>
          <w:lang w:val="en-US"/>
        </w:rPr>
        <w:t>2</w:t>
      </w:r>
      <w:r>
        <w:br w:type="page"/>
      </w:r>
    </w:p>
    <w:p>
      <w:pPr>
        <w:pStyle w:val="Heading1"/>
        <w:rPr/>
      </w:pPr>
      <w:bookmarkStart w:id="0" w:name="__RefHeading___Toc52200214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22002140">
            <w:r>
              <w:rPr>
                <w:rStyle w:val="IndexLink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22002141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2">
            <w:r>
              <w:rPr>
                <w:rStyle w:val="IndexLink"/>
                <w:szCs w:val="32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Общие сведения о завод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3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Электросталеплавильный цех №2 ОАО "КМК"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4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хнология плавки металл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5">
            <w:r>
              <w:rPr>
                <w:rStyle w:val="IndexLink"/>
                <w:szCs w:val="28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бщее описание дуговой печ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6">
            <w:r>
              <w:rPr>
                <w:rStyle w:val="IndexLink"/>
                <w:szCs w:val="28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Шихтовые материал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7">
            <w:r>
              <w:rPr>
                <w:rStyle w:val="IndexLink"/>
                <w:szCs w:val="28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сплавл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8">
            <w:r>
              <w:rPr>
                <w:rStyle w:val="IndexLink"/>
                <w:szCs w:val="28"/>
                <w:lang w:val="en-US" w:eastAsia="en-US"/>
              </w:rPr>
              <w:t>3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кислительный перио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9">
            <w:r>
              <w:rPr>
                <w:rStyle w:val="IndexLink"/>
                <w:szCs w:val="28"/>
                <w:lang w:val="en-US" w:eastAsia="en-US"/>
              </w:rPr>
              <w:t>3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скисление и легирование стал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0">
            <w:r>
              <w:rPr>
                <w:rStyle w:val="IndexLink"/>
                <w:szCs w:val="28"/>
                <w:lang w:val="en-US" w:eastAsia="en-US"/>
              </w:rPr>
              <w:t>3.5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орядок присадки раскислителей и легирующи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1">
            <w:r>
              <w:rPr>
                <w:rStyle w:val="IndexLink"/>
                <w:szCs w:val="28"/>
                <w:lang w:val="en-US" w:eastAsia="en-US"/>
              </w:rPr>
              <w:t>3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ыпуск и доводк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2">
            <w:r>
              <w:rPr>
                <w:rStyle w:val="IndexLink"/>
                <w:szCs w:val="28"/>
                <w:lang w:val="en-US" w:eastAsia="en-US"/>
              </w:rPr>
              <w:t>3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епечная обработка стал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3">
            <w:r>
              <w:rPr>
                <w:rStyle w:val="IndexLink"/>
                <w:szCs w:val="28"/>
                <w:lang w:val="en-US" w:eastAsia="en-US"/>
              </w:rPr>
              <w:t>3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зливка металла в изложниц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4">
            <w:r>
              <w:rPr>
                <w:rStyle w:val="IndexLink"/>
                <w:szCs w:val="28"/>
                <w:lang w:val="en-US" w:eastAsia="en-US"/>
              </w:rPr>
              <w:t>3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зливка металла на МНЛЗ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5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Метрологическое обеспеч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6">
            <w:r>
              <w:rPr>
                <w:rStyle w:val="IndexLink"/>
                <w:szCs w:val="28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структуры управл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7">
            <w:r>
              <w:rPr>
                <w:rStyle w:val="IndexLink"/>
                <w:szCs w:val="28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локальной структуры управления АСУ ТП "Механизмы печи"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8">
            <w:r>
              <w:rPr>
                <w:rStyle w:val="IndexLink"/>
                <w:szCs w:val="28"/>
                <w:lang w:val="en-US" w:eastAsia="en-US"/>
              </w:rPr>
              <w:t>4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локальной структуры управления АСУ ТП "Сыпучие"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9">
            <w:r>
              <w:rPr>
                <w:rStyle w:val="IndexLink"/>
                <w:szCs w:val="32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Охрана труд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0">
            <w:r>
              <w:rPr>
                <w:rStyle w:val="IndexLink"/>
                <w:szCs w:val="32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Индивидуальное задание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1">
            <w:r>
              <w:rPr>
                <w:rStyle w:val="IndexLink"/>
                <w:szCs w:val="28"/>
                <w:lang w:val="en-US" w:eastAsia="en-US"/>
              </w:rPr>
              <w:t>6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истемы сбора и отображения информации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2">
            <w:r>
              <w:rPr>
                <w:rStyle w:val="IndexLink"/>
                <w:szCs w:val="32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вод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3">
            <w:r>
              <w:rPr>
                <w:rStyle w:val="IndexLink"/>
                <w:szCs w:val="32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522002141"/>
      <w:bookmarkEnd w:id="1"/>
      <w:r>
        <w:rPr/>
        <w:t>Введение</w:t>
      </w:r>
    </w:p>
    <w:p>
      <w:pPr>
        <w:pStyle w:val="Style6"/>
        <w:rPr/>
      </w:pPr>
      <w:r>
        <w:rPr/>
        <w:t>Целью специальной производственной практики является закрепление и углубление теоретического знания, пробуждение у студентов творческой инициативы, направленной на решение конкретных задач народного хозяйства.</w:t>
      </w:r>
    </w:p>
    <w:p>
      <w:pPr>
        <w:pStyle w:val="Style6"/>
        <w:rPr/>
      </w:pPr>
      <w:r>
        <w:rPr/>
        <w:t>Во время прохождения практики была изучена технология плавки стали в дуговой электропечи; состав и структура ЭСПЦ-2 ОАО "КМК"; работа основных агрегатов цеха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2" w:name="__RefHeading___Toc522002142"/>
      <w:bookmarkEnd w:id="2"/>
      <w:r>
        <w:rPr/>
        <w:t>Общие сведения о заводе</w:t>
      </w:r>
    </w:p>
    <w:p>
      <w:pPr>
        <w:pStyle w:val="Style6"/>
        <w:rPr/>
      </w:pPr>
      <w:r>
        <w:rPr/>
        <w:t>15 января 1929 года. Эта дата стала вехой в истории календаря КМК, в летописи второй угольно-металлургической базы страны. В этот день Совет Народных Комиссаров и Совет Труда и Обороны, заслушав доклад ВСНХ о капитальном строительстве в черной металлургии, приняли окончательное решение о постройке Кузнецкого Металлургического Завода.</w:t>
      </w:r>
    </w:p>
    <w:p>
      <w:pPr>
        <w:pStyle w:val="Style6"/>
        <w:rPr/>
      </w:pPr>
      <w:r>
        <w:rPr/>
        <w:t>В апреле 1929 г. Гипромез и Главчермет утвердили проект Кузнецкого завода, а ВСНХ утвердил мощности:</w:t>
      </w:r>
    </w:p>
    <w:p>
      <w:pPr>
        <w:pStyle w:val="Style6"/>
        <w:rPr/>
      </w:pPr>
      <w:r>
        <w:rPr/>
        <w:t>по чугуну – 1.2 млн. т.</w:t>
      </w:r>
    </w:p>
    <w:p>
      <w:pPr>
        <w:pStyle w:val="Style6"/>
        <w:rPr/>
      </w:pPr>
      <w:r>
        <w:rPr/>
        <w:t>по стали – 1.5 млн. т.</w:t>
      </w:r>
    </w:p>
    <w:p>
      <w:pPr>
        <w:pStyle w:val="Style6"/>
        <w:rPr/>
      </w:pPr>
      <w:r>
        <w:rPr/>
        <w:t>по прокату – 1.19 млн. т.</w:t>
      </w:r>
    </w:p>
    <w:p>
      <w:pPr>
        <w:pStyle w:val="Style6"/>
        <w:rPr/>
      </w:pPr>
      <w:r>
        <w:rPr/>
        <w:t>20 июня 1929 г. начались земляные работы по устройству заводской площадки. 1 мая 1930 г. состоялась закладка фундамента первой печи. 4 мая начались земляные работы на площадке мартеновского цеха.</w:t>
      </w:r>
    </w:p>
    <w:p>
      <w:pPr>
        <w:pStyle w:val="Style6"/>
        <w:rPr/>
      </w:pPr>
      <w:r>
        <w:rPr/>
        <w:t>Полным ходом шло строительство энергетического хозяйства, вспомогательных цехов, на транспортных и других объектах завода.</w:t>
      </w:r>
    </w:p>
    <w:p>
      <w:pPr>
        <w:pStyle w:val="Style6"/>
        <w:rPr/>
      </w:pPr>
      <w:r>
        <w:rPr/>
        <w:t>В 1932 г. вступили в строй действующих первые агрегаты.</w:t>
      </w:r>
    </w:p>
    <w:p>
      <w:pPr>
        <w:pStyle w:val="Style6"/>
        <w:rPr/>
      </w:pPr>
      <w:r>
        <w:rPr/>
        <w:t>Первый кокс был выпущен 23 февраля, чугун – 3 апреля, сталь – 19 сентября, рельсы в декабре.</w:t>
      </w:r>
    </w:p>
    <w:p>
      <w:pPr>
        <w:pStyle w:val="Style6"/>
        <w:rPr/>
      </w:pPr>
      <w:r>
        <w:rPr/>
        <w:t>День выдачи первого чугуна 3 апреля 1932 г. считается днем рождения Кузнецкого Металлургического Комбината.</w:t>
      </w:r>
    </w:p>
    <w:p>
      <w:pPr>
        <w:pStyle w:val="Style6"/>
        <w:rPr/>
      </w:pPr>
      <w:r>
        <w:rPr/>
        <w:t>Строительство основных металлургических цехов, начатое в 1929 г. было закончено в 1936 году. Проектная мощность завода была достигнута в период 1937-1938 гг.</w:t>
      </w:r>
    </w:p>
    <w:p>
      <w:pPr>
        <w:pStyle w:val="Style6"/>
        <w:rPr/>
      </w:pPr>
      <w:r>
        <w:rPr/>
        <w:t>К 1956 г. производство возросло:</w:t>
      </w:r>
    </w:p>
    <w:p>
      <w:pPr>
        <w:pStyle w:val="Style6"/>
        <w:rPr/>
      </w:pPr>
      <w:r>
        <w:rPr/>
        <w:t>чугуна – до 2.6 млн. т.</w:t>
      </w:r>
    </w:p>
    <w:p>
      <w:pPr>
        <w:pStyle w:val="Style6"/>
        <w:rPr/>
      </w:pPr>
      <w:r>
        <w:rPr/>
        <w:t>стали – до 3.75 млн. т.</w:t>
      </w:r>
    </w:p>
    <w:p>
      <w:pPr>
        <w:pStyle w:val="Style6"/>
        <w:rPr/>
      </w:pPr>
      <w:r>
        <w:rPr/>
        <w:t>проката – до 2.9 млн. т.</w:t>
      </w:r>
    </w:p>
    <w:p>
      <w:pPr>
        <w:pStyle w:val="Style6"/>
        <w:rPr/>
      </w:pPr>
      <w:r>
        <w:rPr/>
        <w:t>Это и привело к образованию диспропорций, да и к тому же устаревало оборудование и агрегаты. В связи с этим в ноябре 1959 г. Совет Министров СССР утвердил проектное задание технического перевооружения КМК.</w:t>
      </w:r>
    </w:p>
    <w:p>
      <w:pPr>
        <w:pStyle w:val="Style6"/>
        <w:rPr/>
      </w:pPr>
      <w:r>
        <w:rPr/>
        <w:t>В осуществлении его:</w:t>
      </w:r>
    </w:p>
    <w:p>
      <w:pPr>
        <w:pStyle w:val="Style6"/>
        <w:numPr>
          <w:ilvl w:val="0"/>
          <w:numId w:val="12"/>
        </w:numPr>
        <w:rPr/>
      </w:pPr>
      <w:r>
        <w:rPr/>
        <w:t>постройка второй очереди Абагурской аглофабрики;</w:t>
      </w:r>
    </w:p>
    <w:p>
      <w:pPr>
        <w:pStyle w:val="Style6"/>
        <w:numPr>
          <w:ilvl w:val="0"/>
          <w:numId w:val="12"/>
        </w:numPr>
        <w:rPr/>
      </w:pPr>
      <w:r>
        <w:rPr/>
        <w:t>построены коксовые батареи №7 и №8;</w:t>
      </w:r>
    </w:p>
    <w:p>
      <w:pPr>
        <w:pStyle w:val="Style6"/>
        <w:numPr>
          <w:ilvl w:val="0"/>
          <w:numId w:val="12"/>
        </w:numPr>
        <w:rPr/>
      </w:pPr>
      <w:r>
        <w:rPr/>
        <w:t>построена доменная печь №5 полезным объемом 1719 м</w:t>
      </w:r>
      <w:r>
        <w:rPr>
          <w:vertAlign w:val="superscript"/>
        </w:rPr>
        <w:t>3</w:t>
      </w:r>
      <w:r>
        <w:rPr/>
        <w:t>.</w:t>
      </w:r>
    </w:p>
    <w:p>
      <w:pPr>
        <w:pStyle w:val="Style6"/>
        <w:rPr/>
      </w:pPr>
      <w:r>
        <w:rPr/>
        <w:t>На этом реконструкция была закончена, и началось строительство Западно-Сибирского металлургического завода.</w:t>
      </w:r>
    </w:p>
    <w:p>
      <w:pPr>
        <w:pStyle w:val="Style6"/>
        <w:rPr/>
      </w:pPr>
      <w:r>
        <w:rPr/>
        <w:t>Комбинат продолжал наращивать производство по всем переделам, главным образом за счет совершенствования технологии, частичной модернизации при проведении капитальных ремонтов агрегатов, механизации и автоматизации производственных процессов, внедрении новой техники в технологии. В результате первоначальные мощности были перекрыты в 3-4 раза. В 1979 г. было утверждено новое технико-экономическое обоснование развития комбината, в 1985 г. проектное задание было скорректировано и утверждены новые проектные мощности. Скорректированным проектным заданием по реконструкции КМК установлена проектная мощность комбината в натуральном выражении:</w:t>
      </w:r>
    </w:p>
    <w:p>
      <w:pPr>
        <w:pStyle w:val="Style6"/>
        <w:numPr>
          <w:ilvl w:val="0"/>
          <w:numId w:val="16"/>
        </w:numPr>
        <w:rPr/>
      </w:pPr>
      <w:r>
        <w:rPr/>
        <w:t>агломерат – 5990 тыс. т;</w:t>
      </w:r>
    </w:p>
    <w:p>
      <w:pPr>
        <w:pStyle w:val="Style6"/>
        <w:numPr>
          <w:ilvl w:val="0"/>
          <w:numId w:val="16"/>
        </w:numPr>
        <w:rPr/>
      </w:pPr>
      <w:r>
        <w:rPr/>
        <w:t>кокс (6% влаги) – 2307 тыс. т;</w:t>
      </w:r>
    </w:p>
    <w:p>
      <w:pPr>
        <w:pStyle w:val="Style6"/>
        <w:numPr>
          <w:ilvl w:val="0"/>
          <w:numId w:val="16"/>
        </w:numPr>
        <w:rPr/>
      </w:pPr>
      <w:r>
        <w:rPr/>
        <w:t>чугун в пересчете на передельный – 4760 тыс. т;</w:t>
      </w:r>
    </w:p>
    <w:p>
      <w:pPr>
        <w:pStyle w:val="Style6"/>
        <w:numPr>
          <w:ilvl w:val="0"/>
          <w:numId w:val="16"/>
        </w:numPr>
        <w:rPr/>
      </w:pPr>
      <w:r>
        <w:rPr/>
        <w:t>сталь – 4535 тыс. т;</w:t>
      </w:r>
    </w:p>
    <w:p>
      <w:pPr>
        <w:pStyle w:val="Style6"/>
        <w:numPr>
          <w:ilvl w:val="0"/>
          <w:numId w:val="16"/>
        </w:numPr>
        <w:rPr/>
      </w:pPr>
      <w:r>
        <w:rPr/>
        <w:t>прокат – 3600 тыс. т;</w:t>
      </w:r>
    </w:p>
    <w:p>
      <w:pPr>
        <w:pStyle w:val="Style6"/>
        <w:numPr>
          <w:ilvl w:val="0"/>
          <w:numId w:val="16"/>
        </w:numPr>
        <w:rPr/>
      </w:pPr>
      <w:r>
        <w:rPr/>
        <w:t>в стоимостном выражении товарной продукции 843.7 млн. руб;</w:t>
      </w:r>
    </w:p>
    <w:p>
      <w:pPr>
        <w:pStyle w:val="Style6"/>
        <w:numPr>
          <w:ilvl w:val="0"/>
          <w:numId w:val="16"/>
        </w:numPr>
        <w:rPr/>
      </w:pPr>
      <w:r>
        <w:rPr/>
        <w:t>численность работающих в основных цехах – 27926 ч;</w:t>
      </w:r>
    </w:p>
    <w:p>
      <w:pPr>
        <w:pStyle w:val="Style6"/>
        <w:numPr>
          <w:ilvl w:val="0"/>
          <w:numId w:val="16"/>
        </w:numPr>
        <w:rPr/>
      </w:pPr>
      <w:r>
        <w:rPr/>
        <w:t>сметная стоимость строительства объектов производственного назначения по скорому заданию – 448.8 млн. руб. (в том числе строительно-монтажных работ – 323.9 млн. руб.</w:t>
      </w:r>
    </w:p>
    <w:p>
      <w:pPr>
        <w:pStyle w:val="Style6"/>
        <w:rPr/>
      </w:pPr>
      <w:r>
        <w:rPr/>
        <w:t>Кузнецкие металлурги внесли большой вклад в победу Советского Союза в Великой Отечественной Войне и в восстановлении народного хозяйства.</w:t>
      </w:r>
    </w:p>
    <w:p>
      <w:pPr>
        <w:pStyle w:val="Style6"/>
        <w:rPr/>
      </w:pPr>
      <w:r>
        <w:rPr/>
        <w:t>За образцовое выполнение заданий комбинат награжден 4 орденами, и 4 знамени Государственного комитета обороны были вручены на вечное хранение коллективам доменного, мартеновского, среднесортного и ТЭЦ:</w:t>
      </w:r>
    </w:p>
    <w:p>
      <w:pPr>
        <w:pStyle w:val="Style6"/>
        <w:rPr/>
      </w:pPr>
      <w:r>
        <w:rPr/>
        <w:t>10.04.1943 – Орден Ленина;</w:t>
      </w:r>
    </w:p>
    <w:p>
      <w:pPr>
        <w:pStyle w:val="Style6"/>
        <w:rPr/>
      </w:pPr>
      <w:r>
        <w:rPr/>
        <w:t>31.03.1945 – Орден Трудового Красного Знамени;</w:t>
      </w:r>
    </w:p>
    <w:p>
      <w:pPr>
        <w:pStyle w:val="Style6"/>
        <w:rPr/>
      </w:pPr>
      <w:r>
        <w:rPr/>
        <w:t xml:space="preserve">13.09.1945 – Орден Кутузова </w:t>
      </w:r>
      <w:r>
        <w:rPr>
          <w:lang w:val="en-US"/>
        </w:rPr>
        <w:t>I</w:t>
      </w:r>
      <w:r>
        <w:rPr/>
        <w:t xml:space="preserve"> степени;</w:t>
      </w:r>
    </w:p>
    <w:p>
      <w:pPr>
        <w:pStyle w:val="Style6"/>
        <w:rPr/>
      </w:pPr>
      <w:r>
        <w:rPr/>
        <w:t>12.02.1971 – Орден Октябрьской Революции.</w:t>
      </w:r>
    </w:p>
    <w:p>
      <w:pPr>
        <w:pStyle w:val="Style6"/>
        <w:rPr/>
      </w:pPr>
      <w:r>
        <w:rPr/>
        <w:t>Со времени пуска комбината было произведено (данные за 1993г.):</w:t>
      </w:r>
    </w:p>
    <w:p>
      <w:pPr>
        <w:pStyle w:val="Style6"/>
        <w:rPr/>
      </w:pPr>
      <w:r>
        <w:rPr/>
        <w:t>агломерат – 264397 тыс. т;</w:t>
      </w:r>
    </w:p>
    <w:p>
      <w:pPr>
        <w:pStyle w:val="Style6"/>
        <w:rPr/>
      </w:pPr>
      <w:r>
        <w:rPr/>
        <w:t>кокс – 153719.3 тыс. т;</w:t>
      </w:r>
    </w:p>
    <w:p>
      <w:pPr>
        <w:pStyle w:val="Style6"/>
        <w:rPr/>
      </w:pPr>
      <w:r>
        <w:rPr/>
        <w:t>чугун – 187773 тыс. т;</w:t>
      </w:r>
    </w:p>
    <w:p>
      <w:pPr>
        <w:pStyle w:val="Style6"/>
        <w:rPr/>
      </w:pPr>
      <w:r>
        <w:rPr/>
        <w:t>сталь – 213409.9 тыс. т;</w:t>
      </w:r>
    </w:p>
    <w:p>
      <w:pPr>
        <w:pStyle w:val="Style6"/>
        <w:rPr/>
      </w:pPr>
      <w:r>
        <w:rPr/>
        <w:t>прокат – 160318.9 тыс. т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Состав комбината:</w:t>
      </w:r>
    </w:p>
    <w:p>
      <w:pPr>
        <w:pStyle w:val="Style6"/>
        <w:numPr>
          <w:ilvl w:val="0"/>
          <w:numId w:val="13"/>
        </w:numPr>
        <w:rPr/>
      </w:pPr>
      <w:r>
        <w:rPr/>
        <w:t>Абагурская аглофабрика.</w:t>
      </w:r>
    </w:p>
    <w:p>
      <w:pPr>
        <w:pStyle w:val="Style6"/>
        <w:numPr>
          <w:ilvl w:val="0"/>
          <w:numId w:val="13"/>
        </w:numPr>
        <w:rPr/>
      </w:pPr>
      <w:r>
        <w:rPr/>
        <w:t>Коксохимическое производство.</w:t>
      </w:r>
    </w:p>
    <w:p>
      <w:pPr>
        <w:pStyle w:val="Style6"/>
        <w:numPr>
          <w:ilvl w:val="0"/>
          <w:numId w:val="13"/>
        </w:numPr>
        <w:rPr/>
      </w:pPr>
      <w:r>
        <w:rPr/>
        <w:t>Доменный цех.</w:t>
      </w:r>
    </w:p>
    <w:p>
      <w:pPr>
        <w:pStyle w:val="Style6"/>
        <w:numPr>
          <w:ilvl w:val="0"/>
          <w:numId w:val="13"/>
        </w:numPr>
        <w:rPr/>
      </w:pPr>
      <w:r>
        <w:rPr/>
        <w:t>Сталеплавильный цех, ЭСПЦ-1 и ЭСПЦ-2.</w:t>
      </w:r>
    </w:p>
    <w:p>
      <w:pPr>
        <w:pStyle w:val="Style6"/>
        <w:numPr>
          <w:ilvl w:val="0"/>
          <w:numId w:val="13"/>
        </w:numPr>
        <w:rPr/>
      </w:pPr>
      <w:r>
        <w:rPr/>
        <w:t>Прокатное производство.</w:t>
      </w:r>
    </w:p>
    <w:p>
      <w:pPr>
        <w:pStyle w:val="Style6"/>
        <w:numPr>
          <w:ilvl w:val="0"/>
          <w:numId w:val="13"/>
        </w:numPr>
        <w:rPr/>
      </w:pPr>
      <w:r>
        <w:rPr/>
        <w:t>Литейный цех.</w:t>
      </w:r>
    </w:p>
    <w:p>
      <w:pPr>
        <w:pStyle w:val="Style6"/>
        <w:numPr>
          <w:ilvl w:val="0"/>
          <w:numId w:val="13"/>
        </w:numPr>
        <w:rPr/>
      </w:pPr>
      <w:r>
        <w:rPr/>
        <w:t>Цехи отдела главного механика.</w:t>
      </w:r>
    </w:p>
    <w:p>
      <w:pPr>
        <w:pStyle w:val="Style6"/>
        <w:numPr>
          <w:ilvl w:val="0"/>
          <w:numId w:val="13"/>
        </w:numPr>
        <w:rPr/>
      </w:pPr>
      <w:r>
        <w:rPr/>
        <w:t>Цехи отдела главного энергетика.</w:t>
      </w:r>
    </w:p>
    <w:p>
      <w:pPr>
        <w:pStyle w:val="Style6"/>
        <w:numPr>
          <w:ilvl w:val="0"/>
          <w:numId w:val="13"/>
        </w:numPr>
        <w:rPr/>
      </w:pPr>
      <w:r>
        <w:rPr/>
        <w:t>Цехи товаров народного потребления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главного метролога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Ремонтно-строительные цехи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железнодорожным транспортом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Автотранспортное управление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подготовки производством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социальными объектами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Центральная заводская лаборатория качества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Аграрный комплекс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3" w:name="__RefHeading___Toc522002143"/>
      <w:bookmarkEnd w:id="3"/>
      <w:r>
        <w:rPr/>
        <w:t>Электросталеплавильный цех №2 ОАО "КМК"</w:t>
      </w:r>
    </w:p>
    <w:p>
      <w:pPr>
        <w:pStyle w:val="Style6"/>
        <w:rPr/>
      </w:pPr>
      <w:r>
        <w:rPr/>
        <w:t xml:space="preserve">ЭСПЦ-2 введен в эксплуатацию в 1981 г. проектной мощностью 500 тыс. тонн стали в год. Цех состоит из двух отделений: электропечного и отделения непрерывной разливки стали (см. рис.1). </w:t>
      </w:r>
    </w:p>
    <w:p>
      <w:pPr>
        <w:pStyle w:val="Style6"/>
        <w:rPr/>
      </w:pPr>
      <w:r>
        <w:rPr/>
        <w:t xml:space="preserve">Электропечное отделение состоит из трех основных пролетов: шихтового (А), электропечного (Б) и разливочного (В). </w:t>
      </w:r>
    </w:p>
    <w:p>
      <w:pPr>
        <w:pStyle w:val="Style6"/>
        <w:rPr/>
      </w:pPr>
      <w:r>
        <w:rPr/>
        <w:t>В электропечном пролете установлены две печи ДСП-110-И7. Печи оборудованы водоохлаждаемыми панелями и сводом. В начале 1990-х годов началась установка агрегата комплексной обработки стали (АКОС) советского производства, но вскоре работы были заморожены из-за прекращения финансирования. В настоящее время планируется произвести демонтаж установленного оборудования и закупка АКОС импортного производства в рамках реконструкции сталеплавильного производства на комбинате. В данном пролете имеются 2 мостовых крана грузоподъемностью 180</w:t>
      </w:r>
      <w:r>
        <w:rPr>
          <w:lang w:val="en-US"/>
        </w:rPr>
        <w:t>/60/20</w:t>
      </w:r>
      <w:r>
        <w:rPr/>
        <w:t xml:space="preserve"> т.</w:t>
      </w:r>
    </w:p>
    <w:p>
      <w:pPr>
        <w:pStyle w:val="Style6"/>
        <w:rPr/>
      </w:pPr>
      <w:r>
        <w:rPr/>
        <w:t xml:space="preserve">В разливочном пролете производится разливка части выплавляемой в цехе стали в изложницы. Развес слитка 8 т. Данный пролет оборудован 2 литейными кранами грузоподъемностью 180/60/20 т. </w:t>
      </w:r>
    </w:p>
    <w:p>
      <w:pPr>
        <w:pStyle w:val="Style6"/>
        <w:rPr/>
      </w:pPr>
      <w:r>
        <w:rPr/>
        <w:t>Все шлакообразующие материалы и ферросплавы доставляются в бункерный пролет (Б1) в контейнерах автотранспортом и с помощью автоматической системы дозирования и подачи сыпучих материалов распределяются по точкам загрузки. Ферросплавы загружаются в мульды, просушиваются в сушильных печах и с помощью мульдозавалочной машины присаживаются в электропечь. Заправочные материалы выдаются в бункера заправочных машин. Кроме того, известь и кокс подаются в заправочные корзины. Металлический лом доставляется в шихтовый пролет железнодорожным транспортом в коробах объемом 14 м</w:t>
      </w:r>
      <w:r>
        <w:rPr>
          <w:vertAlign w:val="superscript"/>
        </w:rPr>
        <w:t>3</w:t>
      </w:r>
      <w:r>
        <w:rPr/>
        <w:t xml:space="preserve"> и с помощью крана перегружается в заправочные корзины. Затем тележка с загрузочной корзиной взвешивается на платформенных весах и передается в печной пролет для загрузки электропечей. В шихтовом пролете имеются 3 мостовых электрокрана.</w:t>
      </w:r>
    </w:p>
    <w:p>
      <w:pPr>
        <w:pStyle w:val="Style6"/>
        <w:rPr/>
      </w:pPr>
      <w:r>
        <w:rPr/>
        <w:t>Отделение непрерывной разливки стали состоит из 4 основных пролетов: раздаточного (В), непрерывной разливки стали (Г), замедленного охлаждения заготовок (Г) и отгрузочного (Д).</w:t>
      </w:r>
      <w:r>
        <w:br w:type="page"/>
      </w:r>
    </w:p>
    <w:p>
      <w:pPr>
        <w:pStyle w:val="Style6"/>
        <w:numPr>
          <w:ilvl w:val="0"/>
          <w:numId w:val="0"/>
        </w:numPr>
        <w:ind w:firstLine="720"/>
        <w:rPr/>
      </w:pPr>
      <w:r>
        <w:rPr/>
      </w:r>
      <w:r>
        <w:br w:type="page"/>
      </w:r>
    </w:p>
    <w:p>
      <w:pPr>
        <w:pStyle w:val="Style6"/>
        <w:rPr/>
      </w:pPr>
      <w:r>
        <w:rPr/>
        <w:t>В раздаточном пролете установлены две установки для продувки стали аргоном. В торце пролета размещается машина для набивки футеровки сталеразливочных ковшей "Орбита". В пролете имеются 2 литейных крана грузоподъемностью 180/63/20 т. В пролете непрерывной разливки стали установлены 2 машины непрерывного литья заготовок радиального типа с базовым радиусом 12 м, четырехручьевые, с сечением отливаемых заготовок 300*330 мм. В пролете имеются 2 мостовых электрокрана грузоподъемностью 50/12,5 т и 2 крана грузоподъемностью 1</w:t>
      </w:r>
      <w:r>
        <w:rPr>
          <w:lang w:val="en-US"/>
        </w:rPr>
        <w:t>6/3</w:t>
      </w:r>
      <w:r>
        <w:rPr/>
        <w:t xml:space="preserve"> т. </w:t>
      </w:r>
    </w:p>
    <w:p>
      <w:pPr>
        <w:pStyle w:val="Style6"/>
        <w:rPr/>
      </w:pPr>
      <w:r>
        <w:rPr/>
        <w:t xml:space="preserve">В пролете замедленного охлаждения имеется мостовой электрокран грузоподъемностью 16/3 т. </w:t>
      </w:r>
    </w:p>
    <w:p>
      <w:pPr>
        <w:pStyle w:val="Style6"/>
        <w:rPr/>
      </w:pPr>
      <w:r>
        <w:rPr/>
        <w:t>В отгрузочном пролете проводится резка заготовок на мерные длины на 2 машинах газовой резки, маркировка заготовок и их отгрузка на автослябовозах на склад слитков ЦПС или в сортопрокатный цех. Пролет оборудован 3 мостовыми кранами.</w:t>
      </w:r>
    </w:p>
    <w:p>
      <w:pPr>
        <w:pStyle w:val="Style6"/>
        <w:rPr/>
      </w:pPr>
      <w:r>
        <w:rPr/>
        <w:t>Сортамент стали ЭСПЦ-2 следующий:</w:t>
      </w:r>
    </w:p>
    <w:p>
      <w:pPr>
        <w:pStyle w:val="Style6"/>
        <w:numPr>
          <w:ilvl w:val="0"/>
          <w:numId w:val="15"/>
        </w:numPr>
        <w:rPr/>
      </w:pPr>
      <w:r>
        <w:rPr/>
        <w:t>углеродистая обыкновенного качества;</w:t>
      </w:r>
    </w:p>
    <w:p>
      <w:pPr>
        <w:pStyle w:val="Style6"/>
        <w:numPr>
          <w:ilvl w:val="0"/>
          <w:numId w:val="15"/>
        </w:numPr>
        <w:rPr/>
      </w:pPr>
      <w:r>
        <w:rPr/>
        <w:t>углеродистая качественная конструкционная;</w:t>
      </w:r>
    </w:p>
    <w:p>
      <w:pPr>
        <w:pStyle w:val="Style6"/>
        <w:numPr>
          <w:ilvl w:val="0"/>
          <w:numId w:val="15"/>
        </w:numPr>
        <w:rPr/>
      </w:pPr>
      <w:r>
        <w:rPr/>
        <w:t>низколегированная;</w:t>
      </w:r>
    </w:p>
    <w:p>
      <w:pPr>
        <w:pStyle w:val="Style6"/>
        <w:numPr>
          <w:ilvl w:val="0"/>
          <w:numId w:val="15"/>
        </w:numPr>
        <w:rPr/>
      </w:pPr>
      <w:r>
        <w:rPr/>
        <w:t>шарикоподшипниковая;</w:t>
      </w:r>
    </w:p>
    <w:p>
      <w:pPr>
        <w:pStyle w:val="Style6"/>
        <w:numPr>
          <w:ilvl w:val="0"/>
          <w:numId w:val="15"/>
        </w:numPr>
        <w:rPr/>
      </w:pPr>
      <w:r>
        <w:rPr/>
        <w:t>легированная конструкционная.</w:t>
      </w:r>
    </w:p>
    <w:p>
      <w:pPr>
        <w:pStyle w:val="Style6"/>
        <w:rPr/>
      </w:pPr>
      <w:r>
        <w:rPr/>
        <w:t>Также в состав цеха входит слитковозная эстакада, административно-бытовой корпус, блок очистки сточных вод, шлаковое отделение, где производится кантовка печного шлака, привезенного на шлаковозах в шлаковых чашах площадью 11 м</w:t>
      </w:r>
      <w:r>
        <w:rPr>
          <w:vertAlign w:val="superscript"/>
        </w:rPr>
        <w:t>2</w:t>
      </w:r>
      <w:r>
        <w:rPr/>
        <w:t xml:space="preserve">. 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4" w:name="__RefHeading___Toc522002144"/>
      <w:bookmarkEnd w:id="4"/>
      <w:r>
        <w:rPr/>
        <w:t>Технология плавки металла</w:t>
      </w:r>
    </w:p>
    <w:p>
      <w:pPr>
        <w:pStyle w:val="Style6"/>
        <w:rPr/>
      </w:pPr>
      <w:r>
        <w:rPr/>
        <w:t>Электросталеплавильному способу принадлежит ведущая роль в производстве качественной и высоколегированной стали. Благодаря ряду принципиальных особенностей этот способ приспособлен для получения разнообразного по составу высококачественного металла с низким содержанием серы, фосфора, кислорода и других вредных или нежелательных примесей и высоким содержанием легирующих элементов, придающих стали особые свойства – хрома, никеля, марганца, кремния, молибдена, вольфрама, ванадия, титана, циркония и других элементов.</w:t>
      </w:r>
    </w:p>
    <w:p>
      <w:pPr>
        <w:pStyle w:val="Style6"/>
        <w:rPr>
          <w:lang w:val="en-US"/>
        </w:rPr>
      </w:pPr>
      <w:r>
        <w:rPr/>
        <w:t>Преимущества электроплавки по сравнению с другими способами сталеплавильного производства связаны с использованием для нагрева металла электрической энергии. Выделение тепла в электропечах происходит либо в нагреваемом металле, либо в непосредственной близи от его поверхности. Это позволяет в сравнительно небольшом объеме сконцентрировать значительную мощность и нагревать металл с большой скоростью до высоких температур, вводить в печь большие количества легирующих добавок; иметь в печи восстановительную атмосферу и безокислительные шлаки, что предполагает малый угар легирующих элементов; плавно и точно регулировать температуру металла; более полно, чем других печах, раскислять металл, получая его с низким содержанием неметаллических включений; получать сталь с низким содержанием серы. Расход тепла и изменение температуры металла при электроплавке относительно легко поддаются контролю и регулированию, что очень важно при автоматизации производства.</w:t>
      </w:r>
    </w:p>
    <w:p>
      <w:pPr>
        <w:pStyle w:val="Style6"/>
        <w:rPr/>
      </w:pPr>
      <w:r>
        <w:rPr/>
        <w:t>Электропечь лучше других приспособлена для переработки металлического лома, причем твердой шихтой может быть занят весь объем печи, и это не затрудняет процесс расплавления. Металлизованные окатыши, заменяющие металлический лом, можно загружать в электропечь непрерывно при помощи автоматических дозирующих устройств.</w:t>
      </w:r>
    </w:p>
    <w:p>
      <w:pPr>
        <w:pStyle w:val="Style6"/>
        <w:rPr>
          <w:lang w:val="en-US"/>
        </w:rPr>
      </w:pPr>
      <w:r>
        <w:rPr/>
        <w:t>В электропечах можно выплавлять сталь обширного сортамента.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Выплавка стали в ЭСПЦ-2 ОАО "КМК" осуществляется в 2</w:t>
      </w:r>
      <w:r>
        <w:rPr>
          <w:vertAlign w:val="superscript"/>
        </w:rPr>
        <w:t>-х</w:t>
      </w:r>
      <w:r>
        <w:rPr/>
        <w:t xml:space="preserve"> 110-тонных дуговых электропечах ДСП-110-И7 с основной футеровкой и водоохлаждаемыми стенами и сводом, оснащенными газокислородными горелками, кислородными фурмами и системой фирмы "</w:t>
      </w:r>
      <w:r>
        <w:rPr>
          <w:lang w:val="en-US"/>
        </w:rPr>
        <w:t>FUCHS</w:t>
      </w:r>
      <w:r>
        <w:rPr/>
        <w:t>" и разливкой в слитки и на МНЛЗ. В качестве источника питания используются печные трансформаторы мощностью 85 МВ на печи №1 и 63 МВ на печи №2.</w:t>
      </w:r>
    </w:p>
    <w:p>
      <w:pPr>
        <w:pStyle w:val="Style6"/>
        <w:rPr/>
      </w:pPr>
      <w:r>
        <w:rPr/>
        <w:t>Выплавка производится одношлаковым процессом с выпуском металла под печным шлаком и с его отсечкой. Также возможна выплавка металла по технологии на "жидком старте". Весь металл перед разливкой подвергается продувке инертным газом (азотом).</w:t>
      </w:r>
    </w:p>
    <w:p>
      <w:pPr>
        <w:pStyle w:val="Heading2"/>
        <w:numPr>
          <w:ilvl w:val="1"/>
          <w:numId w:val="11"/>
        </w:numPr>
        <w:rPr/>
      </w:pPr>
      <w:bookmarkStart w:id="5" w:name="__RefHeading___Toc522002145"/>
      <w:bookmarkEnd w:id="5"/>
      <w:r>
        <w:rPr/>
        <w:t>Общее описание дуговой печи</w:t>
      </w:r>
    </w:p>
    <w:p>
      <w:pPr>
        <w:pStyle w:val="Style6"/>
        <w:rPr/>
      </w:pPr>
      <w:r>
        <w:rPr/>
        <w:t>Дуговая печь состоит из рабочего пространства (собственно печи) с электродами и токоподводами и механизмов, обеспечивающих наклон печи, удержание и перемещение электродов и загрузку шихты.</w:t>
      </w:r>
    </w:p>
    <w:p>
      <w:pPr>
        <w:pStyle w:val="Style6"/>
        <w:rPr/>
      </w:pPr>
      <w:r>
        <w:rPr/>
        <w:t>Плавку стали ведут в рабочем пространстве, ограниченном сверху куполообразным сводом, снизу сферическим подом и с боков стенками. Огнеупорная кладка пода и стен заключена в металлический кожух. Съемный свод набран из огнеупорных кирпичей, опирающихся на опорное кольцо. Через три симметрично расположенных в своде отверстия в рабочее пространство введены токопроводящие электроды, которые с помощью специальных механизмов могут перемещаться вверх и вниз. Печь питается трехфазным током.</w:t>
      </w:r>
    </w:p>
    <w:p>
      <w:pPr>
        <w:pStyle w:val="Style6"/>
        <w:rPr/>
      </w:pPr>
      <w:r>
        <w:rPr/>
        <w:t>Шихтовые материалы загружают на под печи, после их расплавления в печи образуется слой металла и шлака. Плавление и нагрев осуществляется за счет тепла электрических дуг, возникающих между электродами и жидким металлом или металлической шихтой.</w:t>
      </w:r>
    </w:p>
    <w:p>
      <w:pPr>
        <w:pStyle w:val="Style6"/>
        <w:rPr/>
      </w:pPr>
      <w:r>
        <w:rPr/>
        <w:t>Выпуск готовой стали и шлака осуществляется через сталевыпускное отверстие и желоб путем наклона рабочего пространства. Рабочее окно, закрываемое заслонкой, предназначено для контроля за ходом плавки, ремонта пода и загрузки материалов.</w:t>
      </w:r>
    </w:p>
    <w:p>
      <w:pPr>
        <w:pStyle w:val="Heading2"/>
        <w:numPr>
          <w:ilvl w:val="1"/>
          <w:numId w:val="11"/>
        </w:numPr>
        <w:rPr/>
      </w:pPr>
      <w:bookmarkStart w:id="6" w:name="__RefHeading___Toc522002146"/>
      <w:bookmarkEnd w:id="6"/>
      <w:r>
        <w:rPr/>
        <w:t>Шихтовые материалы</w:t>
      </w:r>
    </w:p>
    <w:p>
      <w:pPr>
        <w:pStyle w:val="Style6"/>
        <w:rPr/>
      </w:pPr>
      <w:r>
        <w:rPr/>
        <w:t>Основной составляющей шихты (75-100%) электроплавки является стальной лом. Лом не должен содержать цветных металлов и должен иметь минимальное количество никеля и меди; желательно, чтобы содержание фосфора в ломе не превышало 0.05%. При более высоком содержании фосфора продолжительность плавки возрастает. Лом не должен быть сильно окисленным (ржавым). С ржавчиной (гидратом окиси железа) вносится в металл много водорода. Лом должен быть тяжеловесным, чтобы обеспечивалась загрузка шихты в один прием (одной бадьей). При легковесном ломе после частичного расплавления первой порции шихты приходится вновь открывать печь и подсаживать шихту, что увеличивает продолжительность плавки.</w:t>
      </w:r>
    </w:p>
    <w:p>
      <w:pPr>
        <w:pStyle w:val="Style6"/>
        <w:rPr/>
      </w:pPr>
      <w:r>
        <w:rPr/>
        <w:t xml:space="preserve">В последнее время расширяется применение металлизованных окатышей и губчатого железа – продуктов прямого восстановления обогащенных железных руд. Они содержат 85-93% </w:t>
      </w:r>
      <w:r>
        <w:rPr>
          <w:lang w:val="en-US"/>
        </w:rPr>
        <w:t>Fe</w:t>
      </w:r>
      <w:r>
        <w:rPr/>
        <w:t xml:space="preserve">, основными примесями являются окислы железа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 Отличительная особенность этого сырья – наличие углерода от 0.2-0.5 до 2% и очень низкое содержание серы, фосфора, никеля, меди и других примесей, обычно имеющихся в стальном ломе. Это позволяет выплавлять сталь, отличающуюся повышенной чистотой от примесей. Переплав отходов легированных сталей позволяет экономить дорогие ферросплавы. Эти отходы сортируют по химическому составу и используют при выплавке сталей, содержащих те же легирующие элементы, что и отходы.</w:t>
      </w:r>
    </w:p>
    <w:p>
      <w:pPr>
        <w:pStyle w:val="Style6"/>
        <w:rPr/>
      </w:pPr>
      <w:r>
        <w:rPr/>
        <w:t>Для повышения содержания углерода в шихте используют чугун, кокс и электродный бой. Основное требование к чугуну – минимальное содержание фосфора, поэтому чтобы не вносить много фосфора в шихту, в малые (</w:t>
      </w:r>
      <w:r>
        <w:rPr>
          <w:rFonts w:eastAsia="Symbol" w:cs="Symbol" w:ascii="Symbol" w:hAnsi="Symbol"/>
        </w:rPr>
        <w:t></w:t>
      </w:r>
      <w:r>
        <w:rPr/>
        <w:t xml:space="preserve"> 40 т) печи подают не более 10% чугуна, а в большегрузные - не более 25%.</w:t>
      </w:r>
    </w:p>
    <w:p>
      <w:pPr>
        <w:pStyle w:val="Style6"/>
        <w:rPr/>
      </w:pPr>
      <w:r>
        <w:rPr/>
        <w:t xml:space="preserve">В качестве шлакообразующих в основных печах применяют известь, известняк, плавиковый шпат, боксит, шамотный бой; в кислых печах – кварцевый песок, шамотный бой, известь. В качестве окислителей используют железную руду, прокатную окалину, агломерат, железные окатыши, газообразный кислород. К шлакообразующим и окислителям предъявляются те же требования, что и при других сталеплавильных процессах: известь не должна содержать более 90% </w:t>
      </w:r>
      <w:r>
        <w:rPr>
          <w:lang w:val="en-US"/>
        </w:rPr>
        <w:t>CaO</w:t>
      </w:r>
      <w:r>
        <w:rPr/>
        <w:t xml:space="preserve">, менее 2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менее 0.1% </w:t>
      </w:r>
      <w:r>
        <w:rPr>
          <w:lang w:val="en-US"/>
        </w:rPr>
        <w:t>S</w:t>
      </w:r>
      <w:r>
        <w:rPr/>
        <w:t xml:space="preserve"> и быть свежеобоженной, чтобы не вносить в металл водород. Железная руда должна содержать менее 8% </w:t>
      </w:r>
      <w:r>
        <w:rPr>
          <w:lang w:val="en-US"/>
        </w:rPr>
        <w:t>SiO</w:t>
      </w:r>
      <w:r>
        <w:rPr>
          <w:vertAlign w:val="subscript"/>
        </w:rPr>
        <w:t xml:space="preserve">2, </w:t>
      </w:r>
      <w:r>
        <w:rPr/>
        <w:t xml:space="preserve">поскольку он понижает основность шлака, менее 0.05% </w:t>
      </w:r>
      <w:r>
        <w:rPr>
          <w:lang w:val="en-US"/>
        </w:rPr>
        <w:t>S</w:t>
      </w:r>
      <w:r>
        <w:rPr/>
        <w:t xml:space="preserve"> и мене 0.2% </w:t>
      </w:r>
      <w:r>
        <w:rPr>
          <w:lang w:val="en-US"/>
        </w:rPr>
        <w:t>P</w:t>
      </w:r>
      <w:r>
        <w:rPr/>
        <w:t xml:space="preserve">; желательно применять руду с размером кусков 40-100 мм, поскольку такие куски легко проходят через слой шлака и непосредственно реагирует с металлом. В плавиковом шпате, применяемом для разжижения шлака содержани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должно превышать 85%.</w:t>
      </w:r>
    </w:p>
    <w:p>
      <w:pPr>
        <w:pStyle w:val="Style6"/>
        <w:rPr/>
      </w:pPr>
      <w:r>
        <w:rPr/>
        <w:t>В элекросталеплавильном производстве для легирования и раскисления применяются практически все известные ферросплавы и легирующие.</w:t>
      </w:r>
    </w:p>
    <w:p>
      <w:pPr>
        <w:pStyle w:val="Style6"/>
        <w:rPr/>
      </w:pPr>
      <w:r>
        <w:rPr/>
        <w:t>Все используемые для выплавки стали шихтовые материалы должны соответствовать требованиям действующих стандартов и технических условий. Основными шихтовыми материалами для выплавки стали являются: стальной лом, передельный чугун, отходы графитизированных электродов, металлургический кокс, плавиковый шпат, кварцит или кварцевый песок, свежеобожженная известь, различные ферросплавы (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-Si, </w:t>
      </w:r>
      <w:r>
        <w:rPr>
          <w:lang w:val="en-US"/>
        </w:rPr>
        <w:t>Fe</w:t>
      </w:r>
      <w:r>
        <w:rPr/>
        <w:t>-Mn, Ti, Ni, Mo, W, V, Si-Cr, Si-V, B), силикомарганец, никель, силикокальций, алюминий, алюминиевые порошок, дробь, проволока катанка, технический глинозем, окатыши, агломерат, медьсодержащие отходы.</w:t>
      </w:r>
    </w:p>
    <w:p>
      <w:pPr>
        <w:pStyle w:val="Style6"/>
        <w:rPr/>
      </w:pPr>
      <w:r>
        <w:rPr/>
        <w:t>Шихта составляется следующим образом (в % от массы завалки):</w:t>
      </w:r>
    </w:p>
    <w:p>
      <w:pPr>
        <w:pStyle w:val="Style6"/>
        <w:rPr/>
      </w:pPr>
      <w:r>
        <w:rPr/>
        <w:t>блюминговая обрезь – до 40 %</w:t>
      </w:r>
    </w:p>
    <w:p>
      <w:pPr>
        <w:pStyle w:val="Style6"/>
        <w:rPr/>
      </w:pPr>
      <w:r>
        <w:rPr/>
        <w:t>в том числе ЗШ – до 15 %</w:t>
      </w:r>
    </w:p>
    <w:p>
      <w:pPr>
        <w:pStyle w:val="Style6"/>
        <w:rPr/>
      </w:pPr>
      <w:r>
        <w:rPr/>
        <w:t>чугун – до 30 %</w:t>
      </w:r>
    </w:p>
    <w:p>
      <w:pPr>
        <w:pStyle w:val="Style6"/>
        <w:rPr/>
      </w:pPr>
      <w:r>
        <w:rPr/>
        <w:t>стружка – до 5 %</w:t>
      </w:r>
    </w:p>
    <w:p>
      <w:pPr>
        <w:pStyle w:val="Style6"/>
        <w:rPr/>
      </w:pPr>
      <w:r>
        <w:rPr/>
        <w:t>лом и отходы с насыпной плотностью 0.8-1.2 т/м</w:t>
      </w:r>
      <w:r>
        <w:rPr>
          <w:vertAlign w:val="superscript"/>
        </w:rPr>
        <w:t>3</w:t>
      </w:r>
      <w:r>
        <w:rPr/>
        <w:t xml:space="preserve"> – остальное.</w:t>
      </w:r>
    </w:p>
    <w:p>
      <w:pPr>
        <w:pStyle w:val="Style6"/>
        <w:rPr/>
      </w:pPr>
      <w:r>
        <w:rPr/>
        <w:t>В бадью шихта укладывается таким образом, чтобы на подине располагалась малогабаритная, но плотная шихта, выше ее – тяжелая, сверху – мелочь. Также производится подача чугунной стружки в завалку и подвалку поверх основной части шихты, при этом масса разовой порции не должна превышать 4 тонны. Загрузка стружки в бадью производиться только магнитом для более равномерного ее распределения. Также в состав завалки включают и известь в количестве 3-5т от массы шихты или известняк в количестве до 7т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522002147"/>
      <w:bookmarkEnd w:id="7"/>
      <w:r>
        <w:rPr/>
        <w:t>Расплавление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После окончания завалки электроды опускают почти до касания с шихтой и включают ток. Под действием высокой температуры дуг шихта под электродами плавиться, жидкий металл стекает вниз, накапливаясь в центральной части подины. Электроды постепенно опускаются, проплавляя в шихте "колодцы" и достигая крайнего нижнего положения. По мере увеличения количества жидкого металла электроды поднимаются. Это достигается при помощи автоматических регуляторов для поддержания определенной длины дуги. Плавление ведут при максимальной мощности печного трансформатора.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Во время плавления происходит окисление составляющих шихты, формируется шлак, происходит частичное удаление в шлак фосфора и серы. Окисление примесей осуществляется за счет кислорода воздуха, окалины и ржавчины, внесенных металлической шихтой.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За время плавления полностью окисляется кремний, 40-60% марганца, частично окисляется углерод и железо. В формировании шлака наряду с продуктами окисления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FeO</w:t>
      </w:r>
      <w:r>
        <w:rPr/>
        <w:t xml:space="preserve">) принимает участие и окись кальция, содержащаяся в извести. Шлак к концу периода плавления имеет примерно следующий состав, %: 35-4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8-15 </w:t>
      </w:r>
      <w:r>
        <w:rPr>
          <w:lang w:val="en-US"/>
        </w:rPr>
        <w:t>FeO</w:t>
      </w:r>
      <w:r>
        <w:rPr/>
        <w:t xml:space="preserve">; 5-10 </w:t>
      </w:r>
      <w:r>
        <w:rPr>
          <w:lang w:val="en-US"/>
        </w:rPr>
        <w:t>MnO</w:t>
      </w:r>
      <w:r>
        <w:rPr/>
        <w:t xml:space="preserve">; 3-7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0.5-1.2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. низкая температура и наличие основного железистого шлака благоприятствует дефосфорации. В зоне электрических дуг за время плавления испаряется от 2 до 5% металла, преимущественно железа.</w:t>
      </w:r>
    </w:p>
    <w:p>
      <w:pPr>
        <w:pStyle w:val="Style6"/>
        <w:rPr/>
      </w:pPr>
      <w:r>
        <w:rPr/>
        <w:t>В процессе расплавления возможна присадка в печь извести, а также твердых окислителей: железной руды, агломерата, железорудных окатышей, окалины. Для ускорения процесса проплавления металлошихты после завалки и подвалки используются стеновые или дверные газокислородные горелки (ГКГ). Подача кислорода, вводимого через сводовую водоохлаждаемую фурму, начинается после проплавления колодцев и образования жидкой ванны (через 10-15 минут после включения печи) с интенсивностью 1000-1500 м</w:t>
      </w:r>
      <w:r>
        <w:rPr>
          <w:vertAlign w:val="superscript"/>
        </w:rPr>
        <w:t>3</w:t>
      </w:r>
      <w:r>
        <w:rPr/>
        <w:t xml:space="preserve">/ч. Продувка в течение всего периода расплавления сопровождается перемещением фурмы вниз по мере оседания металлошихты. Возможна подача кислорода через фурму установки </w:t>
      </w:r>
      <w:r>
        <w:rPr>
          <w:lang w:val="en-US"/>
        </w:rPr>
        <w:t>FUCHS</w:t>
      </w:r>
      <w:r>
        <w:rPr/>
        <w:t xml:space="preserve"> с расходом до 3000 м</w:t>
      </w:r>
      <w:r>
        <w:rPr>
          <w:vertAlign w:val="superscript"/>
        </w:rPr>
        <w:t>3</w:t>
      </w:r>
      <w:r>
        <w:rPr/>
        <w:t xml:space="preserve">/ч. В конце расплавления производится обновление шлака. При этом количество и свойства шлака в печи должны обеспечивать работу с максимально возможным заглублением дуг в шлак, для чего в течение всего периода шлак поддерживается во вспененном состоянии периодическими присадками дробленого кокса порциями до 50 кг через сводовое загрузочное устройство или с использованием манипулятора фирмы </w:t>
      </w:r>
      <w:r>
        <w:rPr>
          <w:lang w:val="en-US"/>
        </w:rPr>
        <w:t>FUCHS</w:t>
      </w:r>
      <w:r>
        <w:rPr/>
        <w:t>. Для обновления шлака производится его спуск через порог рабочего окна и присадку извести в количестве не менее 2000 кг порциями до 200 кг через сводовое загрузочное устройство.</w:t>
      </w:r>
    </w:p>
    <w:p>
      <w:pPr>
        <w:pStyle w:val="Style6"/>
        <w:rPr/>
      </w:pPr>
      <w:r>
        <w:rPr/>
        <w:t>Температура металла к моменту полного расплавления должна быть: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для высокоуглеродистых сталей (содержание углерода </w:t>
      </w:r>
      <w:r>
        <w:rPr>
          <w:rFonts w:eastAsia="Symbol" w:cs="Symbol" w:ascii="Symbol" w:hAnsi="Symbol"/>
        </w:rPr>
        <w:t></w:t>
      </w:r>
      <w:r>
        <w:rPr/>
        <w:t xml:space="preserve">0.6%) 1500 – 15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для низко- и среднеуглеродистых сталей (содержание углерода </w:t>
      </w:r>
      <w:r>
        <w:rPr>
          <w:rFonts w:eastAsia="Symbol" w:cs="Symbol" w:ascii="Symbol" w:hAnsi="Symbol"/>
        </w:rPr>
        <w:t></w:t>
      </w:r>
      <w:r>
        <w:rPr/>
        <w:t xml:space="preserve">0.6%) 1520 – 156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Style6"/>
        <w:rPr/>
      </w:pPr>
      <w:r>
        <w:rPr/>
        <w:t xml:space="preserve">Содержание углерода в пробе металла после полного расплавления должно быть на 0.10% выше верхнего предела содержания его в готовой стали. При необходимости науглероживание металла производится вдуванием углесодержащих материалов с помощью установки </w:t>
      </w:r>
      <w:r>
        <w:rPr>
          <w:lang w:val="en-US"/>
        </w:rPr>
        <w:t>FUCHS</w:t>
      </w:r>
      <w:r>
        <w:rPr/>
        <w:t xml:space="preserve"> и присадкой в печь чугуна.</w:t>
      </w:r>
    </w:p>
    <w:p>
      <w:pPr>
        <w:pStyle w:val="Heading2"/>
        <w:numPr>
          <w:ilvl w:val="1"/>
          <w:numId w:val="11"/>
        </w:numPr>
        <w:rPr/>
      </w:pPr>
      <w:bookmarkStart w:id="8" w:name="__RefHeading___Toc522002148"/>
      <w:bookmarkEnd w:id="8"/>
      <w:r>
        <w:rPr/>
        <w:t>Окислительный период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Задача окислительного периода плавки состоит в следующем: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>а) уменьшить содержание в металле фосфора до 0.01-0.015%;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>б) уменьшить содержание в металле водорода и азота;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 xml:space="preserve">в) нагреть металл до температуры близкой к температуре выпуска (на 120-130 </w:t>
      </w:r>
      <w:r>
        <w:rPr>
          <w:rFonts w:eastAsia="Symbol" w:cs="Symbol" w:ascii="Symbol" w:hAnsi="Symbol"/>
        </w:rPr>
        <w:t></w:t>
      </w:r>
      <w:r>
        <w:rPr/>
        <w:t>С выше температуры ликвидуса).</w:t>
      </w:r>
    </w:p>
    <w:p>
      <w:pPr>
        <w:pStyle w:val="Style6"/>
        <w:rPr/>
      </w:pPr>
      <w:r>
        <w:rPr/>
        <w:t>Кроме того, за время периода окисляют углерод до нижнего предела его содержания в выплавляемой стали. За счет кипения (выделения пузырьков СО при окислении углерода) происходит дегазация металла и его перемешивание, что ускоряет процессы дефосфорации и нагрева.</w:t>
      </w:r>
    </w:p>
    <w:p>
      <w:pPr>
        <w:pStyle w:val="Style6"/>
        <w:rPr/>
      </w:pPr>
      <w:r>
        <w:rPr/>
        <w:t>Окисление углерода производится газообразным кислородом, вводимым через сводовую водоохлаждаемую фурму, расположенную над металлом на уровне 200-300 мм, с расходом 2000-3000 м</w:t>
      </w:r>
      <w:r>
        <w:rPr>
          <w:vertAlign w:val="superscript"/>
        </w:rPr>
        <w:t>3</w:t>
      </w:r>
      <w:r>
        <w:rPr/>
        <w:t xml:space="preserve">/ч; либо с помощью установки </w:t>
      </w:r>
      <w:r>
        <w:rPr>
          <w:lang w:val="en-US"/>
        </w:rPr>
        <w:t>FUCHS</w:t>
      </w:r>
      <w:r>
        <w:rPr/>
        <w:t>. В случае необходимости применяются твердые окислители, вводимые через сводовое загрузочное устройство.</w:t>
      </w:r>
    </w:p>
    <w:p>
      <w:pPr>
        <w:pStyle w:val="Style6"/>
        <w:rPr/>
      </w:pPr>
      <w:r>
        <w:rPr/>
        <w:t>Окислительный период начинается с того, что из печи сливают 65-75% шлака, образовавшегося в период плавления. Шлак сливают, не выключая печь, наклонив её в сторону рабочего окна на 10-12</w:t>
      </w:r>
      <w:r>
        <w:rPr>
          <w:rFonts w:eastAsia="Symbol" w:cs="Symbol" w:ascii="Symbol" w:hAnsi="Symbol"/>
        </w:rPr>
        <w:t></w:t>
      </w:r>
      <w:r>
        <w:rPr/>
        <w:t>. Слив шлака производят для того, чтобы удалить из печи перешедший в шлак фосфор. Удалив шлак, в печь присаживают шлакообразующие: 1-1.5% извести и при необходимости 0.15-0.25% плавикового шпата, шамотного боя или боксита.</w:t>
      </w:r>
    </w:p>
    <w:p>
      <w:pPr>
        <w:pStyle w:val="Style6"/>
        <w:rPr/>
      </w:pPr>
      <w:r>
        <w:rPr/>
        <w:t xml:space="preserve">В течение всего окислительного периода производится присадка шлакообразующих и твердых окислителей для поддержания количества и состава шлака в печи. При этом шлак должен быть пенистым, достаточно жидкоподвижным и самотеком сходить через порог рабочего окна. Для обеспечения работы печи с максимально возможным заглублением дуг в шлак производятся периодические присадки дробленого кокса порциями до 50 кг через сводовое загрузочное устройство или с использованием манипулятора фирмы </w:t>
      </w:r>
      <w:r>
        <w:rPr>
          <w:lang w:val="en-US"/>
        </w:rPr>
        <w:t>FUCHS</w:t>
      </w:r>
      <w:r>
        <w:rPr/>
        <w:t xml:space="preserve"> с расходом порошка кокса 15-65 кг/мин. и газообразного кислорода до 3000 м</w:t>
      </w:r>
      <w:r>
        <w:rPr>
          <w:vertAlign w:val="superscript"/>
        </w:rPr>
        <w:t>3</w:t>
      </w:r>
      <w:r>
        <w:rPr/>
        <w:t>/ч. Присадка руды вызывает интенсивное кипение ванны – окисляется углерод, реагируя с окислами железа руды с выделением большого количества пузырьков СО. Под воздействием газов шлак вспенивается, уровень его повышается и он стекает в шлаковую чашу через порог рабочего окна.</w:t>
      </w:r>
    </w:p>
    <w:p>
      <w:pPr>
        <w:pStyle w:val="Style6"/>
        <w:rPr/>
      </w:pPr>
      <w:r>
        <w:rPr/>
        <w:t xml:space="preserve">Во время окислительного периода производится отбор проб металла для определения химического состава металла. При достижении необходимого содержания углерода (не </w:t>
      </w:r>
      <w:r>
        <w:rPr>
          <w:rFonts w:eastAsia="Symbol" w:cs="Symbol" w:ascii="Symbol" w:hAnsi="Symbol"/>
        </w:rPr>
        <w:t></w:t>
      </w:r>
      <w:r>
        <w:rPr/>
        <w:t xml:space="preserve">0.6% для сталей со среднемарочным содержанием углерода до 0.25% и не более чем на 0.15% ниже нижнего уровня марочного предела для сталей с содержанием углерода </w:t>
      </w:r>
      <w:r>
        <w:rPr>
          <w:rFonts w:eastAsia="Symbol" w:cs="Symbol" w:ascii="Symbol" w:hAnsi="Symbol"/>
        </w:rPr>
        <w:t></w:t>
      </w:r>
      <w:r>
        <w:rPr/>
        <w:t>0.25%) и заданной температуры металла производится продувка металла инертным газом в течение 2-3 мин. или выдержка той же продолжительности, после чего производится отбор двух проб металла на химический анализ.</w:t>
      </w:r>
    </w:p>
    <w:p>
      <w:pPr>
        <w:pStyle w:val="Style6"/>
        <w:rPr/>
      </w:pPr>
      <w:r>
        <w:rPr/>
        <w:t>В течение всего окислительного периода идет дефосфорация металла по реакции:</w:t>
      </w:r>
    </w:p>
    <w:p>
      <w:pPr>
        <w:pStyle w:val="Style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O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2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/>
      </w:pPr>
      <w:r>
        <w:rPr/>
        <w:t>Для успешного протекания той реакции необходимы высокие основность шлака и концентрация окислов железа в нем, а также пониженная температура. Эти условия создаются при совместном введении в печь извести и руды.</w:t>
      </w:r>
    </w:p>
    <w:p>
      <w:pPr>
        <w:pStyle w:val="Style6"/>
        <w:rPr/>
      </w:pPr>
      <w:r>
        <w:rPr/>
        <w:t>Из-за высокого содержания окислов железа в шлаках окислительного периода условия для протекания реакции десульфурации являются неблагоприятными, и десульфурация получает ограниченное развитие: за все время плавления и окислительного периода в шлак удаляется до 30-40% серы, содержащейся в шихте.</w:t>
      </w:r>
    </w:p>
    <w:p>
      <w:pPr>
        <w:pStyle w:val="Style6"/>
        <w:rPr/>
      </w:pPr>
      <w:r>
        <w:rPr/>
        <w:t xml:space="preserve">При кипении вместе с пузырьками СО из металла удаляются водород и азот. Этот процесс имеет большое значение для повышения качества электростали, поскольку в электропечи в зоне электрических дуг идет интенсивное насыщение металла азотом и водородом. Кипение и перемешивание обеспечивает также ускорение выравнивания температуры металла и его нагрев. За время окислительного периода необходимо окислить углерода не менее 0.2-0.3% при выплавке высокоуглеродистой стали (содержащей </w:t>
      </w:r>
      <w:r>
        <w:rPr>
          <w:rFonts w:eastAsia="Symbol" w:cs="Symbol" w:ascii="Symbol" w:hAnsi="Symbol"/>
        </w:rPr>
        <w:t></w:t>
      </w:r>
      <w:r>
        <w:rPr/>
        <w:t>6% С) и 0.3-0.4% при выплавке средне- и низкоуглеродистой стали.</w:t>
      </w:r>
    </w:p>
    <w:p>
      <w:pPr>
        <w:pStyle w:val="Style6"/>
        <w:rPr/>
      </w:pPr>
      <w:r>
        <w:rPr/>
        <w:t>К концу окислительного периода содержание фосфора в металле должно быть не более 0.012% для высококачественных сталей и сталей с нижним марочным пределом содержания марганца более 0.8% и не более 0.015% для остальных сталей. Для частичного снятия окисленности ванны возможна присадка до 1000 кг чугуна. При выплавке стали со средним марочным содержанием углерода до 0.25% присадка чугуна обязательна.</w:t>
      </w:r>
    </w:p>
    <w:p>
      <w:pPr>
        <w:pStyle w:val="Heading2"/>
        <w:numPr>
          <w:ilvl w:val="1"/>
          <w:numId w:val="11"/>
        </w:numPr>
        <w:rPr/>
      </w:pPr>
      <w:bookmarkStart w:id="9" w:name="__RefHeading___Toc522002149"/>
      <w:bookmarkEnd w:id="9"/>
      <w:r>
        <w:rPr/>
        <w:t>Раскисление и легирование стали</w:t>
      </w:r>
    </w:p>
    <w:p>
      <w:pPr>
        <w:pStyle w:val="Style6"/>
        <w:rPr/>
      </w:pPr>
      <w:r>
        <w:rPr/>
        <w:t>Раскисление стали производят диффузионным способом после образования жидкоподвижного шлака. Вначале, в течение 15-20 мин, раскисление ведут смесью, состоящей из извести, плавикового шпата и кокса в соотношении 8:2:1, иногда присаживают один кокс. Далее начинают раскисление молотым 45 или 75%-ным ферросилицием, который вводят в состав раскислительной смеси, содержащей известь, плавиковый шпат, кокс и ферросилиций в соотношении 4:1:1:1, содержание в этой смеси уменьшают. На некоторых марках стали в конце восстановительного периода в состав раскислительной смеси вводят более сильные раскислители – молотый силикокальций и порошкообразный алюминий, а при выплавке ряда низкоуглеродистых сталей диффузионное раскисление ведут без введения кокса в состав раскислительных смесей.</w:t>
      </w:r>
    </w:p>
    <w:p>
      <w:pPr>
        <w:pStyle w:val="Style6"/>
        <w:rPr/>
      </w:pPr>
      <w:r>
        <w:rPr/>
        <w:t>Суть диффузионного раскисления, протекающего в течение всего восстановительного периода, заключается в следующем. Так как раскисляющие вещества применяют в порошкообразном виде, плотность их невелика и они очень медленно опускаются через слой шлака. В шлаке протекают следующие реакции раскисления:</w:t>
      </w:r>
    </w:p>
    <w:p>
      <w:pPr>
        <w:pStyle w:val="Style6"/>
        <w:ind w:hanging="0"/>
        <w:jc w:val="center"/>
        <w:rPr/>
      </w:pPr>
      <w:r>
        <w:rPr>
          <w:lang w:val="en-US"/>
        </w:rPr>
        <w:t>(FeO) + C = Fe + CO;  2*(FeO) + Si = 2*Fe + (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,</w:t>
      </w:r>
    </w:p>
    <w:p>
      <w:pPr>
        <w:pStyle w:val="Style6"/>
        <w:rPr/>
      </w:pPr>
      <w:r>
        <w:rPr/>
        <w:t xml:space="preserve">в результате содержание </w:t>
      </w:r>
      <w:r>
        <w:rPr>
          <w:lang w:val="en-US"/>
        </w:rPr>
        <w:t>FeO</w:t>
      </w:r>
      <w:r>
        <w:rPr/>
        <w:t xml:space="preserve"> в шлаке уменьшается и в соответствии с законом распределения (</w:t>
      </w:r>
      <w:r>
        <w:rPr>
          <w:lang w:val="en-US"/>
        </w:rPr>
        <w:t>FeO</w:t>
      </w:r>
      <w:r>
        <w:rPr/>
        <w:t>)/[</w:t>
      </w:r>
      <w:r>
        <w:rPr>
          <w:lang w:val="en-US"/>
        </w:rPr>
        <w:t>FeO</w:t>
      </w:r>
      <w:r>
        <w:rPr/>
        <w:t xml:space="preserve">] = </w:t>
      </w:r>
      <w:r>
        <w:rPr>
          <w:lang w:val="en-US"/>
        </w:rPr>
        <w:t>const</w:t>
      </w:r>
      <w:r>
        <w:rPr/>
        <w:t xml:space="preserve"> кислород (в виде </w:t>
      </w:r>
      <w:r>
        <w:rPr>
          <w:lang w:val="en-US"/>
        </w:rPr>
        <w:t>FeO</w:t>
      </w:r>
      <w:r>
        <w:rPr/>
        <w:t>) начинает путем диффузии переходить из металла в шлак (диффузионное раскисление). Преимущество диффузионного раскисления заключается в том, что поскольку реакции раскисления идут в шлаке, выплавляемая сталь не загрязняется продуктами раскисления – образующимися окислами. Это способствует получению стали с пониженным содержанием неметаллических включений.</w:t>
      </w:r>
    </w:p>
    <w:p>
      <w:pPr>
        <w:pStyle w:val="Style6"/>
        <w:rPr/>
      </w:pPr>
      <w:r>
        <w:rPr/>
        <w:t xml:space="preserve">По мере диффузионного раскисления постепенно уменьшается содержание </w:t>
      </w:r>
      <w:r>
        <w:rPr>
          <w:lang w:val="en-US"/>
        </w:rPr>
        <w:t>FeO</w:t>
      </w:r>
      <w:r>
        <w:rPr/>
        <w:t xml:space="preserve"> в шлаке и пробы застывшего шлака светлеют, а затем становятся почти белыми. Белый шлак конца восстановительного периода электроплавки имеет следующий состав, %: 53-6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7-15 </w:t>
      </w:r>
      <w:r>
        <w:rPr>
          <w:lang w:val="en-US"/>
        </w:rPr>
        <w:t>MgO</w:t>
      </w:r>
      <w:r>
        <w:rPr/>
        <w:t xml:space="preserve">; 5-8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5-10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; 0.8-1.5 </w:t>
      </w:r>
      <w:r>
        <w:rPr>
          <w:lang w:val="en-US"/>
        </w:rPr>
        <w:t>CaS</w:t>
      </w:r>
      <w:r>
        <w:rPr/>
        <w:t xml:space="preserve">; &lt; 0.5 </w:t>
      </w:r>
      <w:r>
        <w:rPr>
          <w:lang w:val="en-US"/>
        </w:rPr>
        <w:t>FeO</w:t>
      </w:r>
      <w:r>
        <w:rPr/>
        <w:t xml:space="preserve">; &lt; 0.5 </w:t>
      </w:r>
      <w:r>
        <w:rPr>
          <w:lang w:val="en-US"/>
        </w:rPr>
        <w:t>MnO</w:t>
      </w:r>
      <w:r>
        <w:rPr/>
        <w:t>.</w:t>
      </w:r>
    </w:p>
    <w:p>
      <w:pPr>
        <w:pStyle w:val="Style6"/>
        <w:rPr/>
      </w:pPr>
      <w:r>
        <w:rPr/>
        <w:t xml:space="preserve">Для сталей со среднемарочным содержанием углерода до 0.25% производится присадка 1 кг/т алюминия, для стали со среднемарочным содержанием углерода </w:t>
      </w:r>
      <w:r>
        <w:rPr>
          <w:rFonts w:eastAsia="Symbol" w:cs="Symbol" w:ascii="Symbol" w:hAnsi="Symbol"/>
        </w:rPr>
        <w:t></w:t>
      </w:r>
      <w:r>
        <w:rPr/>
        <w:t>0.25% - 0.5 кг/т. В процессе рафинирования производится раскисление шлака в печи порошком кокса, порошком или крупкой ферросилиция, порошком или дробью алюминия в количестве по 100 кг каждого. Феррохром присаживается после предварительного раскисления стали ферросилицием или силикомарганцем.</w:t>
      </w:r>
    </w:p>
    <w:p>
      <w:pPr>
        <w:pStyle w:val="Heading3"/>
        <w:numPr>
          <w:ilvl w:val="2"/>
          <w:numId w:val="11"/>
        </w:numPr>
        <w:rPr/>
      </w:pPr>
      <w:bookmarkStart w:id="10" w:name="__RefHeading___Toc522002150"/>
      <w:bookmarkEnd w:id="10"/>
      <w:r>
        <w:rPr/>
        <w:t>Порядок присадки раскислителей и легирующих</w:t>
      </w:r>
    </w:p>
    <w:p>
      <w:pPr>
        <w:pStyle w:val="Style6"/>
        <w:rPr>
          <w:spacing w:val="20"/>
        </w:rPr>
      </w:pPr>
      <w:r>
        <w:rPr/>
        <w:t>При выплавке легированных сталей в дуговых печах порядок легирования зависит от сродства легирующих элементов к кислороду.</w:t>
      </w:r>
    </w:p>
    <w:p>
      <w:pPr>
        <w:pStyle w:val="Style6"/>
        <w:rPr>
          <w:spacing w:val="20"/>
        </w:rPr>
      </w:pPr>
      <w:r>
        <w:rPr>
          <w:spacing w:val="20"/>
        </w:rPr>
        <w:t>Никель.</w:t>
      </w:r>
    </w:p>
    <w:p>
      <w:pPr>
        <w:pStyle w:val="Style6"/>
        <w:rPr/>
      </w:pPr>
      <w:r>
        <w:rPr/>
        <w:t>Основное количество гранулированного никеля и вся окись (закись) никеля присаживается в завалку или подвалку на нижний предел марочного содержания. Остальное количество гранулированного, а также прессованный электролитический карбониконат никеля и ферроникель присаживается во все периоды плавки. Также разрешается присадка никеля в ковш во время выпуска в количестве до 200 кг и после выпуска на УПСА в количестве до 100 кг (в этом случае длительность продувки металла инертным газом должна быть не менее 7 минут после введения корректирующей добавки).</w:t>
      </w:r>
    </w:p>
    <w:p>
      <w:pPr>
        <w:pStyle w:val="Style6"/>
        <w:rPr>
          <w:spacing w:val="20"/>
        </w:rPr>
      </w:pPr>
      <w:r>
        <w:rPr>
          <w:spacing w:val="20"/>
        </w:rPr>
        <w:t>Медь.</w:t>
      </w:r>
    </w:p>
    <w:p>
      <w:pPr>
        <w:pStyle w:val="Style6"/>
        <w:rPr/>
      </w:pPr>
      <w:r>
        <w:rPr/>
        <w:t>Для легирования применяют медьсодержащие отходы. Медь присаживается во все периоды плавки. Также разрешается присадка меди в ковш во время выпуска в количестве до 200 кг и после выпуска на УПСА в количестве до 100 кг (в этом случае длительность продувки металла инертным газом должна быть не менее 7 минут после введения корректирующей добавки).</w:t>
      </w:r>
    </w:p>
    <w:p>
      <w:pPr>
        <w:pStyle w:val="Style6"/>
        <w:rPr>
          <w:spacing w:val="20"/>
        </w:rPr>
      </w:pPr>
      <w:r>
        <w:rPr>
          <w:spacing w:val="20"/>
        </w:rPr>
        <w:t>Молибден.</w:t>
      </w:r>
    </w:p>
    <w:p>
      <w:pPr>
        <w:pStyle w:val="Style6"/>
        <w:rPr/>
      </w:pPr>
      <w:r>
        <w:rPr/>
        <w:t>Ферромолибден присаживается в печь в начале окислительного периода. Недостающее количество присаживается не позднее первой порции раскислителей.</w:t>
      </w:r>
    </w:p>
    <w:p>
      <w:pPr>
        <w:pStyle w:val="Style6"/>
        <w:rPr>
          <w:spacing w:val="20"/>
        </w:rPr>
      </w:pPr>
      <w:r>
        <w:rPr>
          <w:spacing w:val="20"/>
        </w:rPr>
        <w:t>Вольфрам.</w:t>
      </w:r>
    </w:p>
    <w:p>
      <w:pPr>
        <w:pStyle w:val="Style6"/>
        <w:rPr/>
      </w:pPr>
      <w:r>
        <w:rPr/>
        <w:t>Ферровольфрам присаживается в печь не позднее первой порции раскислителей и не позднее, чем за 30 мин. до выпуска плавки.</w:t>
      </w:r>
    </w:p>
    <w:p>
      <w:pPr>
        <w:pStyle w:val="Style6"/>
        <w:rPr>
          <w:spacing w:val="20"/>
        </w:rPr>
      </w:pPr>
      <w:r>
        <w:rPr>
          <w:spacing w:val="20"/>
        </w:rPr>
        <w:t>Хром.</w:t>
      </w:r>
    </w:p>
    <w:p>
      <w:pPr>
        <w:pStyle w:val="Style6"/>
        <w:rPr/>
      </w:pPr>
      <w:r>
        <w:rPr/>
        <w:t xml:space="preserve">Основная порция феррохрома присаживается в печь после предварительного раскисления, но не позднее чем за 10 мин. до выпуска металла из печи. В случае необходимости во время выпуска разрешается присадка до 300 кг феррохрома или до 500 кг ферросиликохрома. Разрешается присадка в ковш после выпуска феррохрома фракции до 25 мм в количестве до 300 кг с обязательной последующей продувкой в течение </w:t>
      </w:r>
      <w:r>
        <w:rPr>
          <w:rFonts w:eastAsia="Symbol" w:cs="Symbol" w:ascii="Symbol" w:hAnsi="Symbol"/>
        </w:rPr>
        <w:t></w:t>
      </w:r>
      <w:r>
        <w:rPr/>
        <w:t>5 мин. и отбором дополнительных проб.</w:t>
      </w:r>
    </w:p>
    <w:p>
      <w:pPr>
        <w:pStyle w:val="Style6"/>
        <w:rPr>
          <w:spacing w:val="20"/>
        </w:rPr>
      </w:pPr>
      <w:r>
        <w:rPr>
          <w:spacing w:val="20"/>
        </w:rPr>
        <w:t>Кремний.</w:t>
      </w:r>
    </w:p>
    <w:p>
      <w:pPr>
        <w:pStyle w:val="Style6"/>
        <w:rPr/>
      </w:pPr>
      <w:r>
        <w:rPr/>
        <w:t>Для легирования металла кремнием применяется кусковой ферросилиций. Присадка ферросилиция в печь производится в начале и по ходу периода рафинирования или в ковш во время выпуска. Также разрешается корректировка содержания кремния в металле в ковше после выпуска.</w:t>
      </w:r>
    </w:p>
    <w:p>
      <w:pPr>
        <w:pStyle w:val="Style6"/>
        <w:rPr>
          <w:spacing w:val="20"/>
        </w:rPr>
      </w:pPr>
      <w:r>
        <w:rPr>
          <w:spacing w:val="20"/>
        </w:rPr>
        <w:t>Марганец.</w:t>
      </w:r>
    </w:p>
    <w:p>
      <w:pPr>
        <w:pStyle w:val="Style6"/>
        <w:rPr/>
      </w:pPr>
      <w:r>
        <w:rPr/>
        <w:t>Для легирования применяются марганецсодержащие материалы, которые вводят в печь в начале и по ходу рафинировки по расчету с учетом остаточного, а также в ковш во время выпуска. Также разрешается корректировка содержания марганца в металле по результатам ковшевой пробы на УПСА.</w:t>
      </w:r>
    </w:p>
    <w:p>
      <w:pPr>
        <w:pStyle w:val="Style6"/>
        <w:rPr/>
      </w:pPr>
      <w:r>
        <w:rPr/>
      </w:r>
    </w:p>
    <w:p>
      <w:pPr>
        <w:pStyle w:val="Style6"/>
        <w:rPr>
          <w:spacing w:val="20"/>
        </w:rPr>
      </w:pPr>
      <w:r>
        <w:rPr>
          <w:spacing w:val="20"/>
        </w:rPr>
        <w:t>Алюминий.</w:t>
      </w:r>
    </w:p>
    <w:p>
      <w:pPr>
        <w:pStyle w:val="Style6"/>
        <w:rPr/>
      </w:pPr>
      <w:r>
        <w:rPr/>
        <w:t>Для раскисления металла используется чушковый алюминий, присаживаемый в печь (предварительное раскисление) и в ковш (для окончательного раскисления).</w:t>
      </w:r>
    </w:p>
    <w:p>
      <w:pPr>
        <w:pStyle w:val="Style6"/>
        <w:rPr/>
      </w:pPr>
      <w:r>
        <w:rPr/>
        <w:t>Для легирования стали применяется чушковый (кусковой) алюминий, который присаживается в ковш.</w:t>
      </w:r>
    </w:p>
    <w:p>
      <w:pPr>
        <w:pStyle w:val="Style6"/>
        <w:rPr/>
      </w:pPr>
      <w:r>
        <w:rPr/>
        <w:t>Для раскисления шлака используется порошок или дробь алюминия, которые присаживаются в печь перед выпуском плавки и в ковш со шлаковой смесью. При отсутствии этих материалов разрешается использовать резанный кусковой алюминий (масса куска не должна первышать 4 кг).</w:t>
      </w:r>
    </w:p>
    <w:p>
      <w:pPr>
        <w:pStyle w:val="Style6"/>
        <w:rPr>
          <w:spacing w:val="20"/>
        </w:rPr>
      </w:pPr>
      <w:r>
        <w:rPr>
          <w:spacing w:val="20"/>
        </w:rPr>
        <w:t>Бор, кальций, ванадий, титан, церий, цирконий.</w:t>
      </w:r>
    </w:p>
    <w:p>
      <w:pPr>
        <w:pStyle w:val="Style6"/>
        <w:rPr/>
      </w:pPr>
      <w:r>
        <w:rPr/>
        <w:t>Все материалы, вносящие бор, кальций, ванадий, титан, церий, цирконий, присаживают в ковш на выпуске металла из печи. Также разрешается корректировка содержания этих элементов в ковше после выпуска.</w:t>
      </w:r>
    </w:p>
    <w:p>
      <w:pPr>
        <w:pStyle w:val="Style6"/>
        <w:rPr/>
      </w:pPr>
      <w:r>
        <w:rPr/>
        <w:t>Углерод.</w:t>
      </w:r>
    </w:p>
    <w:p>
      <w:pPr>
        <w:pStyle w:val="Style6"/>
        <w:rPr/>
      </w:pPr>
      <w:r>
        <w:rPr/>
        <w:t>Недостающее по расчету количество углерода в завалке вводится углеродсодержащими материалами (кокс, электродный бой и т.п.) или чугуном. Корректировку содержания углерода в металле разрешается производить:</w:t>
      </w:r>
    </w:p>
    <w:p>
      <w:pPr>
        <w:pStyle w:val="Style6"/>
        <w:numPr>
          <w:ilvl w:val="0"/>
          <w:numId w:val="2"/>
        </w:numPr>
        <w:rPr/>
      </w:pPr>
      <w:r>
        <w:rPr/>
        <w:t>присадкой чугуна в печь на 0.10%;</w:t>
      </w:r>
    </w:p>
    <w:p>
      <w:pPr>
        <w:pStyle w:val="Style6"/>
        <w:numPr>
          <w:ilvl w:val="0"/>
          <w:numId w:val="2"/>
        </w:numPr>
        <w:rPr/>
      </w:pPr>
      <w:r>
        <w:rPr/>
        <w:t>дачей в ковш на выпуске сухих коксовых отсевов или электродной крошки на 0.07%.</w:t>
      </w:r>
    </w:p>
    <w:p>
      <w:pPr>
        <w:pStyle w:val="Style6"/>
        <w:rPr/>
      </w:pPr>
      <w:r>
        <w:rPr/>
        <w:t>Чугун подается в печь не позднее, чем за 5 мин. до выпуска.</w:t>
      </w:r>
    </w:p>
    <w:p>
      <w:pPr>
        <w:pStyle w:val="Style6"/>
        <w:rPr/>
      </w:pPr>
      <w:r>
        <w:rPr/>
        <w:t>При выплавке стали с сужеными пределами по содержанию углерода корректировка в ковше на выпуске допускается до 0.03% с обязательной продувкой инертным газом после выпуска не менее 5 мин. и отбором дополнительных проб.</w:t>
      </w:r>
    </w:p>
    <w:p>
      <w:pPr>
        <w:pStyle w:val="Style6"/>
        <w:rPr/>
      </w:pPr>
      <w:r>
        <w:rPr/>
        <w:t xml:space="preserve">В ковш после выпуска углеродсодержащие материалы (в виде порошка кокса, аморфного графита, а также пыли производства электродов) вводятся на УПСА в металл не более, чем на 0.05% с учетом усвоения. При выплавке стали с сужеными пределами по содержанию углерода корректировка по содержанию углерода после выпуска запрещается. Также допускается науглероживание металла в печи при помощи установки </w:t>
      </w:r>
      <w:r>
        <w:rPr>
          <w:lang w:val="en-US"/>
        </w:rPr>
        <w:t>FUCHS</w:t>
      </w:r>
      <w:r>
        <w:rPr/>
        <w:t xml:space="preserve">. Разрешается науглероживание марок стали с суженными пределами по содержанию углерода при помощи установки </w:t>
      </w:r>
      <w:r>
        <w:rPr>
          <w:lang w:val="en-US"/>
        </w:rPr>
        <w:t>FUCHS</w:t>
      </w:r>
      <w:r>
        <w:rPr/>
        <w:t xml:space="preserve"> с отбором дополнительных проб на разливке.</w:t>
      </w:r>
    </w:p>
    <w:p>
      <w:pPr>
        <w:pStyle w:val="Heading2"/>
        <w:numPr>
          <w:ilvl w:val="1"/>
          <w:numId w:val="11"/>
        </w:numPr>
        <w:rPr/>
      </w:pPr>
      <w:bookmarkStart w:id="11" w:name="__RefHeading___Toc522002151"/>
      <w:bookmarkEnd w:id="11"/>
      <w:r>
        <w:rPr/>
        <w:t>Выпуск и доводка</w:t>
      </w:r>
    </w:p>
    <w:p>
      <w:pPr>
        <w:pStyle w:val="Style6"/>
        <w:rPr/>
      </w:pPr>
      <w:r>
        <w:rPr/>
        <w:t>Температура металла в печи перед выпуском должна быть в пределах, указанных для данной марки стали. В начале выпуска в ковш производится присадка шлаковой смеси и алюминия, которые укладываются в совок в следующем порядк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известь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1300-150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плавиковый шпат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300-40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порошок (дробь) алюминия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8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 xml:space="preserve">- алюминий кусковой для стали с содержанием углерод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0.25%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100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 xml:space="preserve">- алюминий кусковой для стали с содержанием углерода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0.25%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50 кг</w:t>
            </w:r>
          </w:p>
        </w:tc>
      </w:tr>
    </w:tbl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Для улучшения десульфурации в состав шлаковой смеси возможно введение до 400 кг глинозема или глиноземсодержащих шлаков.</w:t>
      </w:r>
    </w:p>
    <w:p>
      <w:pPr>
        <w:pStyle w:val="Style6"/>
        <w:rPr/>
      </w:pPr>
      <w:r>
        <w:rPr/>
        <w:t>Присадка шлаковой смеси и ферросплавов заканчивается до наполнения 1/3 высоты ковша. При присадке материалы вводятся в сталь в следующей последовательности: ферросилиций и силикомарганец (до 2000 кг); феррохром (до 300 кг) или ферросиликохром (до 500 кг); никель (до 200 кг); медь (до 200 кг). Материалы, вносящие бор, ванадий, титан, кальций, цирконий, вводятся после присадки ферросилиция и силикомарганца. Суммарное количество ферросплавов, вводимых во время выпуска, не превышает 3 тонн. Продолжительность выпуска составляет не более 10 минут.</w:t>
      </w:r>
    </w:p>
    <w:p>
      <w:pPr>
        <w:pStyle w:val="Heading2"/>
        <w:numPr>
          <w:ilvl w:val="1"/>
          <w:numId w:val="11"/>
        </w:numPr>
        <w:rPr/>
      </w:pPr>
      <w:bookmarkStart w:id="12" w:name="__RefHeading___Toc522002152"/>
      <w:bookmarkEnd w:id="12"/>
      <w:r>
        <w:rPr/>
        <w:t>Внепечная обработка стали</w:t>
      </w:r>
    </w:p>
    <w:p>
      <w:pPr>
        <w:pStyle w:val="Style6"/>
        <w:rPr/>
      </w:pPr>
      <w:r>
        <w:rPr/>
        <w:t xml:space="preserve">После выпуска плавки осуществляется обязательная предварительная </w:t>
      </w:r>
    </w:p>
    <w:p>
      <w:pPr>
        <w:pStyle w:val="Style6"/>
        <w:ind w:hanging="0"/>
        <w:rPr/>
      </w:pPr>
      <w:r>
        <w:rPr/>
        <w:t>2-3</w:t>
      </w:r>
      <w:r>
        <w:rPr>
          <w:vertAlign w:val="superscript"/>
        </w:rPr>
        <w:t xml:space="preserve">-х </w:t>
      </w:r>
      <w:r>
        <w:rPr/>
        <w:t>минутная продувка стали на установках продувки стали азотом (УПСА) через верхнюю погружаемую футерованную фурму либо через донную пористую фурму, после чего отбираются две ковшевые пробы стали и проба шлака.</w:t>
      </w:r>
    </w:p>
    <w:p>
      <w:pPr>
        <w:pStyle w:val="Style6"/>
        <w:ind w:firstLine="540"/>
        <w:rPr/>
      </w:pPr>
      <w:r>
        <w:rPr/>
        <w:t>Обработка металла азотом производится с расходом газа 45-60 м</w:t>
      </w:r>
      <w:r>
        <w:rPr>
          <w:vertAlign w:val="superscript"/>
        </w:rPr>
        <w:t>3</w:t>
      </w:r>
      <w:r>
        <w:rPr/>
        <w:t>/ч и давлением 6-8 атм., обеспечивающим интенсивное перемешивание металла по всему объему ковша. Длительность продувки составляет не менее 5 минут.</w:t>
      </w:r>
    </w:p>
    <w:p>
      <w:pPr>
        <w:pStyle w:val="Style6"/>
        <w:ind w:firstLine="540"/>
        <w:rPr/>
      </w:pPr>
      <w:r>
        <w:rPr/>
        <w:t>После получения результатов ковшевой пробы производится обработка металла инертным газом не менее 5 минут. При наличии корректирующих добавок ферросплавов в зависимости от их количества длительность продувки составляет: до 400 кг – не менее 5 мин.; 400-600 кг – не менее 7 мин. после окончания ввода присадок. При этом суммарный вес добавок ферросплавов не должен превышать 600 кг (присадка осуществляется порциями до 200 кг с последующей продувкой не менее 2 мин).</w:t>
      </w:r>
    </w:p>
    <w:p>
      <w:pPr>
        <w:pStyle w:val="Style6"/>
        <w:ind w:firstLine="540"/>
        <w:rPr/>
      </w:pPr>
      <w:r>
        <w:rPr/>
        <w:t>Для корректировки температуры металла возможна подача в ковш т.н. "выштамповки" порциями до 200 кг каждая с последующей продувкой не менее 5 мин. (каждые 500 кг "выштамповки" снижают температуру на 1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6"/>
        <w:ind w:firstLine="540"/>
        <w:rPr/>
      </w:pPr>
      <w:r>
        <w:rPr/>
        <w:t>Введение углеродсодержащих материалов возможно не более чем на 0.05% в виде порошка кокса, аморфного графита, а также пыли производства электродов. При выплавке стали с суженными пределами содержания углерода корректировка содержания углерода в металле после выпуска запрещается.</w:t>
      </w:r>
    </w:p>
    <w:p>
      <w:pPr>
        <w:pStyle w:val="Style6"/>
        <w:ind w:firstLine="540"/>
        <w:rPr/>
      </w:pPr>
      <w:r>
        <w:rPr/>
        <w:t>При введении нескольких корректирующих добавок их вводят в следующем порядке:</w:t>
      </w:r>
    </w:p>
    <w:p>
      <w:pPr>
        <w:pStyle w:val="Style6"/>
        <w:numPr>
          <w:ilvl w:val="0"/>
          <w:numId w:val="2"/>
        </w:numPr>
        <w:rPr/>
      </w:pPr>
      <w:r>
        <w:rPr/>
        <w:t>углеродсодержащие, никель;</w:t>
      </w:r>
    </w:p>
    <w:p>
      <w:pPr>
        <w:pStyle w:val="Style6"/>
        <w:numPr>
          <w:ilvl w:val="0"/>
          <w:numId w:val="2"/>
        </w:numPr>
        <w:rPr/>
      </w:pPr>
      <w:r>
        <w:rPr/>
        <w:t>медь, выштамповка;</w:t>
      </w:r>
    </w:p>
    <w:p>
      <w:pPr>
        <w:pStyle w:val="Style6"/>
        <w:numPr>
          <w:ilvl w:val="0"/>
          <w:numId w:val="2"/>
        </w:numPr>
        <w:rPr/>
      </w:pPr>
      <w:r>
        <w:rPr/>
        <w:t>ферросилиций, силикомарганец;</w:t>
      </w:r>
    </w:p>
    <w:p>
      <w:pPr>
        <w:pStyle w:val="Style6"/>
        <w:numPr>
          <w:ilvl w:val="0"/>
          <w:numId w:val="2"/>
        </w:numPr>
        <w:rPr/>
      </w:pPr>
      <w:r>
        <w:rPr/>
        <w:t>алюминий.</w:t>
      </w:r>
    </w:p>
    <w:p>
      <w:pPr>
        <w:pStyle w:val="Style6"/>
        <w:ind w:firstLine="540"/>
        <w:rPr/>
      </w:pPr>
      <w:r>
        <w:rPr/>
        <w:t>Обработка металла на УПСА заканчивается за 5-10 минут до подачи ковша на подъемно-поворотный стенд (ППС) МНЛЗ.</w:t>
      </w:r>
    </w:p>
    <w:p>
      <w:pPr>
        <w:pStyle w:val="Style6"/>
        <w:ind w:firstLine="540"/>
        <w:rPr/>
      </w:pPr>
      <w:r>
        <w:rPr/>
        <w:t>При разливке металла в изложницы выдержка металла в ковше от окончания выпуска до начала разливки не превышает 40 минут.</w:t>
      </w:r>
    </w:p>
    <w:p>
      <w:pPr>
        <w:pStyle w:val="Style6"/>
        <w:ind w:firstLine="540"/>
        <w:rPr/>
      </w:pPr>
      <w:r>
        <w:rPr/>
        <w:t>Время от последнего замера на УПСА до начала разливки на состав не более 15 минут.</w:t>
      </w:r>
    </w:p>
    <w:p>
      <w:pPr>
        <w:pStyle w:val="Style6"/>
        <w:ind w:firstLine="540"/>
        <w:rPr/>
      </w:pPr>
      <w:r>
        <w:rPr/>
        <w:t>В случае возврата плавки с МНЛЗ для разливки стали в изложницы перегрев металла по ходу плавки и на выпуске не считается нарушением технологической инструкции.</w:t>
      </w:r>
    </w:p>
    <w:p>
      <w:pPr>
        <w:pStyle w:val="Heading2"/>
        <w:numPr>
          <w:ilvl w:val="1"/>
          <w:numId w:val="11"/>
        </w:numPr>
        <w:rPr/>
      </w:pPr>
      <w:bookmarkStart w:id="13" w:name="__RefHeading___Toc522002153"/>
      <w:bookmarkEnd w:id="13"/>
      <w:r>
        <w:rPr/>
        <w:t>Разливка металла в изложницы</w:t>
      </w:r>
    </w:p>
    <w:p>
      <w:pPr>
        <w:pStyle w:val="Style6"/>
        <w:rPr/>
      </w:pPr>
      <w:r>
        <w:rPr/>
        <w:t>При разливке стали в изложницы не позднее, чем за 5 мин до начала выпуска плавки, на сталевоз устанавливается сталеразливочный ковш. При чем ковши с новой футеровкой, очищенной от остатков глины, кирпича и мусора, не устанавливаются под ответственные марки стали. Разрешается подавать ковши с остатками шлака от предыдущей плавки.</w:t>
      </w:r>
    </w:p>
    <w:p>
      <w:pPr>
        <w:pStyle w:val="Style6"/>
        <w:rPr/>
      </w:pPr>
      <w:r>
        <w:rPr/>
        <w:t>Состав с изложницами (готовится в цехе подготовки составов) подается к разливочной площадке не позднее, чем за 30 мин. до выпуска плавки. Перед подачей изложницы окрашиваются (лигносульфанатом) и очищаются от различного рода мусора; визуально проверяются: центровка изложниц на составах, состояние изложниц, качество покраски, отсутствие остатков шлака, положение прибыльных надставок и отсутствие зазоров между надставкой и изложницей, температура поверхности изложниц и прибыльных надставок (</w:t>
      </w:r>
      <w:r>
        <w:rPr>
          <w:rFonts w:eastAsia="Symbol" w:cs="Symbol" w:ascii="Symbol" w:hAnsi="Symbol"/>
        </w:rPr>
        <w:t></w:t>
      </w:r>
      <w:r>
        <w:rPr/>
        <w:t>4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6"/>
        <w:rPr/>
      </w:pPr>
      <w:r>
        <w:rPr/>
        <w:t>При первом открытии шиберного затвора стакан-коллектор очищается от коксика открытием над специальной (копровой) изложницей. При застывании металла в стакане, сужении или ином изменении формы струи в процессе разливки стакан прожигается кислородом. Открытие шиберных затворов производится плавно, а наполнение изложницы должно производиться полной струей, без перерывов и сокращения струи.</w:t>
      </w:r>
    </w:p>
    <w:p>
      <w:pPr>
        <w:pStyle w:val="Style6"/>
        <w:rPr/>
      </w:pPr>
      <w:r>
        <w:rPr/>
        <w:t>По окончании разливки металла проводится утепление зеркала металла керамзитом. В середине состава производится отбор проб для маркировочного анализа разлитой стали.</w:t>
      </w:r>
    </w:p>
    <w:p>
      <w:pPr>
        <w:pStyle w:val="Heading2"/>
        <w:numPr>
          <w:ilvl w:val="1"/>
          <w:numId w:val="11"/>
        </w:numPr>
        <w:rPr/>
      </w:pPr>
      <w:bookmarkStart w:id="14" w:name="__RefHeading___Toc522002154"/>
      <w:bookmarkEnd w:id="14"/>
      <w:r>
        <w:rPr/>
        <w:t>Разливка металла на МНЛЗ</w:t>
      </w:r>
    </w:p>
    <w:p>
      <w:pPr>
        <w:pStyle w:val="Style6"/>
        <w:rPr/>
      </w:pPr>
      <w:r>
        <w:rPr/>
        <w:t>Краткая характеристика МНЛЗ: четырехручьевая УНРС радиального типа, сечение отливаемых слитков 300*330 мм, радиус МНЛЗ – 12 м, емкость промежуточного ковша (промковш) – 25,5 т, максимальная скорость вытягивания – 1,5 м/мин, частота качания кристаллизатора – 20-150 колебаний/мин, мерные длины заготовок при порезке на МНЛЗ в потоке – 3,4-6 м.</w:t>
      </w:r>
    </w:p>
    <w:p>
      <w:pPr>
        <w:pStyle w:val="Style6"/>
        <w:rPr/>
      </w:pPr>
      <w:r>
        <w:rPr/>
        <w:t>Разливка металла на МНЛЗ может производится одиночными плавками или сериями из двух и более плавок.</w:t>
      </w:r>
    </w:p>
    <w:p>
      <w:pPr>
        <w:pStyle w:val="Style6"/>
        <w:rPr/>
      </w:pPr>
      <w:r>
        <w:rPr/>
        <w:t>Температура металла в новом промковше перед установкой его на ППС МНЛЗ должна быть на 10-15</w:t>
      </w:r>
      <w:r>
        <w:rPr>
          <w:rFonts w:eastAsia="Symbol" w:cs="Symbol" w:ascii="Symbol" w:hAnsi="Symbol"/>
        </w:rPr>
        <w:t></w:t>
      </w:r>
      <w:r>
        <w:rPr/>
        <w:t>С выше верхнего предела для разливаемой марки стали.</w:t>
      </w:r>
    </w:p>
    <w:p>
      <w:pPr>
        <w:pStyle w:val="Style6"/>
        <w:rPr/>
      </w:pPr>
      <w:r>
        <w:rPr/>
        <w:t>Перед началом разливки производится проверка фактической готовности МНЛЗ к работе, наличия аварийных емкостей и шлаковен, наличие инструментов и материалов. За 15 мин до начала разливки проверяется наличие обслуживающего персонала на рабочих местах и дается команда на сборку гидро- и электросхемы, проверку давления воды, природного газа, кислорода и азота (аргона), работы ножниц, охлаждения оборудования, установку механизмов в исходное положение. Операторами проверяется отсутствие в опасных зонах УНРС людей, производится открытие заслонок контейнеров изотопных излучателей системы автоматического поддержания уровня металла в кристаллизаторе.</w:t>
      </w:r>
    </w:p>
    <w:p>
      <w:pPr>
        <w:pStyle w:val="Style6"/>
        <w:rPr/>
      </w:pPr>
      <w:r>
        <w:rPr/>
        <w:t>По команде мастера МНЛЗ начинается разливка стали из стальковша. После наполнения промковша открываются стопора и производится наполнение кристаллизатора жидким металлом. При наполнении кристаллизатора металлом до уровня 120-150 мм от верхней кромки его стенок, включается механизм качания кристаллизатора и привод вытягивания слитка со скоростью 0.2 м/мин. Скорость разливки и частота качания кристаллизатора плавно доводятся до рабочих показателей: 0.6 м/мин. и 80 качаний в минуту соответственно. При отклонении температуры металла в промковше от норы скорость разливки уменьшают (увеличивают) на 0.1 м/мин. на каждые 10</w:t>
      </w:r>
      <w:r>
        <w:rPr>
          <w:rFonts w:eastAsia="Symbol" w:cs="Symbol" w:ascii="Symbol" w:hAnsi="Symbol"/>
        </w:rPr>
        <w:t></w:t>
      </w:r>
      <w:r>
        <w:rPr/>
        <w:t>С превышения (понижения) верхнего (нижнего) предела температуры металла в промковше (максимально допустимая скорость разливки не должно превышать 0.75 м/мин). После запуска всех ручьев промковш опускается до погружения нижних торцов стаканов в металл на 100-120 мм. При этом уровень металла в кристаллизаторах в течение всей разливки поддерживается в пределах 110</w:t>
      </w:r>
      <w:r>
        <w:rPr>
          <w:rFonts w:eastAsia="Symbol" w:cs="Symbol" w:ascii="Symbol" w:hAnsi="Symbol"/>
        </w:rPr>
        <w:t></w:t>
      </w:r>
      <w:r>
        <w:rPr/>
        <w:t>10 мм от верхнего среза кристаллизатора вручную или с помощью гамма-уровнемеров.</w:t>
      </w:r>
    </w:p>
    <w:p>
      <w:pPr>
        <w:pStyle w:val="Style6"/>
        <w:rPr/>
      </w:pPr>
      <w:r>
        <w:rPr/>
        <w:t xml:space="preserve">При разливке на МНЛЗ для защиты металла от взаимодействия с окружающей средой применяется специальная шлакообразующая смесь (С – 15-20%; </w:t>
      </w:r>
      <w:r>
        <w:rPr>
          <w:lang w:val="en-US"/>
        </w:rPr>
        <w:t>CaO</w:t>
      </w:r>
      <w:r>
        <w:rPr/>
        <w:t xml:space="preserve"> – 26.0-32.0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30.0-36.0%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6.5-8.0%; </w:t>
      </w:r>
      <w:r>
        <w:rPr>
          <w:lang w:val="en-US"/>
        </w:rPr>
        <w:t>R</w:t>
      </w:r>
      <w:r>
        <w:rPr/>
        <w:t xml:space="preserve"> – 0.7-1.0; </w:t>
      </w:r>
      <w:r>
        <w:rPr>
          <w:lang w:val="en-US"/>
        </w:rPr>
        <w:t>F</w:t>
      </w:r>
      <w:r>
        <w:rPr/>
        <w:t xml:space="preserve"> – 4.0-4.5%;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- 3.5-4.0%;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- 0.7-1.0%). Подача шлакообразующей смеси производится следующим образом:</w:t>
      </w:r>
    </w:p>
    <w:p>
      <w:pPr>
        <w:pStyle w:val="Style6"/>
        <w:numPr>
          <w:ilvl w:val="0"/>
          <w:numId w:val="6"/>
        </w:numPr>
        <w:rPr/>
      </w:pPr>
      <w:r>
        <w:rPr/>
        <w:t>при стабильной разливке по мере расходования защитной смеси новые небольшие порции равномерно засыпают по поверхности ранее образованного слоя смеси. Толщина шлакового покрова в кристаллизаторе поддерживается в пределах 30 мм.</w:t>
      </w:r>
    </w:p>
    <w:p>
      <w:pPr>
        <w:pStyle w:val="Style6"/>
        <w:numPr>
          <w:ilvl w:val="0"/>
          <w:numId w:val="6"/>
        </w:numPr>
        <w:rPr/>
      </w:pPr>
      <w:r>
        <w:rPr/>
        <w:t>При остановках машин или продолжительной разливке со скоростью менее или равной 0.3 м/мин. толщину слоя защитной засыпки кратковременно увеличивают. После этого проверяется отсутствие под защитным покровом плавающей металлической корочки, которую удаляют при её наличии.</w:t>
      </w:r>
    </w:p>
    <w:p>
      <w:pPr>
        <w:pStyle w:val="Style6"/>
        <w:numPr>
          <w:ilvl w:val="0"/>
          <w:numId w:val="6"/>
        </w:numPr>
        <w:rPr/>
      </w:pPr>
      <w:r>
        <w:rPr/>
        <w:t>Запрещается перемешивать слой защитной смеси с поверхностным слоем жидкого металла, также не допускается бурление металла в кристаллизаторе и его оголение.</w:t>
      </w:r>
    </w:p>
    <w:p>
      <w:pPr>
        <w:pStyle w:val="Style6"/>
        <w:rPr/>
      </w:pPr>
      <w:r>
        <w:rPr/>
        <w:t>При окончании разливки плавки закрывается шиберное устройство сталеразливочного ковша. Поворотом подъемно-поворотного стенда ковш переедается в раздаточный пролет для кантовки шлака и дальнейшей обработки. Скорость разливки плавно снижается до 0.3-0.4 м/мин. и заканчивается разливка из промковша.</w:t>
      </w:r>
    </w:p>
    <w:p>
      <w:pPr>
        <w:pStyle w:val="Style6"/>
        <w:rPr/>
      </w:pPr>
      <w:r>
        <w:rPr/>
        <w:t>Раскрой непрерывного слитка производится в соответствии с заказами в зависимости от того, на каком стане будет проходить дальнейшая обработка заготовки. Длины заготовок установлены следующие: 1820 мм; 1900мм; 1950 мм. Для увеличения ресурса работы ножниц, длина порезки слитка может быть увеличена вдвое с последующей порезкой таких слитков кислородом.</w:t>
      </w:r>
    </w:p>
    <w:p>
      <w:pPr>
        <w:pStyle w:val="Style6"/>
        <w:rPr/>
      </w:pPr>
      <w:r>
        <w:rPr/>
        <w:t>Порезанные на МНЛЗ заготовки маркируются и передаются в термообрубное отделение. В термообрубном отделении заготовки охлаждаются до температуры окружающей среды; производится отбраковка заготовок. В случае поступления заготовок нестандартной длины производится их резка на заготовки требуемой длины.</w:t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15" w:name="__RefHeading___Toc522002155"/>
      <w:bookmarkEnd w:id="15"/>
      <w:r>
        <w:rPr/>
        <w:t>Метрологическое обеспечение</w:t>
      </w:r>
    </w:p>
    <w:p>
      <w:pPr>
        <w:pStyle w:val="Heading2"/>
        <w:numPr>
          <w:ilvl w:val="1"/>
          <w:numId w:val="11"/>
        </w:numPr>
        <w:rPr/>
      </w:pPr>
      <w:bookmarkStart w:id="16" w:name="__RefHeading___Toc522002156"/>
      <w:bookmarkEnd w:id="16"/>
      <w:r>
        <w:rPr/>
        <w:t>Описание структуры управления</w:t>
      </w:r>
    </w:p>
    <w:p>
      <w:pPr>
        <w:pStyle w:val="Style6"/>
        <w:rPr/>
      </w:pPr>
      <w:r>
        <w:rPr>
          <w:color w:val="000000"/>
        </w:rPr>
        <w:t>Система управления предназначена для управления механизмами печи и контроля технологических параметров при производстве стали. Система представляет собой двухуровневую систему (рис. 2).</w:t>
      </w:r>
    </w:p>
    <w:p>
      <w:pPr>
        <w:pStyle w:val="Style6"/>
        <w:rPr/>
      </w:pPr>
      <w:r>
        <w:rPr>
          <w:color w:val="000000"/>
        </w:rPr>
        <w:t>Нижний уровень – состоит из трех контроллеров SLC5/04 и регулятора тока электродов фирмы VOEST-ALPINE Австрия. Связь между контроллером SLC и регулятором осуществляется с использованием дискретных входов / и СОМ порта RS232. Связь между контроллерами и рабочими станциями осуществляется по сети DН +. Система делится условно на три участка:</w:t>
      </w:r>
    </w:p>
    <w:p>
      <w:pPr>
        <w:pStyle w:val="Style6"/>
        <w:numPr>
          <w:ilvl w:val="0"/>
          <w:numId w:val="8"/>
        </w:numPr>
        <w:rPr/>
      </w:pPr>
      <w:r>
        <w:rPr>
          <w:color w:val="000000"/>
        </w:rPr>
        <w:t>Система управления КРУ 35кВ (комплектное распределительное устройство) и НАС (насосно-аккумуляторная станция).</w:t>
      </w:r>
    </w:p>
    <w:p>
      <w:pPr>
        <w:pStyle w:val="Style6"/>
        <w:numPr>
          <w:ilvl w:val="0"/>
          <w:numId w:val="8"/>
        </w:numPr>
        <w:rPr/>
      </w:pPr>
      <w:r>
        <w:rPr>
          <w:color w:val="000000"/>
        </w:rPr>
        <w:t>Система управления механизмами и контроль теплового состояния печи.</w:t>
      </w:r>
    </w:p>
    <w:p>
      <w:pPr>
        <w:pStyle w:val="Style6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истема дозирования сыпучих материалов.</w:t>
      </w:r>
    </w:p>
    <w:p>
      <w:pPr>
        <w:pStyle w:val="Style6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торой уровень состоит из двух рабочих станций оператора.</w:t>
      </w:r>
    </w:p>
    <w:p>
      <w:pPr>
        <w:pStyle w:val="Style6"/>
        <w:rPr>
          <w:color w:val="000000"/>
        </w:rPr>
      </w:pPr>
      <w:r>
        <w:rPr>
          <w:color w:val="000000"/>
        </w:rPr>
        <w:t>Основные функции контроллера КРУ и НАС: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управление насосами и клапанами силовой гидравлики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насосов управления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и управление высоковольтными выключателями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/>
      </w:pPr>
      <w:r>
        <w:rPr>
          <w:color w:val="000000"/>
        </w:rPr>
        <w:t>контроль электрических параметров трансформатора по первичной стороне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параметров системы регулирования VAMELT++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/>
      </w:pPr>
      <w:r>
        <w:rPr/>
        <w:t>диагностика работы механизмов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 xml:space="preserve">Контроллер управления механизмами печи решает следующие задачи 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управление механизмами печи (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наклон печи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поворот 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закрытие дверцы</w:t>
      </w:r>
      <w:r>
        <w:rPr>
          <w:rFonts w:cs="Garamond+1;Times New Roman" w:ascii="Garamond+1;Times New Roman" w:hAnsi="Garamond+1;Times New Roman"/>
        </w:rPr>
        <w:t>)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контроль температуры днищ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кожуха печ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замер температуры жидкой стал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контроль давлений и расходов газа и кислорода на продувку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ind w:left="533" w:hanging="0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  <w:r>
        <w:br w:type="page"/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контроль протоков и давлений воды на охлаждение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управление клапанами газа и кислорода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>Контроллер дозирования сыпучих материалов выполняет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дозирование и подачу сыпучих материалов по заранее определенной программе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управление механизмами тракта подачи материалов (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 xml:space="preserve">дозаторами 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 xml:space="preserve">питателями </w:t>
      </w:r>
      <w:r>
        <w:rPr>
          <w:rFonts w:cs="Garamond+1;Times New Roman" w:ascii="Garamond+1;Times New Roman" w:hAnsi="Garamond+1;Times New Roman"/>
        </w:rPr>
        <w:t>)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диагностику приводов механизмов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 xml:space="preserve">Верхний уровень выполнен на базе программного обеспечения </w:t>
      </w:r>
      <w:r>
        <w:rPr>
          <w:rFonts w:cs="Garamond+1;Times New Roman" w:ascii="Garamond+1;Times New Roman" w:hAnsi="Garamond+1;Times New Roman"/>
        </w:rPr>
        <w:t xml:space="preserve">RSView32 </w:t>
      </w:r>
      <w:r>
        <w:rPr/>
        <w:t>на двух промышленных и одной офисной РС и предназначен для отображения технологических параметров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задание режимов работы и управления механизмами печи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Рабочая станция №</w:t>
      </w:r>
      <w:r>
        <w:rPr>
          <w:rFonts w:cs="Garamond+1;Times New Roman" w:ascii="Garamond+1;Times New Roman" w:hAnsi="Garamond+1;Times New Roman"/>
        </w:rPr>
        <w:t xml:space="preserve">3 </w:t>
      </w:r>
      <w:r>
        <w:rPr/>
        <w:t>предназначена для диагностики системы управления и ведения отчета плавки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Heading2"/>
        <w:numPr>
          <w:ilvl w:val="1"/>
          <w:numId w:val="11"/>
        </w:numPr>
        <w:rPr/>
      </w:pPr>
      <w:bookmarkStart w:id="17" w:name="__RefHeading___Toc522002157"/>
      <w:bookmarkEnd w:id="17"/>
      <w:r>
        <w:rPr/>
        <w:t>Описание локальной структуры управления АСУ ТП "Механизмы печи"</w:t>
      </w:r>
    </w:p>
    <w:p>
      <w:pPr>
        <w:pStyle w:val="Style6"/>
        <w:rPr>
          <w:spacing w:val="40"/>
        </w:rPr>
      </w:pPr>
      <w:r>
        <w:rPr>
          <w:spacing w:val="40"/>
        </w:rPr>
        <w:t>Назначение системы и ее структура</w:t>
      </w:r>
    </w:p>
    <w:p>
      <w:pPr>
        <w:pStyle w:val="Style6"/>
        <w:rPr/>
      </w:pPr>
      <w:r>
        <w:rPr/>
        <w:t>Система предназначена для управления механизмами и контроля технологических параметров печи. Условно система разбита на два участка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rPr/>
      </w:pPr>
      <w:r>
        <w:rPr/>
        <w:t>1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Управление механизмами</w:t>
      </w:r>
    </w:p>
    <w:p>
      <w:pPr>
        <w:pStyle w:val="Style6"/>
        <w:rPr/>
      </w:pPr>
      <w:r>
        <w:rPr>
          <w:rFonts w:cs="Garamond+1;Times New Roman" w:ascii="Garamond+1;Times New Roman" w:hAnsi="Garamond+1;Times New Roman"/>
        </w:rPr>
        <w:t xml:space="preserve">2. </w:t>
      </w:r>
      <w:r>
        <w:rPr/>
        <w:t>Система КИП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/>
      </w:pPr>
      <w:r>
        <w:rPr/>
        <w:t>Система КИП состоит из дискретных и аналоговых сигн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Основная часть аналоговых сигналов КИП заводится на контроллер через удаленные входы по сети </w:t>
      </w:r>
      <w:r>
        <w:rPr>
          <w:rFonts w:cs="Garamond+1;Times New Roman" w:ascii="Garamond+1;Times New Roman" w:hAnsi="Garamond+1;Times New Roman"/>
        </w:rPr>
        <w:t xml:space="preserve">Remote I/O. </w:t>
      </w:r>
      <w:r>
        <w:rPr/>
        <w:t xml:space="preserve">В данном контроллере в качестве удаленных входов используются модули </w:t>
      </w:r>
      <w:r>
        <w:rPr>
          <w:rFonts w:cs="Garamond+1;Times New Roman" w:ascii="Garamond+1;Times New Roman" w:hAnsi="Garamond+1;Times New Roman"/>
        </w:rPr>
        <w:t xml:space="preserve">FLEX </w:t>
      </w:r>
      <w:r>
        <w:rPr/>
        <w:t>серии 1</w:t>
      </w:r>
      <w:r>
        <w:rPr>
          <w:rFonts w:cs="Garamond+1;Times New Roman" w:ascii="Garamond+1;Times New Roman" w:hAnsi="Garamond+1;Times New Roman"/>
        </w:rPr>
        <w:t xml:space="preserve">794, </w:t>
      </w:r>
      <w:r>
        <w:rPr/>
        <w:t xml:space="preserve">размещенные в отдельном шкафу КИП 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Так же с контроллера вынесены на модули </w:t>
      </w:r>
      <w:r>
        <w:rPr>
          <w:rFonts w:cs="Garamond+1;Times New Roman" w:ascii="Garamond+1;Times New Roman" w:hAnsi="Garamond+1;Times New Roman"/>
        </w:rPr>
        <w:t xml:space="preserve">FLEX </w:t>
      </w:r>
      <w:r>
        <w:rPr/>
        <w:t xml:space="preserve">сигналы с пульта ПУМ1 и ПУМ </w:t>
      </w:r>
      <w:r>
        <w:rPr>
          <w:rFonts w:cs="Garamond+1;Times New Roman" w:ascii="Garamond+1;Times New Roman" w:hAnsi="Garamond+1;Times New Roman"/>
        </w:rPr>
        <w:t xml:space="preserve">2. </w:t>
      </w:r>
      <w:r>
        <w:rPr/>
        <w:t>Обмен с удаленными модулями и приводом фурмы 1</w:t>
      </w:r>
      <w:r>
        <w:rPr>
          <w:rFonts w:cs="Garamond+1;Times New Roman" w:ascii="Garamond+1;Times New Roman" w:hAnsi="Garamond+1;Times New Roman"/>
        </w:rPr>
        <w:t xml:space="preserve">336 </w:t>
      </w:r>
      <w:r>
        <w:rPr/>
        <w:t xml:space="preserve">осуществляется по сети </w:t>
      </w:r>
      <w:r>
        <w:rPr>
          <w:rFonts w:cs="Garamond+1;Times New Roman" w:ascii="Garamond+1;Times New Roman" w:hAnsi="Garamond+1;Times New Roman"/>
        </w:rPr>
        <w:t>Remote I/O.</w:t>
      </w:r>
    </w:p>
    <w:p>
      <w:pPr>
        <w:pStyle w:val="Style6"/>
        <w:rPr/>
      </w:pPr>
      <w:r>
        <w:rPr/>
        <w:t xml:space="preserve">Обмен данными с контроллерами и рабочими станциями осуществляется по сети </w:t>
      </w:r>
      <w:r>
        <w:rPr>
          <w:rFonts w:cs="Garamond+1;Times New Roman" w:ascii="Garamond+1;Times New Roman" w:hAnsi="Garamond+1;Times New Roman"/>
        </w:rPr>
        <w:t>DH+.</w:t>
      </w:r>
    </w:p>
    <w:p>
      <w:pPr>
        <w:pStyle w:val="Style6"/>
        <w:rPr>
          <w:spacing w:val="40"/>
        </w:rPr>
      </w:pPr>
      <w:r>
        <w:rPr>
          <w:spacing w:val="40"/>
        </w:rPr>
        <w:t>Функции системы</w:t>
      </w:r>
    </w:p>
    <w:p>
      <w:pPr>
        <w:pStyle w:val="Style6"/>
        <w:rPr/>
      </w:pPr>
      <w:r>
        <w:rPr/>
        <w:t>Контроллер данной локальной АСУ ТП выполняет следующие функции управления и контроля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наклоном печи выдачей аналогового сигнала задания скорост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 xml:space="preserve">управление подъемом </w:t>
      </w:r>
      <w:r>
        <w:rPr>
          <w:rFonts w:cs="Garamond+1;Times New Roman" w:ascii="Garamond+1;Times New Roman" w:hAnsi="Garamond+1;Times New Roman"/>
        </w:rPr>
        <w:t xml:space="preserve">/ </w:t>
      </w:r>
      <w:r>
        <w:rPr/>
        <w:t>опусканием св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поворотом св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сигнализация положения механизмов и электродов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клапанами расхода газа и кислор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контроль температуры днищ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кожух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охлаждающей воды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Для контроля температуры используются модули термосопротивлений 1</w:t>
      </w:r>
      <w:r>
        <w:rPr>
          <w:rFonts w:cs="Garamond+1;Times New Roman" w:ascii="Garamond+1;Times New Roman" w:hAnsi="Garamond+1;Times New Roman"/>
        </w:rPr>
        <w:t xml:space="preserve">794-IR8, </w:t>
      </w:r>
      <w:r>
        <w:rPr/>
        <w:t>термопарные модули 1</w:t>
      </w:r>
      <w:r>
        <w:rPr>
          <w:rFonts w:cs="Garamond+1;Times New Roman" w:ascii="Garamond+1;Times New Roman" w:hAnsi="Garamond+1;Times New Roman"/>
        </w:rPr>
        <w:t>746-NT4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контроль давлений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расходов газа и кислорода (1</w:t>
      </w:r>
      <w:r>
        <w:rPr>
          <w:rFonts w:cs="Garamond+1;Times New Roman" w:ascii="Garamond+1;Times New Roman" w:hAnsi="Garamond+1;Times New Roman"/>
        </w:rPr>
        <w:t>794-IE8)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формирование аварийной и предупредительной сигнализации при выходе аналоговых сигналов за установленные порог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>
          <w:rFonts w:ascii="ArialBlack+1;Times New Roman" w:hAnsi="ArialBlack+1;Times New Roman" w:cs="ArialBlack+1;Times New Roman"/>
        </w:rPr>
      </w:pPr>
      <w:r>
        <w:rPr/>
        <w:t>измерение температуры жидкой стали (характеристики замера и хранение 1</w:t>
      </w:r>
      <w:r>
        <w:rPr>
          <w:rFonts w:cs="Garamond+1;Times New Roman" w:ascii="Garamond+1;Times New Roman" w:hAnsi="Garamond+1;Times New Roman"/>
        </w:rPr>
        <w:t xml:space="preserve">00 </w:t>
      </w:r>
      <w:r>
        <w:rPr/>
        <w:t xml:space="preserve">графиков последних замеров с атрибутами времени 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даты и вычисленного значения температуры</w:t>
      </w:r>
      <w:r>
        <w:rPr>
          <w:rFonts w:cs="Garamond+1;Times New Roman" w:ascii="Garamond+1;Times New Roman" w:hAnsi="Garamond+1;Times New Roman"/>
        </w:rPr>
        <w:t>).</w:t>
      </w:r>
    </w:p>
    <w:p>
      <w:pPr>
        <w:pStyle w:val="Heading2"/>
        <w:numPr>
          <w:ilvl w:val="1"/>
          <w:numId w:val="11"/>
        </w:numPr>
        <w:rPr/>
      </w:pPr>
      <w:bookmarkStart w:id="18" w:name="__RefHeading___Toc522002158"/>
      <w:bookmarkEnd w:id="18"/>
      <w:r>
        <w:rPr/>
        <w:t>Описание локальной структуры управления АСУ ТП "Сыпучие"</w:t>
      </w:r>
    </w:p>
    <w:p>
      <w:pPr>
        <w:pStyle w:val="Style6"/>
        <w:rPr>
          <w:spacing w:val="40"/>
        </w:rPr>
      </w:pPr>
      <w:r>
        <w:rPr>
          <w:spacing w:val="40"/>
        </w:rPr>
        <w:t>Назначение системы и ее структура</w:t>
      </w:r>
    </w:p>
    <w:p>
      <w:pPr>
        <w:pStyle w:val="Style6"/>
        <w:rPr/>
      </w:pPr>
      <w:r>
        <w:rPr/>
        <w:t>Система предназначена для управления механизмами сыпучих и набора</w:t>
      </w:r>
    </w:p>
    <w:p>
      <w:pPr>
        <w:pStyle w:val="Style6"/>
        <w:ind w:hanging="0"/>
        <w:rPr/>
      </w:pPr>
      <w:r>
        <w:rPr/>
        <w:t>необходимых матери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Условно система разбита на два участка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14"/>
        </w:numPr>
        <w:rPr/>
      </w:pPr>
      <w:r>
        <w:rPr/>
        <w:t>Управление механизмами сыпучих</w:t>
      </w:r>
    </w:p>
    <w:p>
      <w:pPr>
        <w:pStyle w:val="Style6"/>
        <w:numPr>
          <w:ilvl w:val="0"/>
          <w:numId w:val="14"/>
        </w:numPr>
        <w:rPr/>
      </w:pPr>
      <w:r>
        <w:rPr/>
        <w:t>Система измерения веса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/>
      </w:pPr>
      <w:r>
        <w:rPr/>
        <w:t>Система измерения веса состоит из аналоговых сигн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Аналоговые сигналы измерения веса заводится на контроллер через преобразователи с тензодатчик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Обмен приводами конвейеров </w:t>
      </w:r>
      <w:r>
        <w:rPr>
          <w:rFonts w:cs="Garamond+1;Times New Roman" w:ascii="Garamond+1;Times New Roman" w:hAnsi="Garamond+1;Times New Roman"/>
        </w:rPr>
        <w:t xml:space="preserve">SMC Dialog+ </w:t>
      </w:r>
      <w:r>
        <w:rPr/>
        <w:t xml:space="preserve">осуществляется по сети </w:t>
      </w:r>
      <w:r>
        <w:rPr>
          <w:rFonts w:cs="Garamond+1;Times New Roman" w:ascii="Garamond+1;Times New Roman" w:hAnsi="Garamond+1;Times New Roman"/>
        </w:rPr>
        <w:t>Remote I/O.</w:t>
      </w:r>
    </w:p>
    <w:p>
      <w:pPr>
        <w:pStyle w:val="Style6"/>
        <w:rPr/>
      </w:pPr>
      <w:r>
        <w:rPr/>
        <w:t xml:space="preserve">Обмен данными с контроллерами и рабочими станциями осуществляется по сети </w:t>
      </w:r>
      <w:r>
        <w:rPr>
          <w:rFonts w:cs="Garamond+1;Times New Roman" w:ascii="Garamond+1;Times New Roman" w:hAnsi="Garamond+1;Times New Roman"/>
        </w:rPr>
        <w:t>DH+.</w:t>
      </w:r>
    </w:p>
    <w:p>
      <w:pPr>
        <w:pStyle w:val="Style6"/>
        <w:rPr>
          <w:spacing w:val="40"/>
        </w:rPr>
      </w:pPr>
      <w:r>
        <w:rPr>
          <w:spacing w:val="40"/>
        </w:rPr>
        <w:t>Функции системы</w:t>
      </w:r>
    </w:p>
    <w:p>
      <w:pPr>
        <w:pStyle w:val="Style6"/>
        <w:rPr/>
      </w:pPr>
      <w:r>
        <w:rPr/>
        <w:t>Контроллер данной локальной АСУ ТП выполняет следующие функции</w:t>
      </w:r>
    </w:p>
    <w:p>
      <w:pPr>
        <w:pStyle w:val="Style6"/>
        <w:ind w:hanging="0"/>
        <w:rPr/>
      </w:pPr>
      <w:r>
        <w:rPr/>
        <w:t>управления и контроля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питателями для набора материала в весовые бункеры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затворами для отдачи материалов в печь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конвейерам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формирование аварийной и предупредительной сигнализаци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измерение веса набранного материала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Комплекс технических средств системы достаточен для реализации всех функций системы и соответствует действующим стандартам. </w:t>
      </w:r>
    </w:p>
    <w:p>
      <w:pPr>
        <w:pStyle w:val="Style6"/>
        <w:rPr/>
      </w:pPr>
      <w:r>
        <w:rPr/>
        <w:t>В подсистемы нижнего уровня входят: первичные измерительные преобразователи (массы, уровня, токовой нагрузки двигателей и т.п.), датчики состояния оборудования (ручные и автоматические – тумблеры, кнопки, путевые и конечные выключатели) и исполнительные механизмы (привода дозаторов, электродвигателей и т.д.). Здесь реализуются функции сбора информации о ходе технологического процесса и реализации управляющих воздействий.</w:t>
      </w:r>
    </w:p>
    <w:p>
      <w:pPr>
        <w:pStyle w:val="Style6"/>
        <w:rPr/>
      </w:pPr>
      <w:r>
        <w:rPr/>
        <w:t xml:space="preserve">Функции сбора, первичной обработки и передачи информации в подсистему верхнего уровня реализуются на базе программируемого микропроцессорного контроллера PLC-5 фирмы Allen-Bradley (собственно контроллер </w:t>
      </w:r>
      <w:r>
        <w:rPr>
          <w:lang w:val="en-US"/>
        </w:rPr>
        <w:t>PLC</w:t>
      </w:r>
      <w:r>
        <w:rPr/>
        <w:t>-5, модули ввода/вывода, адаптеры связи). На этом уровне реализуются функции первичной обработки сигналов измерительной информации (аналого-цифровое преобразование, аппаратная противоподменная и противопомеховая фильтрация, нормализация нестандартных сигналов) и обеспечивается функционирование программ управления технологическим процессом.</w:t>
      </w:r>
    </w:p>
    <w:p>
      <w:pPr>
        <w:pStyle w:val="Style6"/>
        <w:rPr/>
      </w:pPr>
      <w:r>
        <w:rPr/>
        <w:t xml:space="preserve">Функции подсистемы верхнего уровня (учет и отображение информации) реализованы на базе промышленных ЭВМ. </w:t>
      </w:r>
    </w:p>
    <w:p>
      <w:pPr>
        <w:pStyle w:val="Style6"/>
        <w:rPr/>
      </w:pPr>
      <w:r>
        <w:rPr/>
        <w:t>Метрологические показатели АСУ ТП должны соответствовать требуемой точности  контроля технологического процесса и расчета учетных показателей. Это обеспечивается благодаря применению соответствующих алгоритмов, аппаратных средств и эффективных методов управления.</w:t>
      </w:r>
    </w:p>
    <w:p>
      <w:pPr>
        <w:pStyle w:val="Style6"/>
        <w:rPr/>
      </w:pPr>
      <w:r>
        <w:rPr/>
        <w:t>Организация и порядок проведения проверки, ревизии и экспертизы измерительных средств, средств передачи и обработки данных осуществляется в соответствии с действующими нормативными правилами.</w:t>
      </w:r>
    </w:p>
    <w:p>
      <w:pPr>
        <w:pStyle w:val="Style6"/>
        <w:rPr/>
      </w:pPr>
      <w:r>
        <w:rPr/>
        <w:t>Измерение технологических параметров производится средствами измерений, указанными в таблице 1.</w:t>
      </w:r>
    </w:p>
    <w:p>
      <w:pPr>
        <w:pStyle w:val="Style6"/>
        <w:rPr/>
      </w:pPr>
      <w:r>
        <w:rPr/>
      </w:r>
    </w:p>
    <w:p>
      <w:pPr>
        <w:pStyle w:val="Style6"/>
        <w:jc w:val="right"/>
        <w:rPr/>
      </w:pPr>
      <w:r>
        <w:rPr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600"/>
        <w:gridCol w:w="18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й параме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ства 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/>
            </w:pPr>
            <w:r>
              <w:rPr>
                <w:sz w:val="24"/>
              </w:rPr>
              <w:t>Диапазон измер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асса шихтовых материалов (в завалочной бадь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латформенные тензометрические весы 4123 П1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6.3 до 125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асса шлакообразующих и ферроспл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озаторы весового комплекса 4277 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.1 до 1.9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ферросплавов (присадка материал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озаторы весового комплекса 42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.1 до 4.0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ферросплавов (взвешивание в мульда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есы вагонеточные РС 10Ш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 до 10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корректирующих добавок при внепечной обработ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есовой дозатор 4312Д0.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аргона (азота) на продувку стали в печ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а металла в п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электрический преобразователь ПР(В) Потенциометр КСП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 кислорода на фу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32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5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кислорода на фу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Преобразователь измери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кислород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32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Давление кислород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А-5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а металла в 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электрический преобразователь ПР(В) Потенциометр КСП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природного газ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8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природного газ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А-5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.5 кгс/с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6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аргона (азота) на пневмотранспорт и чистую продувку УПСА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6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Геометрические размеры матери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инейка металлическая 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мм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25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тчик-преобразователь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Измерительный прибор аналоговый, показывающий и регистрирующий амперметр узкопрофильный показыва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бщая и мерная длина сли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тчик-подсистема "Слиток" КТС Лиуис-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стали в пром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текмоэлектрический гр. ПР(В) Прибор, показывающий автоматический потенциомет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 воды на охлажд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5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воды на охлажд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избыточного давления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Амперметр узкопрофильны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.0 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 xml:space="preserve">Температура воды на охлажд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 xml:space="preserve">Термопреобразователь сопротивления медный гр. 100м, преобразователь измерительный, амперметр узкопрофильны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воды посл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ерепад температуры охлаждающей в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преобразователь сопротивления гр. 100м, преобразователь измерит., вторичный прибо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Линейные размеры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Линей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воды на зону вторичного охл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 ДК25-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4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Сигнализация давления воды на зону вторичного охл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избыточного давления, амперметр узкопрофильный, контактный трехпозиционный блок сигнализации и регулир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.0 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нусность рабочей полости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Нутр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25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ровень металла в промежуточном 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ровень металла в кристаллизат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Система измерения уровня металла: радиационная установка-блок преобразования Ремиконт, прибор аналоговый, показывающий и регистриру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робл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й шаблон, щ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ыставка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й шаблон, ш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становка затравки в кристаллизат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едный стержень с метко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65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нтроль продолжительности опер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екун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60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кожуха промежуточного ковша перед началом разли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рмощ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50-1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6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/>
        <w:t>Все средства измерений, участвующие в технологическим процессе и служащие для контроля качества готовой продукции своевременно проверяются в метрологической службе комбината (или в органах Государственной метрологической службы) с оформлением результатов поверки в паспорте или клеймом поверки.</w:t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19" w:name="__RefHeading___Toc522002159"/>
      <w:bookmarkEnd w:id="19"/>
      <w:r>
        <w:rPr/>
        <w:t>Охрана труда</w:t>
      </w:r>
    </w:p>
    <w:p>
      <w:pPr>
        <w:pStyle w:val="Style6"/>
        <w:rPr/>
      </w:pPr>
      <w:r>
        <w:rPr/>
        <w:t>Все технологические операции по выплавке стали в дуговых печах и обработке на УПСА проводятся в соответствии с ГОСТ 12.2.002-84, "Правилами безопасности в сталеплавильном производстве", утвержденные МЧМ России и Госгортехнадзором России, а также согласно "Инструкции по охране труда для сталеваров и подручных сталевара при работе на установке продувки стали инертными газами (УПСА) в ЭСПЦ-2" ИОТ 68-26-96 и "Инструкции для разливщиков стали ЭСПЦ-2" БТИ 68-2-91.</w:t>
      </w:r>
    </w:p>
    <w:p>
      <w:pPr>
        <w:pStyle w:val="Style6"/>
        <w:rPr/>
      </w:pPr>
      <w:r>
        <w:rPr/>
        <w:t>При работе на МНЛЗ должны соблюдаться следующие меры безопасности:</w:t>
      </w:r>
    </w:p>
    <w:p>
      <w:pPr>
        <w:pStyle w:val="Style6"/>
        <w:numPr>
          <w:ilvl w:val="0"/>
          <w:numId w:val="6"/>
        </w:numPr>
        <w:rPr/>
      </w:pPr>
      <w:r>
        <w:rPr/>
        <w:t>проверка перед запуском машины наличие воды в стенках кристаллизатора и отсутствие её течи во внутреннюю полость;</w:t>
      </w:r>
    </w:p>
    <w:p>
      <w:pPr>
        <w:pStyle w:val="Style6"/>
        <w:numPr>
          <w:ilvl w:val="0"/>
          <w:numId w:val="6"/>
        </w:numPr>
        <w:rPr/>
      </w:pPr>
      <w:r>
        <w:rPr/>
        <w:t>порезка заготовок кислородом в аварийных ситуациях производится через смотровые окна в бункере вторичного охлаждения;</w:t>
      </w:r>
    </w:p>
    <w:p>
      <w:pPr>
        <w:pStyle w:val="Style6"/>
        <w:numPr>
          <w:ilvl w:val="0"/>
          <w:numId w:val="6"/>
        </w:numPr>
        <w:rPr/>
      </w:pPr>
      <w:r>
        <w:rPr/>
        <w:t>применение просушенных пробниц и инструмента при отборе проб жидкого металла;</w:t>
      </w:r>
    </w:p>
    <w:p>
      <w:pPr>
        <w:pStyle w:val="Style6"/>
        <w:numPr>
          <w:ilvl w:val="0"/>
          <w:numId w:val="6"/>
        </w:numPr>
        <w:rPr/>
      </w:pPr>
      <w:r>
        <w:rPr/>
        <w:t>при перевозке промковшей, кристаллизаторов, секций вторичного охлаждения и аварийных ёмкостей применяются только специальные чалочные приспособления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20" w:name="__RefHeading___Toc522002160"/>
      <w:bookmarkEnd w:id="20"/>
      <w:r>
        <w:rPr/>
        <w:t>Индивидуальное задание</w:t>
      </w:r>
    </w:p>
    <w:p>
      <w:pPr>
        <w:pStyle w:val="Heading2"/>
        <w:numPr>
          <w:ilvl w:val="1"/>
          <w:numId w:val="11"/>
        </w:numPr>
        <w:rPr>
          <w:lang w:val="en-US"/>
        </w:rPr>
      </w:pPr>
      <w:bookmarkStart w:id="21" w:name="__RefHeading___Toc522002161"/>
      <w:bookmarkEnd w:id="21"/>
      <w:r>
        <w:rPr/>
        <w:t>Системы сбора и отображения информации</w:t>
      </w:r>
    </w:p>
    <w:p>
      <w:pPr>
        <w:pStyle w:val="Style6"/>
        <w:rPr/>
      </w:pPr>
      <w:r>
        <w:rPr/>
        <w:t>Структуру системы сбора и отображения информации можно представить в виде следующей схемы:</w:t>
      </w:r>
    </w:p>
    <w:p>
      <w:pPr>
        <w:pStyle w:val="Style6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6115685" cy="166941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 xml:space="preserve">где: </w:t>
      </w:r>
      <w:r>
        <w:rPr>
          <w:b/>
          <w:bCs/>
        </w:rPr>
        <w:t>ДИ</w:t>
      </w:r>
      <w:r>
        <w:rPr/>
        <w:t xml:space="preserve"> – датчик информации;</w:t>
      </w:r>
    </w:p>
    <w:p>
      <w:pPr>
        <w:pStyle w:val="Style6"/>
        <w:ind w:firstLine="1260"/>
        <w:rPr/>
      </w:pPr>
      <w:r>
        <w:rPr>
          <w:b/>
          <w:bCs/>
        </w:rPr>
        <w:t>МН</w:t>
      </w:r>
      <w:r>
        <w:rPr/>
        <w:t xml:space="preserve"> – модуль нормализации;</w:t>
      </w:r>
    </w:p>
    <w:p>
      <w:pPr>
        <w:pStyle w:val="Style6"/>
        <w:ind w:firstLine="1260"/>
        <w:rPr/>
      </w:pPr>
      <w:r>
        <w:rPr>
          <w:b/>
          <w:bCs/>
        </w:rPr>
        <w:t>У</w:t>
      </w:r>
      <w:r>
        <w:rPr/>
        <w:t xml:space="preserve"> – усилитель;</w:t>
      </w:r>
    </w:p>
    <w:p>
      <w:pPr>
        <w:pStyle w:val="Style6"/>
        <w:ind w:firstLine="1260"/>
        <w:rPr/>
      </w:pPr>
      <w:r>
        <w:rPr>
          <w:b/>
          <w:bCs/>
        </w:rPr>
        <w:t>БК</w:t>
      </w:r>
      <w:r>
        <w:rPr/>
        <w:t xml:space="preserve"> – блок коммутации;</w:t>
      </w:r>
    </w:p>
    <w:p>
      <w:pPr>
        <w:pStyle w:val="Style6"/>
        <w:ind w:firstLine="1260"/>
        <w:rPr/>
      </w:pPr>
      <w:r>
        <w:rPr>
          <w:b/>
          <w:bCs/>
        </w:rPr>
        <w:t>МПФ</w:t>
      </w:r>
      <w:r>
        <w:rPr/>
        <w:t xml:space="preserve"> – модуль противоподменной фильтрации;</w:t>
      </w:r>
    </w:p>
    <w:p>
      <w:pPr>
        <w:pStyle w:val="Style6"/>
        <w:ind w:firstLine="1260"/>
        <w:rPr/>
      </w:pPr>
      <w:r>
        <w:rPr>
          <w:b/>
          <w:bCs/>
        </w:rPr>
        <w:t>АЦП</w:t>
      </w:r>
      <w:r>
        <w:rPr/>
        <w:t xml:space="preserve"> – аналогово-цифровой преобразователь;</w:t>
      </w:r>
    </w:p>
    <w:p>
      <w:pPr>
        <w:pStyle w:val="Style6"/>
        <w:ind w:firstLine="1260"/>
        <w:rPr/>
      </w:pPr>
      <w:r>
        <w:rPr>
          <w:b/>
          <w:bCs/>
        </w:rPr>
        <w:t>П</w:t>
      </w:r>
      <w:r>
        <w:rPr/>
        <w:t xml:space="preserve"> – процессор (контроллер);</w:t>
      </w:r>
    </w:p>
    <w:p>
      <w:pPr>
        <w:pStyle w:val="Style6"/>
        <w:ind w:firstLine="1260"/>
        <w:rPr/>
      </w:pPr>
      <w:r>
        <w:rPr>
          <w:b/>
          <w:bCs/>
        </w:rPr>
        <w:t>УВИ</w:t>
      </w:r>
      <w:r>
        <w:rPr/>
        <w:t xml:space="preserve"> – устройства ввода информации;</w:t>
      </w:r>
    </w:p>
    <w:p>
      <w:pPr>
        <w:pStyle w:val="Style6"/>
        <w:ind w:firstLine="1260"/>
        <w:rPr/>
      </w:pPr>
      <w:r>
        <w:rPr>
          <w:b/>
          <w:bCs/>
        </w:rPr>
        <w:t>СОИ</w:t>
      </w:r>
      <w:r>
        <w:rPr/>
        <w:t xml:space="preserve"> – средства отображения информации.</w:t>
      </w:r>
    </w:p>
    <w:p>
      <w:pPr>
        <w:pStyle w:val="Style6"/>
        <w:ind w:firstLine="1260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/>
        <w:t>Контролируемый параметр в виде сигнала измерительной информации поступает с выхда ДИ на вход блока коммутации через модуль нормализации и усилитель, при этом сигнал приводится к стандартному (в случае необходимости производится преобразование токового сигнала в сигнал напряжения или наоборот, усиление уровня сигнала до требуемого уровня).</w:t>
      </w:r>
    </w:p>
    <w:p>
      <w:pPr>
        <w:pStyle w:val="Style6"/>
        <w:rPr/>
      </w:pPr>
      <w:r>
        <w:rPr/>
        <w:t>Модуль противоподменной фильтрации является обязательным элементом при наличии в цепи аналогово-цифрового преобразователя, так как использование АЦП всегда сопровождается эффектом подмены частот (три этом наиболее опасными являются частоты, равные, или кратные, половине частоты дискретизации).</w:t>
      </w:r>
    </w:p>
    <w:p>
      <w:pPr>
        <w:pStyle w:val="Style6"/>
        <w:rPr/>
      </w:pPr>
      <w:r>
        <w:rPr/>
        <w:t>Устройства ввода информации служат для ввода диапазона измерения контролируемых параметров, величин аварийной и предупредительной сигнализации и тд.</w:t>
      </w:r>
    </w:p>
    <w:p>
      <w:pPr>
        <w:pStyle w:val="Style6"/>
        <w:rPr/>
      </w:pPr>
      <w:r>
        <w:rPr/>
        <w:t xml:space="preserve">Система отображения информации реализована на двух компьютерах промышленного исполнения фирмы Allen-Bradley. Созданная на базе программного обеспечения </w:t>
      </w:r>
      <w:r>
        <w:rPr>
          <w:rFonts w:cs="Garamond+1;Times New Roman" w:ascii="Garamond+1;Times New Roman" w:hAnsi="Garamond+1;Times New Roman"/>
        </w:rPr>
        <w:t xml:space="preserve">RSView32 </w:t>
      </w:r>
      <w:r>
        <w:rPr/>
        <w:t>программа управления печью имеет дружественный графический интерфейс и позволяет осуществлять контроль и регулирование большинства параметров.</w:t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Измерение температуры стали</w:t>
      </w:r>
    </w:p>
    <w:p>
      <w:pPr>
        <w:pStyle w:val="Normal"/>
        <w:ind w:right="2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0843" w:dyaOrig="54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3pt;margin-top:8.7pt;width:262.35pt;height:13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29945267" r:id="rId3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86150</wp:posOffset>
            </wp:positionH>
            <wp:positionV relativeFrom="paragraph">
              <wp:posOffset>1664970</wp:posOffset>
            </wp:positionV>
            <wp:extent cx="457200" cy="99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666" t="87790" r="25158" b="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40230</wp:posOffset>
            </wp:positionH>
            <wp:positionV relativeFrom="paragraph">
              <wp:posOffset>384810</wp:posOffset>
            </wp:positionV>
            <wp:extent cx="365760" cy="1097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705" t="43765" r="61795" b="2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1939290</wp:posOffset>
                </wp:positionV>
                <wp:extent cx="1266825" cy="361950"/>
                <wp:effectExtent l="5715" t="189230" r="488950" b="90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wedgeRoundRectCallout">
                          <a:avLst>
                            <a:gd name="adj1" fmla="val 88495"/>
                            <a:gd name="adj2" fmla="val -100875"/>
                            <a:gd name="adj3" fmla="val 16667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зов экрана «Расх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мопаке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52.1pt;margin-top:152.7pt;width:99.7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зов экрана «Расхо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мопакетов»</w:t>
                      </w:r>
                    </w:p>
                  </w:txbxContent>
                </v:textbox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-96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6230</wp:posOffset>
                </wp:positionH>
                <wp:positionV relativeFrom="paragraph">
                  <wp:posOffset>95250</wp:posOffset>
                </wp:positionV>
                <wp:extent cx="1245870" cy="569595"/>
                <wp:effectExtent l="459740" t="101917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569520"/>
                        </a:xfrm>
                        <a:prstGeom prst="wedgeRoundRectCallout">
                          <a:avLst>
                            <a:gd name="adj1" fmla="val -86546"/>
                            <a:gd name="adj2" fmla="val -228037"/>
                            <a:gd name="adj3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вая (тренд) последнего замера температуры ста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7.5pt;width:98.05pt;height:44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вая (тренд) последнего замера температуры стали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6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828800" cy="393065"/>
                <wp:effectExtent l="5080" t="143319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3120"/>
                        </a:xfrm>
                        <a:prstGeom prst="wedgeRoundRectCallout">
                          <a:avLst>
                            <a:gd name="adj1" fmla="val 40731"/>
                            <a:gd name="adj2" fmla="val -406060"/>
                            <a:gd name="adj3" fmla="val 16667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расчетов темп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9pt;width:143.95pt;height:3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расчетов температуры</w:t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63" w:hanging="0"/>
        <w:rPr>
          <w:b/>
          <w:b/>
        </w:rPr>
      </w:pPr>
      <w:r>
        <w:rPr>
          <w:b/>
        </w:rPr>
      </w:r>
    </w:p>
    <w:p>
      <w:pPr>
        <w:pStyle w:val="Normal"/>
        <w:ind w:right="-963" w:hanging="0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  <w:bCs/>
        </w:rPr>
      </w:pPr>
      <w:r>
        <w:object w:dxaOrig="3023" w:dyaOrig="460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.1pt;margin-top:17.1pt;width:151.2pt;height:237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815106669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7510</wp:posOffset>
                </wp:positionH>
                <wp:positionV relativeFrom="paragraph">
                  <wp:posOffset>78105</wp:posOffset>
                </wp:positionV>
                <wp:extent cx="2777490" cy="571500"/>
                <wp:effectExtent l="135572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571680"/>
                        </a:xfrm>
                        <a:prstGeom prst="wedgeRoundRectCallout">
                          <a:avLst>
                            <a:gd name="adj1" fmla="val -98763"/>
                            <a:gd name="adj2" fmla="val 47555"/>
                            <a:gd name="adj3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 каждом замере температуры жидкой стали увеличивается значение израсходованных термопакетов за текущие сут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6.15pt;width:218.6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 каждом замере температуры жидкой стали увеличивается значение израсходованных термопакетов за текущие сутки </w:t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7510</wp:posOffset>
                </wp:positionH>
                <wp:positionV relativeFrom="paragraph">
                  <wp:posOffset>765810</wp:posOffset>
                </wp:positionV>
                <wp:extent cx="2777490" cy="798195"/>
                <wp:effectExtent l="135572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798120"/>
                        </a:xfrm>
                        <a:prstGeom prst="wedgeRoundRectCallout">
                          <a:avLst>
                            <a:gd name="adj1" fmla="val -98763"/>
                            <a:gd name="adj2" fmla="val -41486"/>
                            <a:gd name="adj3" fmla="val 16667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олночь значение израсходованных термопакетов за предыдущие сутки, суммируется со значением израсходованных термопакетов за текущий месяц и значение текущих суток обнул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60.3pt;width:218.65pt;height:6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олночь значение израсходованных термопакетов за предыдущие сутки, суммируется со значением израсходованных термопакетов за текущий месяц и значение текущих суток обнуляет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7510</wp:posOffset>
                </wp:positionH>
                <wp:positionV relativeFrom="paragraph">
                  <wp:posOffset>1680210</wp:posOffset>
                </wp:positionV>
                <wp:extent cx="2777490" cy="731520"/>
                <wp:effectExtent l="1348105" t="133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731520"/>
                        </a:xfrm>
                        <a:prstGeom prst="wedgeRoundRectCallout">
                          <a:avLst>
                            <a:gd name="adj1" fmla="val -98490"/>
                            <a:gd name="adj2" fmla="val -51129"/>
                            <a:gd name="adj3" fmla="val 16667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окончании текущего месяца  (1 числа следующего месяца в 0 часов 1 минуту) значение израсходованных термопакетов переписывается в соответствующий месяц  и обнул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32.3pt;width:218.6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окончании текущего месяца  (1 числа следующего месяца в 0 часов 1 минуту) значение израсходованных термопакетов переписывается в соответствующий месяц  и обнуляет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2594610</wp:posOffset>
                </wp:positionV>
                <wp:extent cx="2777490" cy="457200"/>
                <wp:effectExtent l="132651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457200"/>
                        </a:xfrm>
                        <a:prstGeom prst="wedgeRoundRectCallout">
                          <a:avLst>
                            <a:gd name="adj1" fmla="val -97736"/>
                            <a:gd name="adj2" fmla="val 29861"/>
                            <a:gd name="adj3" fmla="val 16667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начала года накапливается значение израсходованных термопакетов за каждый меся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04.3pt;width:218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2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начала года накапливается значение израсходованных термопакетов за каждый меся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Экран « Расход термопакетов»</w:t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/>
      </w:pPr>
      <w:r>
        <w:rPr>
          <w:b/>
          <w:sz w:val="28"/>
        </w:rPr>
        <w:t xml:space="preserve">Экран «Статус контроллера </w:t>
      </w:r>
      <w:r>
        <w:rPr>
          <w:b/>
          <w:sz w:val="28"/>
          <w:lang w:val="en-US"/>
        </w:rPr>
        <w:t>PLC</w:t>
      </w:r>
      <w:r>
        <w:rPr>
          <w:b/>
          <w:sz w:val="28"/>
        </w:rPr>
        <w:t xml:space="preserve"> 5»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2870</wp:posOffset>
            </wp:positionH>
            <wp:positionV relativeFrom="paragraph">
              <wp:posOffset>106680</wp:posOffset>
            </wp:positionV>
            <wp:extent cx="2057400" cy="822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4621" r="60927" b="7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43150</wp:posOffset>
            </wp:positionH>
            <wp:positionV relativeFrom="paragraph">
              <wp:posOffset>106680</wp:posOffset>
            </wp:positionV>
            <wp:extent cx="2103120" cy="8229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4621" r="60063" b="7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9150</wp:posOffset>
                </wp:positionH>
                <wp:positionV relativeFrom="paragraph">
                  <wp:posOffset>22860</wp:posOffset>
                </wp:positionV>
                <wp:extent cx="960120" cy="365760"/>
                <wp:effectExtent l="45466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65760"/>
                        </a:xfrm>
                        <a:prstGeom prst="wedgeRoundRectCallout">
                          <a:avLst>
                            <a:gd name="adj1" fmla="val -97222"/>
                            <a:gd name="adj2" fmla="val -16319"/>
                            <a:gd name="adj3" fmla="val 16667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тировка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1.8pt;width:75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тировка времени</w:t>
                      </w:r>
                    </w:p>
                  </w:txbxContent>
                </v:textbox>
                <v:imagedata r:id="rId2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</wp:posOffset>
                </wp:positionH>
                <wp:positionV relativeFrom="paragraph">
                  <wp:posOffset>144780</wp:posOffset>
                </wp:positionV>
                <wp:extent cx="2011680" cy="471805"/>
                <wp:effectExtent l="5080" t="10858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71960"/>
                        </a:xfrm>
                        <a:prstGeom prst="wedgeRoundRectCallout">
                          <a:avLst>
                            <a:gd name="adj1" fmla="val 39013"/>
                            <a:gd name="adj2" fmla="val -71263"/>
                            <a:gd name="adj3" fmla="val 16667"/>
                          </a:avLst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режим установки времени (после ввода паро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1.4pt;width:158.35pt;height:3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режим установки времени (после ввода парол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43150</wp:posOffset>
                </wp:positionH>
                <wp:positionV relativeFrom="paragraph">
                  <wp:posOffset>144780</wp:posOffset>
                </wp:positionV>
                <wp:extent cx="3257550" cy="586105"/>
                <wp:effectExtent l="5080" t="132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586080"/>
                        </a:xfrm>
                        <a:prstGeom prst="wedgeRoundRectCallout">
                          <a:avLst>
                            <a:gd name="adj1" fmla="val 4152"/>
                            <a:gd name="adj2" fmla="val -71342"/>
                            <a:gd name="adj3" fmla="val 16667"/>
                          </a:avLst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из режима установки времени. Для предотвращения не санкционированного искажения информации - сбросьте пароль доступа к режим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.4pt;width:256.45pt;height:4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из режима установки времени. Для предотвращения не санкционированного искажения информации - сбросьте пароль доступа к режиму!</w:t>
                      </w:r>
                    </w:p>
                  </w:txbxContent>
                </v:textbox>
                <v:imagedata r:id="rId3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Основное меню</w:t>
      </w:r>
    </w:p>
    <w:p>
      <w:pPr>
        <w:pStyle w:val="Normal"/>
        <w:ind w:right="2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7759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1495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2311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822960" cy="342900"/>
                <wp:effectExtent l="5080" t="5080" r="2260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wedgeRoundRectCallout">
                          <a:avLst>
                            <a:gd name="adj1" fmla="val 74537"/>
                            <a:gd name="adj2" fmla="val -13148"/>
                            <a:gd name="adj3" fmla="val 16667"/>
                          </a:avLst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меню «Сыпуч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2pt;width:64.7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меню «Сыпучие»</w:t>
                      </w:r>
                    </w:p>
                  </w:txbxContent>
                </v:textbox>
                <v:imagedata r:id="rId3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0550</wp:posOffset>
                </wp:positionH>
                <wp:positionV relativeFrom="paragraph">
                  <wp:posOffset>133350</wp:posOffset>
                </wp:positionV>
                <wp:extent cx="822960" cy="422910"/>
                <wp:effectExtent l="5080" t="5080" r="2235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3000"/>
                        </a:xfrm>
                        <a:prstGeom prst="wedgeRoundRectCallout">
                          <a:avLst>
                            <a:gd name="adj1" fmla="val 74537"/>
                            <a:gd name="adj2" fmla="val -44189"/>
                            <a:gd name="adj3" fmla="val 16667"/>
                          </a:avLst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ыпучие з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0.5pt;width:64.75pt;height:3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ыпучие за плавку</w:t>
                      </w:r>
                    </w:p>
                  </w:txbxContent>
                </v:textbox>
                <v:imagedata r:id="rId3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742950" cy="514350"/>
                <wp:effectExtent l="5080" t="5080" r="184150" b="7556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14440"/>
                        </a:xfrm>
                        <a:prstGeom prst="wedgeRoundRectCallout">
                          <a:avLst>
                            <a:gd name="adj1" fmla="val 74101"/>
                            <a:gd name="adj2" fmla="val 196050"/>
                            <a:gd name="adj3" fmla="val 16667"/>
                          </a:avLst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осно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2pt;width:58.4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основное меню</w:t>
                      </w:r>
                    </w:p>
                  </w:txbxContent>
                </v:textbox>
                <v:imagedata r:id="rId4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156210</wp:posOffset>
                </wp:positionV>
                <wp:extent cx="822960" cy="674370"/>
                <wp:effectExtent l="5080" t="5080" r="184150" b="782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4280"/>
                        </a:xfrm>
                        <a:prstGeom prst="wedgeRoundRectCallout">
                          <a:avLst>
                            <a:gd name="adj1" fmla="val 71759"/>
                            <a:gd name="adj2" fmla="val 165347"/>
                            <a:gd name="adj3" fmla="val 16667"/>
                          </a:avLst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Сыпучие за месяц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2.3pt;width:64.7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Сыпучие за месяц»</w:t>
                      </w:r>
                    </w:p>
                  </w:txbxContent>
                </v:textbox>
                <v:imagedata r:id="rId4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</wp:posOffset>
                </wp:positionH>
                <wp:positionV relativeFrom="paragraph">
                  <wp:posOffset>144780</wp:posOffset>
                </wp:positionV>
                <wp:extent cx="994410" cy="457200"/>
                <wp:effectExtent l="200660" t="5080" r="5715" b="1537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wedgeRoundRectCallout">
                          <a:avLst>
                            <a:gd name="adj1" fmla="val -69666"/>
                            <a:gd name="adj2" fmla="val 385416"/>
                            <a:gd name="adj3" fmla="val 16667"/>
                          </a:avLst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Сушил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1.4pt;width:78.2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Сушило»</w:t>
                      </w:r>
                    </w:p>
                  </w:txbxContent>
                </v:textbox>
                <v:imagedata r:id="rId4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765810" cy="571500"/>
                <wp:effectExtent l="5080" t="5080" r="2743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71680"/>
                        </a:xfrm>
                        <a:prstGeom prst="wedgeRoundRectCallout">
                          <a:avLst>
                            <a:gd name="adj1" fmla="val 83333"/>
                            <a:gd name="adj2" fmla="val 32777"/>
                            <a:gd name="adj3" fmla="val 16667"/>
                          </a:avLst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«Окна сталевар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2pt;width:60.2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«Окна сталевара»</w:t>
                      </w:r>
                    </w:p>
                  </w:txbxContent>
                </v:textbox>
                <v:imagedata r:id="rId4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788670" cy="514350"/>
                <wp:effectExtent l="5080" t="5080" r="154305" b="930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514440"/>
                        </a:xfrm>
                        <a:prstGeom prst="wedgeRoundRectCallout">
                          <a:avLst>
                            <a:gd name="adj1" fmla="val 68842"/>
                            <a:gd name="adj2" fmla="val 230125"/>
                            <a:gd name="adj3" fmla="val 16667"/>
                          </a:avLst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Тренд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4pt;width:62.0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Тренды»</w:t>
                      </w:r>
                    </w:p>
                  </w:txbxContent>
                </v:textbox>
                <v:imagedata r:id="rId4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9110</wp:posOffset>
                </wp:positionH>
                <wp:positionV relativeFrom="paragraph">
                  <wp:posOffset>110490</wp:posOffset>
                </wp:positionV>
                <wp:extent cx="822960" cy="640080"/>
                <wp:effectExtent l="5080" t="5080" r="283210" b="130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wedgeRoundRectCallout">
                          <a:avLst>
                            <a:gd name="adj1" fmla="val 83796"/>
                            <a:gd name="adj2" fmla="val 69740"/>
                            <a:gd name="adj3" fmla="val 16667"/>
                          </a:avLst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Шлакообразующ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8.7pt;width:64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Шлакообразующие»</w:t>
                      </w:r>
                    </w:p>
                  </w:txbxContent>
                </v:textbox>
                <v:imagedata r:id="rId5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3190</wp:posOffset>
                </wp:positionH>
                <wp:positionV relativeFrom="paragraph">
                  <wp:posOffset>125730</wp:posOffset>
                </wp:positionV>
                <wp:extent cx="822960" cy="674370"/>
                <wp:effectExtent l="5080" t="5080" r="212725" b="590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4280"/>
                        </a:xfrm>
                        <a:prstGeom prst="wedgeRoundRectCallout">
                          <a:avLst>
                            <a:gd name="adj1" fmla="val 73611"/>
                            <a:gd name="adj2" fmla="val 55745"/>
                            <a:gd name="adj3" fmla="val 16667"/>
                          </a:avLst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подменю и  экрана «Сыпуч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9.9pt;width:64.7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подменю и  экрана «Сыпучие»</w:t>
                      </w:r>
                    </w:p>
                  </w:txbxContent>
                </v:textbox>
                <v:imagedata r:id="rId5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788670" cy="571500"/>
                <wp:effectExtent l="286385" t="5080" r="5715" b="1974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571680"/>
                        </a:xfrm>
                        <a:prstGeom prst="wedgeRoundRectCallout">
                          <a:avLst>
                            <a:gd name="adj1" fmla="val -85750"/>
                            <a:gd name="adj2" fmla="val 83777"/>
                            <a:gd name="adj3" fmla="val 16667"/>
                          </a:avLst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Трево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3.2pt;width:62.0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Тревоги»</w:t>
                      </w:r>
                    </w:p>
                  </w:txbxContent>
                </v:textbox>
                <v:imagedata r:id="rId5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9110</wp:posOffset>
                </wp:positionH>
                <wp:positionV relativeFrom="paragraph">
                  <wp:posOffset>140970</wp:posOffset>
                </wp:positionV>
                <wp:extent cx="762000" cy="640080"/>
                <wp:effectExtent l="5080" t="5080" r="3206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40080"/>
                        </a:xfrm>
                        <a:prstGeom prst="wedgeRoundRectCallout">
                          <a:avLst>
                            <a:gd name="adj1" fmla="val 89500"/>
                            <a:gd name="adj2" fmla="val -27875"/>
                            <a:gd name="adj3" fmla="val 16667"/>
                          </a:avLst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Раскислител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1.1pt;width:59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Раскислители»</w:t>
                      </w:r>
                    </w:p>
                  </w:txbxContent>
                </v:textbox>
                <v:imagedata r:id="rId5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b/>
          <w:sz w:val="28"/>
        </w:rPr>
        <w:t>Экран “Раскислители”.                                        Экран “Шлакообразующие”.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83430</wp:posOffset>
            </wp:positionH>
            <wp:positionV relativeFrom="paragraph">
              <wp:posOffset>286385</wp:posOffset>
            </wp:positionV>
            <wp:extent cx="1371600" cy="164592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8674" t="46289" r="65271" b="1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1005840" cy="690880"/>
                <wp:effectExtent l="5080" t="5080" r="28829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90840"/>
                        </a:xfrm>
                        <a:prstGeom prst="wedgeRoundRectCallout">
                          <a:avLst>
                            <a:gd name="adj1" fmla="val 76893"/>
                            <a:gd name="adj2" fmla="val 36671"/>
                            <a:gd name="adj3" fmla="val 16667"/>
                          </a:avLst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цифрового ввода задания материала  на плавку (к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8.15pt;width:79.15pt;height:5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цифрового ввода задания материала  на плавку (кг)</w:t>
                      </w:r>
                    </w:p>
                  </w:txbxContent>
                </v:textbox>
                <v:imagedata r:id="rId5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3190</wp:posOffset>
                </wp:positionH>
                <wp:positionV relativeFrom="paragraph">
                  <wp:posOffset>103505</wp:posOffset>
                </wp:positionV>
                <wp:extent cx="822960" cy="576580"/>
                <wp:effectExtent l="196850" t="5080" r="5715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6720"/>
                        </a:xfrm>
                        <a:prstGeom prst="wedgeRoundRectCallout">
                          <a:avLst>
                            <a:gd name="adj1" fmla="val -71759"/>
                            <a:gd name="adj2" fmla="val 52532"/>
                            <a:gd name="adj3" fmla="val 16667"/>
                          </a:avLst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ано в текущей подач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8.15pt;width:64.7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ано в текущей подаче</w:t>
                      </w:r>
                    </w:p>
                  </w:txbxContent>
                </v:textbox>
                <v:imagedata r:id="rId6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0150</wp:posOffset>
            </wp:positionH>
            <wp:positionV relativeFrom="paragraph">
              <wp:posOffset>111125</wp:posOffset>
            </wp:positionV>
            <wp:extent cx="1371600" cy="201168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60757" t="46289" r="13181" b="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9030</wp:posOffset>
                </wp:positionH>
                <wp:positionV relativeFrom="paragraph">
                  <wp:posOffset>27305</wp:posOffset>
                </wp:positionV>
                <wp:extent cx="822960" cy="548640"/>
                <wp:effectExtent l="5080" t="5080" r="715645" b="139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wedgeRoundRectCallout">
                          <a:avLst>
                            <a:gd name="adj1" fmla="val 136574"/>
                            <a:gd name="adj2" fmla="val 74421"/>
                            <a:gd name="adj3" fmla="val 16667"/>
                          </a:avLst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лось отдать н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15pt;width:64.7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лось отдать на плавку</w:t>
                      </w:r>
                    </w:p>
                  </w:txbxContent>
                </v:textbox>
                <v:imagedata r:id="rId6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3190</wp:posOffset>
                </wp:positionH>
                <wp:positionV relativeFrom="paragraph">
                  <wp:posOffset>42545</wp:posOffset>
                </wp:positionV>
                <wp:extent cx="822960" cy="365760"/>
                <wp:effectExtent l="195580" t="5080" r="5715" b="939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wedgeRoundRectCallout">
                          <a:avLst>
                            <a:gd name="adj1" fmla="val -73611"/>
                            <a:gd name="adj2" fmla="val 74134"/>
                            <a:gd name="adj3" fmla="val 16667"/>
                          </a:avLst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ано з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3.35pt;width:64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ано за плавку</w:t>
                      </w:r>
                    </w:p>
                  </w:txbxContent>
                </v:textbox>
                <v:imagedata r:id="rId6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0470</wp:posOffset>
                </wp:positionH>
                <wp:positionV relativeFrom="paragraph">
                  <wp:posOffset>73025</wp:posOffset>
                </wp:positionV>
                <wp:extent cx="640080" cy="365760"/>
                <wp:effectExtent l="5080" t="5080" r="2336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wedgeRoundRectCallout">
                          <a:avLst>
                            <a:gd name="adj1" fmla="val 82736"/>
                            <a:gd name="adj2" fmla="val 36634"/>
                            <a:gd name="adj3" fmla="val 16667"/>
                          </a:avLst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ск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5.75pt;width:50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ск группы</w:t>
                      </w:r>
                    </w:p>
                  </w:txbxContent>
                </v:textbox>
                <v:imagedata r:id="rId6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4630</wp:posOffset>
                </wp:positionH>
                <wp:positionV relativeFrom="paragraph">
                  <wp:posOffset>-3175</wp:posOffset>
                </wp:positionV>
                <wp:extent cx="731520" cy="365760"/>
                <wp:effectExtent l="269240" t="5080" r="5715" b="438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wedgeRoundRectCallout">
                          <a:avLst>
                            <a:gd name="adj1" fmla="val -82814"/>
                            <a:gd name="adj2" fmla="val 57467"/>
                            <a:gd name="adj3" fmla="val 16667"/>
                          </a:avLst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ь зад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-0.25pt;width:57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ь задание</w:t>
                      </w:r>
                    </w:p>
                  </w:txbxContent>
                </v:textbox>
                <v:imagedata r:id="rId7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26365</wp:posOffset>
            </wp:positionV>
            <wp:extent cx="1463675" cy="2103755"/>
            <wp:effectExtent l="0" t="0" r="0" b="0"/>
            <wp:wrapTight wrapText="right">
              <wp:wrapPolygon edited="0">
                <wp:start x="10388" y="22084"/>
                <wp:lineTo x="10388" y="20173"/>
                <wp:lineTo x="9204" y="20173"/>
                <wp:lineTo x="9204" y="22084"/>
                <wp:lineTo x="10388" y="22084"/>
              </wp:wrapPolygon>
            </wp:wrapTight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32979" t="43971" r="39209" b="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75255</wp:posOffset>
                </wp:positionH>
                <wp:positionV relativeFrom="paragraph">
                  <wp:posOffset>126365</wp:posOffset>
                </wp:positionV>
                <wp:extent cx="822960" cy="728980"/>
                <wp:effectExtent l="5080" t="5080" r="31940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9000"/>
                        </a:xfrm>
                        <a:prstGeom prst="wedgeRoundRectCallout">
                          <a:avLst>
                            <a:gd name="adj1" fmla="val 86574"/>
                            <a:gd name="adj2" fmla="val -6532"/>
                            <a:gd name="adj3" fmla="val 16667"/>
                          </a:avLst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.1-конвейеры 901, 905 и труба-те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0.65pt;margin-top:9.95pt;width:64.75pt;height:5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.1-конвейеры 901, 905 и труба-теч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При вызове экрана “раскислители” или “шлакообразующие” оборудование, входящее в группы (1.1 или 1.2) и соответствующие дозаторы Д1…Д4 или Д6,Д7 переводится в автоматический режим работы.</w:t>
      </w:r>
    </w:p>
    <w:p>
      <w:pPr>
        <w:pStyle w:val="Normal"/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525</wp:posOffset>
                </wp:positionH>
                <wp:positionV relativeFrom="paragraph">
                  <wp:posOffset>131445</wp:posOffset>
                </wp:positionV>
                <wp:extent cx="1554480" cy="365760"/>
                <wp:effectExtent l="1096010" t="143573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wedgeRoundRectCallout">
                          <a:avLst>
                            <a:gd name="adj1" fmla="val -120259"/>
                            <a:gd name="adj2" fmla="val -440972"/>
                            <a:gd name="adj3" fmla="val 16667"/>
                          </a:avLst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.2 - конвейеры 902,905 и труба-те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0.35pt;width:122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.2 - конвейеры 902,905 и труба-течка</w:t>
                      </w:r>
                    </w:p>
                  </w:txbxContent>
                </v:textbox>
                <v:imagedata r:id="rId7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b/>
          <w:b/>
          <w:sz w:val="28"/>
        </w:rPr>
      </w:pPr>
      <w:r>
        <w:rPr>
          <w:b/>
          <w:sz w:val="28"/>
        </w:rPr>
        <w:t>Экран “Хим. состав  отобранных проб”.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</wp:posOffset>
                </wp:positionH>
                <wp:positionV relativeFrom="paragraph">
                  <wp:posOffset>24130</wp:posOffset>
                </wp:positionV>
                <wp:extent cx="822960" cy="571500"/>
                <wp:effectExtent l="5080" t="5080" r="5715" b="3517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1680"/>
                        </a:xfrm>
                        <a:prstGeom prst="wedgeRoundRectCallout">
                          <a:avLst>
                            <a:gd name="adj1" fmla="val -23842"/>
                            <a:gd name="adj2" fmla="val 108555"/>
                            <a:gd name="adj3" fmla="val 16667"/>
                          </a:avLst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обра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1.9pt;width:64.7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обран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822960" cy="576580"/>
                <wp:effectExtent l="740410" t="5080" r="5715" b="273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6720"/>
                        </a:xfrm>
                        <a:prstGeom prst="wedgeRoundRectCallout">
                          <a:avLst>
                            <a:gd name="adj1" fmla="val -139583"/>
                            <a:gd name="adj2" fmla="val 96587"/>
                            <a:gd name="adj3" fmla="val 16667"/>
                          </a:avLst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1.5pt;width:64.7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3190</wp:posOffset>
                </wp:positionH>
                <wp:positionV relativeFrom="paragraph">
                  <wp:posOffset>19050</wp:posOffset>
                </wp:positionV>
                <wp:extent cx="640080" cy="576580"/>
                <wp:effectExtent l="306070" t="5080" r="5715" b="1174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76720"/>
                        </a:xfrm>
                        <a:prstGeom prst="wedgeRoundRectCallout">
                          <a:avLst>
                            <a:gd name="adj1" fmla="val -93750"/>
                            <a:gd name="adj2" fmla="val 66189"/>
                            <a:gd name="adj3" fmla="val 16667"/>
                          </a:avLst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 текущей пла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.5pt;width:50.3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 текущей плав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628650" cy="576580"/>
                <wp:effectExtent l="349250" t="5080" r="5715" b="257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76720"/>
                        </a:xfrm>
                        <a:prstGeom prst="wedgeRoundRectCallout">
                          <a:avLst>
                            <a:gd name="adj1" fmla="val -104847"/>
                            <a:gd name="adj2" fmla="val 93944"/>
                            <a:gd name="adj3" fmla="val 16667"/>
                          </a:avLst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5pt;width:49.4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б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310</wp:posOffset>
            </wp:positionH>
            <wp:positionV relativeFrom="paragraph">
              <wp:posOffset>336550</wp:posOffset>
            </wp:positionV>
            <wp:extent cx="5212080" cy="3108960"/>
            <wp:effectExtent l="0" t="0" r="0" b="0"/>
            <wp:wrapTopAndBottom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16191" r="1030" b="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7510</wp:posOffset>
                </wp:positionH>
                <wp:positionV relativeFrom="paragraph">
                  <wp:posOffset>3432810</wp:posOffset>
                </wp:positionV>
                <wp:extent cx="1177290" cy="812800"/>
                <wp:effectExtent l="5080" t="16827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812880"/>
                        </a:xfrm>
                        <a:prstGeom prst="wedgeRoundRectCallout">
                          <a:avLst>
                            <a:gd name="adj1" fmla="val -19416"/>
                            <a:gd name="adj2" fmla="val -69763"/>
                            <a:gd name="adj3" fmla="val 16667"/>
                          </a:avLst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ведённом пароле – цвет надписи чёр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брос последней активной строк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70.3pt;width:92.65pt;height:6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ведённом пароле – цвет надписи чёрны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брос последней активной строки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8790</wp:posOffset>
                </wp:positionH>
                <wp:positionV relativeFrom="paragraph">
                  <wp:posOffset>3432810</wp:posOffset>
                </wp:positionV>
                <wp:extent cx="1097280" cy="584200"/>
                <wp:effectExtent l="732790" t="3098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84280"/>
                        </a:xfrm>
                        <a:prstGeom prst="wedgeRoundRectCallout">
                          <a:avLst>
                            <a:gd name="adj1" fmla="val -116495"/>
                            <a:gd name="adj2" fmla="val -102282"/>
                            <a:gd name="adj3" fmla="val 16667"/>
                          </a:avLst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шлако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270.3pt;width:86.35pt;height:4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шлако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</wp:posOffset>
                </wp:positionH>
                <wp:positionV relativeFrom="paragraph">
                  <wp:posOffset>3432810</wp:posOffset>
                </wp:positionV>
                <wp:extent cx="1463040" cy="812800"/>
                <wp:effectExtent l="5080" t="144145" r="571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12880"/>
                        </a:xfrm>
                        <a:prstGeom prst="wedgeRoundRectCallout">
                          <a:avLst>
                            <a:gd name="adj1" fmla="val -18620"/>
                            <a:gd name="adj2" fmla="val -66953"/>
                            <a:gd name="adj3" fmla="val 16667"/>
                          </a:avLst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ведённом пароле – цвет надписи чёр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м кнопки номер отобранной пробы увеличивается на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270.3pt;width:115.15pt;height:6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ведённом пароле – цвет надписи чёрны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ием кнопки номер отобранной пробы увеличивается на 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3270250</wp:posOffset>
                </wp:positionV>
                <wp:extent cx="1371600" cy="640080"/>
                <wp:effectExtent l="45085" t="64833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-52222"/>
                            <a:gd name="adj2" fmla="val -147916"/>
                            <a:gd name="adj3" fmla="val 16667"/>
                          </a:avLst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устимый предел содержания соответствующего элемента в проб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57.5pt;width:107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устимый предел содержания соответствующего элемента в проб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sz w:val="28"/>
        </w:rPr>
      </w:pPr>
      <w:r>
        <w:object w:dxaOrig="8294" w:dyaOrig="489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5.3pt;margin-top:25.8pt;width:414.7pt;height:244.8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385849068" r:id="rId93"/>
        </w:object>
      </w:r>
      <w:r>
        <w:rPr>
          <w:sz w:val="28"/>
        </w:rPr>
        <w:t>При приходе ковшевой пробы значения печных проб обнуляются.</w:t>
      </w:r>
    </w:p>
    <w:p>
      <w:pPr>
        <w:pStyle w:val="Normal"/>
        <w:ind w:right="2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</wp:posOffset>
                </wp:positionH>
                <wp:positionV relativeFrom="paragraph">
                  <wp:posOffset>3352800</wp:posOffset>
                </wp:positionV>
                <wp:extent cx="1097280" cy="595630"/>
                <wp:effectExtent l="5080" t="121475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95800"/>
                        </a:xfrm>
                        <a:prstGeom prst="wedgeRoundRectCallout">
                          <a:avLst>
                            <a:gd name="adj1" fmla="val 12675"/>
                            <a:gd name="adj2" fmla="val -253518"/>
                            <a:gd name="adj3" fmla="val 16667"/>
                          </a:avLst>
                        </a:prstGeom>
                        <a:blipFill rotWithShape="0">
                          <a:blip r:embed="rId9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 ковше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264pt;width:86.35pt;height:4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 ковше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69280" cy="3950335"/>
            <wp:effectExtent l="0" t="0" r="0" b="0"/>
            <wp:wrapNone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54430" cy="914400"/>
                <wp:effectExtent l="5080" t="5080" r="1689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914400"/>
                        </a:xfrm>
                        <a:prstGeom prst="wedgeRoundRectCallout">
                          <a:avLst>
                            <a:gd name="adj1" fmla="val 63861"/>
                            <a:gd name="adj2" fmla="val -20138"/>
                            <a:gd name="adj3" fmla="val 16667"/>
                          </a:avLst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расходовано за текущую плавку (к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лакообразующих. и  раскисл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pt;width:90.8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расходовано за текущую плавку (кг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лакообразующих. и  раскислите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48690" cy="571500"/>
                <wp:effectExtent l="399415" t="5080" r="5715" b="952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571680"/>
                        </a:xfrm>
                        <a:prstGeom prst="wedgeRoundRectCallout">
                          <a:avLst>
                            <a:gd name="adj1" fmla="val -91768"/>
                            <a:gd name="adj2" fmla="val 65777"/>
                            <a:gd name="adj3" fmla="val 16667"/>
                          </a:avLst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расходовано с начала месяца (тон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pt;width:74.6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расходовано с начала месяца (тонн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1920240" cy="571500"/>
                <wp:effectExtent l="5080" t="19875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71680"/>
                        </a:xfrm>
                        <a:prstGeom prst="wedgeRoundRectCallout">
                          <a:avLst>
                            <a:gd name="adj1" fmla="val -36111"/>
                            <a:gd name="adj2" fmla="val -83444"/>
                            <a:gd name="adj3" fmla="val 16667"/>
                          </a:avLst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режим установки исходных значений (после ввода пароля, надпись чёрна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.2pt;width:151.1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режим установки исходных значений (после ввода пароля, надпись чёрна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1040130" cy="480060"/>
                <wp:effectExtent l="5080" t="821055" r="661670" b="1085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80240"/>
                        </a:xfrm>
                        <a:prstGeom prst="wedgeRoundRectCallout">
                          <a:avLst>
                            <a:gd name="adj1" fmla="val 113185"/>
                            <a:gd name="adj2" fmla="val -219972"/>
                            <a:gd name="adj3" fmla="val 16667"/>
                          </a:avLst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ковше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3pt;width:81.85pt;height:3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ковше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051560" cy="800100"/>
                <wp:effectExtent l="5080" t="5080" r="47434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800280"/>
                        </a:xfrm>
                        <a:prstGeom prst="wedgeRoundRectCallout">
                          <a:avLst>
                            <a:gd name="adj1" fmla="val 92935"/>
                            <a:gd name="adj2" fmla="val -20319"/>
                            <a:gd name="adj3" fmla="val 16667"/>
                          </a:avLst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виша вызова  экрана 110 «Суммар-ные расходы сыпучи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6pt;width:82.7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виша вызова  экрана 110 «Суммар-ные расходы сыпучих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920240" cy="830580"/>
                <wp:effectExtent l="5080" t="5080" r="5715" b="2914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30520"/>
                        </a:xfrm>
                        <a:prstGeom prst="wedgeRoundRectCallout">
                          <a:avLst>
                            <a:gd name="adj1" fmla="val -2180"/>
                            <a:gd name="adj2" fmla="val 83791"/>
                            <a:gd name="adj3" fmla="val 16667"/>
                          </a:avLst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попытке перехода в режим установки исходных значений без ввода пароля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андной строке выдаётся сообщение об ошиб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151.15pt;height:6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попытке перехода в режим установки исходных значений без ввода пароля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андной строке выдаётся сообщение об ошибк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</w:rPr>
      </w:pPr>
      <w:r>
        <w:rPr>
          <w:b/>
          <w:sz w:val="28"/>
        </w:rPr>
        <w:t>Суммарные расходы сыпучих за текущий и предыдущий месяцы.</w:t>
      </w:r>
    </w:p>
    <w:p>
      <w:pPr>
        <w:pStyle w:val="Normal"/>
        <w:ind w:right="-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</wp:posOffset>
            </wp:positionH>
            <wp:positionV relativeFrom="paragraph">
              <wp:posOffset>45085</wp:posOffset>
            </wp:positionV>
            <wp:extent cx="2560320" cy="1828800"/>
            <wp:effectExtent l="0" t="0" r="0" b="0"/>
            <wp:wrapNone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4621" r="51382" b="49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4630</wp:posOffset>
                </wp:positionH>
                <wp:positionV relativeFrom="paragraph">
                  <wp:posOffset>161925</wp:posOffset>
                </wp:positionV>
                <wp:extent cx="3188970" cy="735330"/>
                <wp:effectExtent l="202565" t="5080" r="5715" b="787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735480"/>
                        </a:xfrm>
                        <a:prstGeom prst="wedgeRoundRectCallout">
                          <a:avLst>
                            <a:gd name="adj1" fmla="val -56333"/>
                            <a:gd name="adj2" fmla="val 59930"/>
                            <a:gd name="adj3" fmla="val 16667"/>
                          </a:avLst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с клавиатуры исходного цифрового значения, подтверждается 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. Перемещение окна цифрового ввода -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b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 или мышью. Возможна только при разрешённом парол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2.75pt;width:251.05pt;height:5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с клавиатуры исходного цифрового значения, подтверждается 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. Перемещение окна цифрового ввода -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b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 или мышью. Возможна только при разрешённом парол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1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14550</wp:posOffset>
            </wp:positionH>
            <wp:positionV relativeFrom="paragraph">
              <wp:posOffset>264795</wp:posOffset>
            </wp:positionV>
            <wp:extent cx="457200" cy="1280160"/>
            <wp:effectExtent l="0" t="0" r="0" b="0"/>
            <wp:wrapTopAndBottom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39925" t="14203" r="51382" b="5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840105</wp:posOffset>
                </wp:positionV>
                <wp:extent cx="3074670" cy="650240"/>
                <wp:effectExtent l="2122805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650160"/>
                        </a:xfrm>
                        <a:prstGeom prst="wedgeRoundRectCallout">
                          <a:avLst>
                            <a:gd name="adj1" fmla="val -119023"/>
                            <a:gd name="adj2" fmla="val 38962"/>
                            <a:gd name="adj3" fmla="val 16667"/>
                          </a:avLst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из режима установки исходного значения. Для предотвращения не санкционированного искажения информации - сбросьте пароль доступа к режим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66.15pt;width:242.05pt;height:5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из режима установки исходного значения. Для предотвращения не санкционированного искажения информации - сбросьте пароль доступа к режиму!</w:t>
                      </w:r>
                    </w:p>
                  </w:txbxContent>
                </v:textbox>
                <v:imagedata r:id="rId11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sz w:val="28"/>
        </w:rPr>
        <w:t>Предотвращение возможности одновременного управления одним объектом  с двух и более рабочих станций.</w:t>
      </w:r>
    </w:p>
    <w:p>
      <w:pPr>
        <w:pStyle w:val="Style6"/>
        <w:rPr/>
      </w:pPr>
      <w:r>
        <w:rPr/>
        <w:t xml:space="preserve">Если работой дозатора управляют с одной рабочей станции, то при попытке вызова панели управления этим дозатором с другой рабочей станции, на первой активизируется дисплей о том, что дозатор управляется с другой. </w: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02870</wp:posOffset>
            </wp:positionH>
            <wp:positionV relativeFrom="paragraph">
              <wp:posOffset>24130</wp:posOffset>
            </wp:positionV>
            <wp:extent cx="1188720" cy="640080"/>
            <wp:effectExtent l="0" t="0" r="0" b="0"/>
            <wp:wrapNone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11280" t="53233" r="66135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943350</wp:posOffset>
            </wp:positionH>
            <wp:positionV relativeFrom="paragraph">
              <wp:posOffset>24130</wp:posOffset>
            </wp:positionV>
            <wp:extent cx="640080" cy="64008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78987" t="57859" r="8844" b="2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1097280" cy="365760"/>
                <wp:effectExtent l="224155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wedgeRoundRectCallout">
                          <a:avLst>
                            <a:gd name="adj1" fmla="val -68402"/>
                            <a:gd name="adj2" fmla="val 7467"/>
                            <a:gd name="adj3" fmla="val 16667"/>
                          </a:avLst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дозаторов 1,2,3,4,6,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.9pt;width:86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дозаторов 1,2,3,4,6,7</w:t>
                      </w:r>
                    </w:p>
                  </w:txbxContent>
                </v:textbox>
                <v:imagedata r:id="rId1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6310</wp:posOffset>
                </wp:positionH>
                <wp:positionV relativeFrom="paragraph">
                  <wp:posOffset>24130</wp:posOffset>
                </wp:positionV>
                <wp:extent cx="1177290" cy="274320"/>
                <wp:effectExtent l="230505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274320"/>
                        </a:xfrm>
                        <a:prstGeom prst="wedgeRoundRectCallout">
                          <a:avLst>
                            <a:gd name="adj1" fmla="val -67152"/>
                            <a:gd name="adj2" fmla="val 26620"/>
                            <a:gd name="adj3" fmla="val 16667"/>
                          </a:avLst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 дозатора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.9pt;width:92.6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 дозатора 9</w:t>
                      </w:r>
                    </w:p>
                  </w:txbxContent>
                </v:textbox>
                <v:imagedata r:id="rId121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383030</wp:posOffset>
            </wp:positionH>
            <wp:positionV relativeFrom="paragraph">
              <wp:posOffset>24130</wp:posOffset>
            </wp:positionV>
            <wp:extent cx="1188720" cy="640080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64234" t="53233" r="13181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Попытка вызова на экран из меню, кнопки  </w:t>
      </w:r>
      <w:r>
        <w:rPr>
          <w:lang w:val="en-US"/>
        </w:rPr>
        <w:t>F</w:t>
      </w:r>
      <w:r>
        <w:rPr/>
        <w:t xml:space="preserve">8 – “Шлакообразующие” или  </w:t>
      </w:r>
      <w:r>
        <w:rPr>
          <w:lang w:val="en-US"/>
        </w:rPr>
        <w:t>F</w:t>
      </w:r>
      <w:r>
        <w:rPr/>
        <w:t>9 – “Раскислители”,</w:t>
      </w:r>
    </w:p>
    <w:p>
      <w:pPr>
        <w:pStyle w:val="Style6"/>
        <w:rPr/>
      </w:pPr>
      <w:r>
        <w:rPr/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62230</wp:posOffset>
                </wp:positionV>
                <wp:extent cx="2651760" cy="730250"/>
                <wp:effectExtent l="0" t="0" r="0" b="0"/>
                <wp:wrapSquare wrapText="largest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0080"/>
                          <a:chOff x="0" y="0"/>
                          <a:chExt cx="2651760" cy="73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3"/>
                          <a:srcRect l="8681" t="46324" r="68752" b="35187"/>
                          <a:stretch/>
                        </pic:blipFill>
                        <pic:spPr>
                          <a:xfrm>
                            <a:off x="0" y="0"/>
                            <a:ext cx="1188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4"/>
                          <a:srcRect l="60768" t="46324" r="16665" b="35187"/>
                          <a:stretch/>
                        </pic:blipFill>
                        <pic:spPr>
                          <a:xfrm>
                            <a:off x="1463040" y="0"/>
                            <a:ext cx="1188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4.9pt;width:208.8pt;height:57.5pt" coordorigin="4770,98" coordsize="4176,1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70;top:98;width:1871;height:1149;mso-wrap-style:none;v-text-anchor:middle" type="_x0000_t75">
                  <v:imagedata r:id="rId125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7074;top:98;width:1871;height:1149;mso-wrap-style:none;v-text-anchor:middle" type="_x0000_t75">
                  <v:imagedata r:id="rId126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соответствующих панелей управления, если они уже вызваны на экран другой рабочей станции ведут к  появлению на экране используемой рабочей станции соответствующих дисплеев: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194310</wp:posOffset>
                </wp:positionV>
                <wp:extent cx="2468880" cy="822325"/>
                <wp:effectExtent l="0" t="0" r="0" b="0"/>
                <wp:wrapSquare wrapText="right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822240"/>
                          <a:chOff x="0" y="0"/>
                          <a:chExt cx="2468880" cy="82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7"/>
                          <a:srcRect l="8681" t="46324" r="68752" b="32849"/>
                          <a:stretch/>
                        </pic:blipFill>
                        <pic:spPr>
                          <a:xfrm>
                            <a:off x="0" y="0"/>
                            <a:ext cx="1188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rcRect l="60768" t="46324" r="16665" b="32849"/>
                          <a:stretch/>
                        </pic:blipFill>
                        <pic:spPr>
                          <a:xfrm>
                            <a:off x="1280160" y="0"/>
                            <a:ext cx="1188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.3pt;width:194.4pt;height:64.75pt" coordorigin="306,306" coordsize="3888,1295">
                <v:shape id="shape_0" stroked="f" o:allowincell="f" style="position:absolute;left:306;top:306;width:1871;height:1294;mso-wrap-style:none;v-text-anchor:middle" type="_x0000_t75">
                  <v:imagedata r:id="rId12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22;top:306;width:1871;height:1294;mso-wrap-style:none;v-text-anchor:middle" type="_x0000_t75">
                  <v:imagedata r:id="rId130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В случае принудительного вызова с другой рабочей станции панелей управления “Шлакообразующие” или “Раскислители”,  на экране ранее управляющей рабочей станции  появляются приведенные дисплеи, а панели управления исчезают с экрана.</w:t>
      </w:r>
    </w:p>
    <w:p>
      <w:pPr>
        <w:pStyle w:val="Style6"/>
        <w:rPr/>
      </w:pPr>
      <w:r>
        <w:rPr/>
        <w:t>Принудительный вызов (вызов с отменой управления, производимого с другой рабочей станции) выполнять в соответствии с рекомендациями, написанными на дисплеях.</w:t>
      </w:r>
    </w:p>
    <w:p>
      <w:pPr>
        <w:pStyle w:val="Normal"/>
        <w:ind w:right="29" w:hanging="0"/>
        <w:rPr/>
      </w:pPr>
      <w:r>
        <w:rPr/>
      </w:r>
    </w:p>
    <w:p>
      <w:pPr>
        <w:pStyle w:val="Heading9"/>
        <w:rPr/>
      </w:pPr>
      <w:r>
        <w:rPr/>
        <w:t>Экран ввода уставок технологической и аварийной сигнализации</w:t>
      </w:r>
    </w:p>
    <w:p>
      <w:pPr>
        <w:pStyle w:val="Style6"/>
        <w:rPr/>
      </w:pPr>
      <w:r>
        <w:rPr/>
        <w:t>Вызов производится нажатием клавиш «Уставки» в экранах «Энергетические параметры».</w: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</wp:posOffset>
            </wp:positionH>
            <wp:positionV relativeFrom="paragraph">
              <wp:posOffset>46990</wp:posOffset>
            </wp:positionV>
            <wp:extent cx="4297680" cy="3848100"/>
            <wp:effectExtent l="0" t="0" r="0" b="0"/>
            <wp:wrapNone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2602" t="-5" r="15790" b="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1990</wp:posOffset>
                </wp:positionH>
                <wp:positionV relativeFrom="paragraph">
                  <wp:posOffset>46990</wp:posOffset>
                </wp:positionV>
                <wp:extent cx="1337310" cy="274320"/>
                <wp:effectExtent l="561340" t="5080" r="5715" b="425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74320"/>
                        </a:xfrm>
                        <a:prstGeom prst="wedgeRoundRectCallout">
                          <a:avLst>
                            <a:gd name="adj1" fmla="val -91879"/>
                            <a:gd name="adj2" fmla="val 63425"/>
                            <a:gd name="adj3" fmla="val 16667"/>
                          </a:avLst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 файла рецеп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3.7pt;width:105.2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я файла рецепта</w:t>
                      </w:r>
                    </w:p>
                  </w:txbxContent>
                </v:textbox>
                <v:imagedata r:id="rId13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0550</wp:posOffset>
                </wp:positionH>
                <wp:positionV relativeFrom="paragraph">
                  <wp:posOffset>53340</wp:posOffset>
                </wp:positionV>
                <wp:extent cx="1771650" cy="1257300"/>
                <wp:effectExtent l="2628900" t="60325" r="5715" b="171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257480"/>
                        </a:xfrm>
                        <a:prstGeom prst="wedgeRoundRectCallout">
                          <a:avLst>
                            <a:gd name="adj1" fmla="val -198277"/>
                            <a:gd name="adj2" fmla="val -54393"/>
                            <a:gd name="adj3" fmla="val 16667"/>
                          </a:avLst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ввода с клавиатуры порогового цифрового значения - уставки, подтверждается 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. Выбор окна цифрового ввода -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b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 или мышью. Возможна только при разрешённом парол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4.2pt;width:139.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ввода с клавиатуры порогового цифрового значения - уставки, подтверждается 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. Выбор окна цифрового ввода -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b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 или мышью. Возможна только при разрешённом пароле.</w:t>
                      </w:r>
                    </w:p>
                  </w:txbxContent>
                </v:textbox>
                <v:imagedata r:id="rId13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1645920" cy="571500"/>
                <wp:effectExtent l="692150" t="101219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71680"/>
                        </a:xfrm>
                        <a:prstGeom prst="wedgeRoundRectCallout">
                          <a:avLst>
                            <a:gd name="adj1" fmla="val -91819"/>
                            <a:gd name="adj2" fmla="val -226222"/>
                            <a:gd name="adj3" fmla="val 16667"/>
                          </a:avLst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ь при принятии решения о вводе значений в контролл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.25pt;width:129.5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ь при принятии решения о вводе значений в контроллер</w:t>
                      </w:r>
                    </w:p>
                  </w:txbxContent>
                </v:textbox>
                <v:imagedata r:id="rId13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0550</wp:posOffset>
                </wp:positionH>
                <wp:positionV relativeFrom="paragraph">
                  <wp:posOffset>169545</wp:posOffset>
                </wp:positionV>
                <wp:extent cx="1737360" cy="365760"/>
                <wp:effectExtent l="1463040" t="59372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wedgeRoundRectCallout">
                          <a:avLst>
                            <a:gd name="adj1" fmla="val -134101"/>
                            <a:gd name="adj2" fmla="val -210763"/>
                            <a:gd name="adj3" fmla="val 16667"/>
                          </a:avLst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ующее значение уст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3.35pt;width:136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ующее значение уставки</w:t>
                      </w:r>
                    </w:p>
                  </w:txbxContent>
                </v:textbox>
                <v:imagedata r:id="rId13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628015</wp:posOffset>
            </wp:positionV>
            <wp:extent cx="1554480" cy="2194560"/>
            <wp:effectExtent l="0" t="0" r="0" b="0"/>
            <wp:wrapTopAndBottom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61514" t="42781" r="15738" b="1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191895</wp:posOffset>
                </wp:positionV>
                <wp:extent cx="1920240" cy="548640"/>
                <wp:effectExtent l="1226185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wedgeRoundRectCallout">
                          <a:avLst>
                            <a:gd name="adj1" fmla="val -113791"/>
                            <a:gd name="adj2" fmla="val 0"/>
                            <a:gd name="adj3" fmla="val 16667"/>
                          </a:avLst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жатии на кнопку «Конец плавки» (пароль “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) активизируется экран 302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3.85pt;width:151.1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жатии на кнопку «Конец плавки» (пароль “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) активизируется экран 302 К</w:t>
                      </w:r>
                    </w:p>
                  </w:txbxContent>
                </v:textbox>
                <v:imagedata r:id="rId14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277495</wp:posOffset>
                </wp:positionV>
                <wp:extent cx="1977390" cy="516255"/>
                <wp:effectExtent l="39243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516240"/>
                        </a:xfrm>
                        <a:prstGeom prst="wedgeRoundRectCallout">
                          <a:avLst>
                            <a:gd name="adj1" fmla="val -68402"/>
                            <a:gd name="adj2" fmla="val -1537"/>
                            <a:gd name="adj3" fmla="val 16667"/>
                          </a:avLst>
                        </a:prstGeom>
                        <a:blipFill rotWithShape="0">
                          <a:blip r:embed="rId1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ран подтверждения или отмены окончания плавки (не автоматический режи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.85pt;width:155.6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ран подтверждения или отмены окончания плавки (не автоматический режим)</w:t>
                      </w:r>
                    </w:p>
                  </w:txbxContent>
                </v:textbox>
                <v:imagedata r:id="rId14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1816735</wp:posOffset>
                </wp:positionV>
                <wp:extent cx="1920240" cy="554355"/>
                <wp:effectExtent l="48006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54400"/>
                        </a:xfrm>
                        <a:prstGeom prst="wedgeRoundRectCallout">
                          <a:avLst>
                            <a:gd name="adj1" fmla="val -73314"/>
                            <a:gd name="adj2" fmla="val -3495"/>
                            <a:gd name="adj3" fmla="val 16667"/>
                          </a:avLst>
                        </a:prstGeom>
                        <a:blipFill rotWithShape="0">
                          <a:blip r:embed="rId1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а «Управление» активна если введён пароль оператора “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43.05pt;width:151.15pt;height:4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а «Управление» активна если введён пароль оператора “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</w:t>
                      </w:r>
                    </w:p>
                  </w:txbxContent>
                </v:textbox>
                <v:imagedata r:id="rId14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2057400" cy="409575"/>
                <wp:effectExtent l="1351915" t="5715" r="5715" b="4076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09680"/>
                        </a:xfrm>
                        <a:prstGeom prst="wedgeRoundRectCallout">
                          <a:avLst>
                            <a:gd name="adj1" fmla="val -115648"/>
                            <a:gd name="adj2" fmla="val 148296"/>
                            <a:gd name="adj3" fmla="val 16667"/>
                          </a:avLst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цифрового ввода Ме-шихты  (к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05pt;width:161.95pt;height:3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цифрового ввода Ме-шихты  (кг)</w:t>
                      </w:r>
                    </w:p>
                  </w:txbxContent>
                </v:textbox>
                <v:imagedata r:id="rId14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2194560" cy="21031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103120"/>
                          <a:chOff x="0" y="0"/>
                          <a:chExt cx="2194560" cy="2103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9"/>
                          <a:srcRect l="30761" t="42795" r="37142" b="16196"/>
                          <a:stretch/>
                        </pic:blipFill>
                        <pic:spPr>
                          <a:xfrm>
                            <a:off x="0" y="0"/>
                            <a:ext cx="21945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0"/>
                          <a:srcRect l="32990" t="71762" r="39235" b="23612"/>
                          <a:stretch/>
                        </pic:blipFill>
                        <pic:spPr>
                          <a:xfrm>
                            <a:off x="274320" y="1463040"/>
                            <a:ext cx="146304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9pt;width:172.8pt;height:165.6pt" coordorigin="450,18" coordsize="3456,3312">
                <v:shape id="shape_0" stroked="f" o:allowincell="f" style="position:absolute;left:450;top:18;width:3455;height:3311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882;top:2322;width:2303;height:287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7510</wp:posOffset>
                </wp:positionH>
                <wp:positionV relativeFrom="paragraph">
                  <wp:posOffset>118110</wp:posOffset>
                </wp:positionV>
                <wp:extent cx="2103120" cy="365760"/>
                <wp:effectExtent l="63119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wedgeRoundRectCallout">
                          <a:avLst>
                            <a:gd name="adj1" fmla="val -79981"/>
                            <a:gd name="adj2" fmla="val 18402"/>
                            <a:gd name="adj3" fmla="val 16667"/>
                          </a:avLst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енное значение  Ме-шихты  (кг) в контролле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9.3pt;width:165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енное значение  Ме-шихты  (кг) в контроллере</w:t>
                      </w:r>
                    </w:p>
                  </w:txbxContent>
                </v:textbox>
                <v:imagedata r:id="rId15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37510</wp:posOffset>
                </wp:positionH>
                <wp:positionV relativeFrom="paragraph">
                  <wp:posOffset>49530</wp:posOffset>
                </wp:positionV>
                <wp:extent cx="2103120" cy="640080"/>
                <wp:effectExtent l="1035685" t="5080" r="5715" b="628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wedgeRoundRectCallout">
                          <a:avLst>
                            <a:gd name="adj1" fmla="val -99185"/>
                            <a:gd name="adj2" fmla="val 48611"/>
                            <a:gd name="adj3" fmla="val 16667"/>
                          </a:avLst>
                        </a:prstGeom>
                        <a:blipFill rotWithShape="0">
                          <a:blip r:embed="rId1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бщения для каждого этапа плав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ведите массу шихт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ожно подваливатьс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асплавление закончен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3.9pt;width:165.5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бщения для каждого этапа плавк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ведите массу шихты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ожно подваливатьс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асплавление закончено»</w:t>
                      </w:r>
                    </w:p>
                  </w:txbxContent>
                </v:textbox>
                <v:imagedata r:id="rId15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ind w:left="567" w:hanging="0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22" w:name="__RefHeading___Toc522002163"/>
      <w:bookmarkEnd w:id="22"/>
      <w:r>
        <w:rPr/>
        <w:t>Список литературы</w:t>
      </w:r>
    </w:p>
    <w:p>
      <w:pPr>
        <w:pStyle w:val="Style6"/>
        <w:numPr>
          <w:ilvl w:val="0"/>
          <w:numId w:val="7"/>
        </w:numPr>
        <w:rPr>
          <w:lang w:val="en-US"/>
        </w:rPr>
      </w:pPr>
      <w:r>
        <w:rPr/>
        <w:t>История Кузнецкого металлургического комбината имени В.И. Ленина. Под ред. докт. техн. наук Б.Н. Жеребина. М., "Металлургия", 1973, 464 с. 104 ил.</w:t>
      </w:r>
    </w:p>
    <w:p>
      <w:pPr>
        <w:pStyle w:val="Style6"/>
        <w:numPr>
          <w:ilvl w:val="0"/>
          <w:numId w:val="7"/>
        </w:numPr>
        <w:rPr/>
      </w:pPr>
      <w:r>
        <w:rPr/>
        <w:t>Выплавка и разливка стали в ЭСПЦ-2. Технологическая инструкция 103-ЭС-388-98. ОАО "Кузнецкий металлургический комбинат" г. Новокузнецк, 1998.</w:t>
      </w:r>
    </w:p>
    <w:p>
      <w:pPr>
        <w:pStyle w:val="Style6"/>
        <w:numPr>
          <w:ilvl w:val="0"/>
          <w:numId w:val="7"/>
        </w:numPr>
        <w:rPr/>
      </w:pPr>
      <w:r>
        <w:rPr/>
        <w:t>Специальная производственная практика. Методические указания. Новокузнецк, СибГИУ, 1998 г.</w:t>
      </w:r>
    </w:p>
    <w:p>
      <w:pPr>
        <w:pStyle w:val="Style6"/>
        <w:ind w:left="54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+1">
    <w:altName w:val="Times New Roman"/>
    <w:charset w:val="00"/>
    <w:family w:val="roman"/>
    <w:pitch w:val="default"/>
  </w:font>
  <w:font w:name="ArialBlack+1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47"/>
        </w:tabs>
        <w:ind w:left="1627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95"/>
        </w:tabs>
        <w:ind w:left="129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2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0"/>
        </w:tabs>
        <w:ind w:left="3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0"/>
        </w:tabs>
        <w:ind w:left="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24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360"/>
      <w:ind w:left="680" w:hanging="0"/>
      <w:outlineLvl w:val="1"/>
    </w:pPr>
    <w:rPr>
      <w:b/>
      <w:spacing w:val="2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240"/>
      <w:ind w:left="680" w:hanging="0"/>
      <w:outlineLvl w:val="2"/>
    </w:pPr>
    <w:rPr>
      <w:spacing w:val="2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right="-96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right="29" w:hanging="0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ГОСТ"/>
    <w:basedOn w:val="Normal"/>
    <w:qFormat/>
    <w:pPr>
      <w:spacing w:lineRule="auto" w:line="336"/>
      <w:ind w:firstLine="720"/>
      <w:jc w:val="both"/>
    </w:pPr>
    <w:rPr>
      <w:kern w:val="2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/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oleObject" Target="embeddings/oleObject2.bin"/><Relationship Id="rId14" Type="http://schemas.openxmlformats.org/officeDocument/2006/relationships/image" Target="media/image5.pn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12.pn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4.jpeg"/><Relationship Id="rId62" Type="http://schemas.openxmlformats.org/officeDocument/2006/relationships/image" Target="media/image13.png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4.jpeg"/><Relationship Id="rId71" Type="http://schemas.openxmlformats.org/officeDocument/2006/relationships/image" Target="media/image14.pn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4.jpeg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image" Target="media/image4.jpeg"/><Relationship Id="rId81" Type="http://schemas.openxmlformats.org/officeDocument/2006/relationships/image" Target="media/image4.jpeg"/><Relationship Id="rId82" Type="http://schemas.openxmlformats.org/officeDocument/2006/relationships/image" Target="media/image4.jpeg"/><Relationship Id="rId83" Type="http://schemas.openxmlformats.org/officeDocument/2006/relationships/image" Target="media/image4.jpeg"/><Relationship Id="rId84" Type="http://schemas.openxmlformats.org/officeDocument/2006/relationships/image" Target="media/image15.png"/><Relationship Id="rId85" Type="http://schemas.openxmlformats.org/officeDocument/2006/relationships/image" Target="media/image4.jpeg"/><Relationship Id="rId86" Type="http://schemas.openxmlformats.org/officeDocument/2006/relationships/image" Target="media/image4.jpeg"/><Relationship Id="rId87" Type="http://schemas.openxmlformats.org/officeDocument/2006/relationships/image" Target="media/image4.jpeg"/><Relationship Id="rId88" Type="http://schemas.openxmlformats.org/officeDocument/2006/relationships/image" Target="media/image4.jpeg"/><Relationship Id="rId89" Type="http://schemas.openxmlformats.org/officeDocument/2006/relationships/image" Target="media/image4.jpeg"/><Relationship Id="rId90" Type="http://schemas.openxmlformats.org/officeDocument/2006/relationships/image" Target="media/image4.jpeg"/><Relationship Id="rId91" Type="http://schemas.openxmlformats.org/officeDocument/2006/relationships/image" Target="media/image4.jpeg"/><Relationship Id="rId92" Type="http://schemas.openxmlformats.org/officeDocument/2006/relationships/image" Target="media/image4.jpeg"/><Relationship Id="rId93" Type="http://schemas.openxmlformats.org/officeDocument/2006/relationships/oleObject" Target="embeddings/oleObject3.bin"/><Relationship Id="rId94" Type="http://schemas.openxmlformats.org/officeDocument/2006/relationships/image" Target="media/image16.png"/><Relationship Id="rId95" Type="http://schemas.openxmlformats.org/officeDocument/2006/relationships/image" Target="media/image4.jpeg"/><Relationship Id="rId96" Type="http://schemas.openxmlformats.org/officeDocument/2006/relationships/image" Target="media/image4.jpeg"/><Relationship Id="rId97" Type="http://schemas.openxmlformats.org/officeDocument/2006/relationships/image" Target="media/image17.png"/><Relationship Id="rId98" Type="http://schemas.openxmlformats.org/officeDocument/2006/relationships/image" Target="media/image4.jpeg"/><Relationship Id="rId99" Type="http://schemas.openxmlformats.org/officeDocument/2006/relationships/image" Target="media/image4.jpeg"/><Relationship Id="rId100" Type="http://schemas.openxmlformats.org/officeDocument/2006/relationships/image" Target="media/image4.jpeg"/><Relationship Id="rId101" Type="http://schemas.openxmlformats.org/officeDocument/2006/relationships/image" Target="media/image4.jpeg"/><Relationship Id="rId102" Type="http://schemas.openxmlformats.org/officeDocument/2006/relationships/image" Target="media/image4.jpeg"/><Relationship Id="rId103" Type="http://schemas.openxmlformats.org/officeDocument/2006/relationships/image" Target="media/image4.jpeg"/><Relationship Id="rId104" Type="http://schemas.openxmlformats.org/officeDocument/2006/relationships/image" Target="media/image4.jpeg"/><Relationship Id="rId105" Type="http://schemas.openxmlformats.org/officeDocument/2006/relationships/image" Target="media/image4.jpeg"/><Relationship Id="rId106" Type="http://schemas.openxmlformats.org/officeDocument/2006/relationships/image" Target="media/image4.jpeg"/><Relationship Id="rId107" Type="http://schemas.openxmlformats.org/officeDocument/2006/relationships/image" Target="media/image4.jpeg"/><Relationship Id="rId108" Type="http://schemas.openxmlformats.org/officeDocument/2006/relationships/image" Target="media/image4.jpeg"/><Relationship Id="rId109" Type="http://schemas.openxmlformats.org/officeDocument/2006/relationships/image" Target="media/image4.jpeg"/><Relationship Id="rId110" Type="http://schemas.openxmlformats.org/officeDocument/2006/relationships/image" Target="media/image18.png"/><Relationship Id="rId111" Type="http://schemas.openxmlformats.org/officeDocument/2006/relationships/image" Target="media/image4.jpeg"/><Relationship Id="rId112" Type="http://schemas.openxmlformats.org/officeDocument/2006/relationships/image" Target="media/image4.jpeg"/><Relationship Id="rId113" Type="http://schemas.openxmlformats.org/officeDocument/2006/relationships/image" Target="media/image19.png"/><Relationship Id="rId114" Type="http://schemas.openxmlformats.org/officeDocument/2006/relationships/image" Target="media/image4.jpeg"/><Relationship Id="rId115" Type="http://schemas.openxmlformats.org/officeDocument/2006/relationships/image" Target="media/image4.jpeg"/><Relationship Id="rId116" Type="http://schemas.openxmlformats.org/officeDocument/2006/relationships/image" Target="media/image20.png"/><Relationship Id="rId117" Type="http://schemas.openxmlformats.org/officeDocument/2006/relationships/image" Target="media/image20.png"/><Relationship Id="rId118" Type="http://schemas.openxmlformats.org/officeDocument/2006/relationships/image" Target="media/image4.jpeg"/><Relationship Id="rId119" Type="http://schemas.openxmlformats.org/officeDocument/2006/relationships/image" Target="media/image4.jpeg"/><Relationship Id="rId120" Type="http://schemas.openxmlformats.org/officeDocument/2006/relationships/image" Target="media/image4.jpeg"/><Relationship Id="rId121" Type="http://schemas.openxmlformats.org/officeDocument/2006/relationships/image" Target="media/image4.jpeg"/><Relationship Id="rId122" Type="http://schemas.openxmlformats.org/officeDocument/2006/relationships/image" Target="media/image21.png"/><Relationship Id="rId123" Type="http://schemas.openxmlformats.org/officeDocument/2006/relationships/image" Target="media/image22.png"/><Relationship Id="rId124" Type="http://schemas.openxmlformats.org/officeDocument/2006/relationships/image" Target="media/image22.png"/><Relationship Id="rId125" Type="http://schemas.openxmlformats.org/officeDocument/2006/relationships/image" Target="media/image22.png"/><Relationship Id="rId126" Type="http://schemas.openxmlformats.org/officeDocument/2006/relationships/image" Target="media/image22.png"/><Relationship Id="rId127" Type="http://schemas.openxmlformats.org/officeDocument/2006/relationships/image" Target="media/image23.png"/><Relationship Id="rId128" Type="http://schemas.openxmlformats.org/officeDocument/2006/relationships/image" Target="media/image23.png"/><Relationship Id="rId129" Type="http://schemas.openxmlformats.org/officeDocument/2006/relationships/image" Target="media/image23.png"/><Relationship Id="rId130" Type="http://schemas.openxmlformats.org/officeDocument/2006/relationships/image" Target="media/image23.png"/><Relationship Id="rId131" Type="http://schemas.openxmlformats.org/officeDocument/2006/relationships/image" Target="media/image24.png"/><Relationship Id="rId132" Type="http://schemas.openxmlformats.org/officeDocument/2006/relationships/image" Target="media/image4.jpeg"/><Relationship Id="rId133" Type="http://schemas.openxmlformats.org/officeDocument/2006/relationships/image" Target="media/image4.jpeg"/><Relationship Id="rId134" Type="http://schemas.openxmlformats.org/officeDocument/2006/relationships/image" Target="media/image4.jpeg"/><Relationship Id="rId135" Type="http://schemas.openxmlformats.org/officeDocument/2006/relationships/image" Target="media/image4.jpeg"/><Relationship Id="rId136" Type="http://schemas.openxmlformats.org/officeDocument/2006/relationships/image" Target="media/image4.jpeg"/><Relationship Id="rId137" Type="http://schemas.openxmlformats.org/officeDocument/2006/relationships/image" Target="media/image4.jpeg"/><Relationship Id="rId138" Type="http://schemas.openxmlformats.org/officeDocument/2006/relationships/image" Target="media/image4.jpeg"/><Relationship Id="rId139" Type="http://schemas.openxmlformats.org/officeDocument/2006/relationships/image" Target="media/image4.jpeg"/><Relationship Id="rId140" Type="http://schemas.openxmlformats.org/officeDocument/2006/relationships/image" Target="media/image25.pn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4.jpeg"/><Relationship Id="rId145" Type="http://schemas.openxmlformats.org/officeDocument/2006/relationships/image" Target="media/image4.jpeg"/><Relationship Id="rId146" Type="http://schemas.openxmlformats.org/officeDocument/2006/relationships/image" Target="media/image4.jpeg"/><Relationship Id="rId147" Type="http://schemas.openxmlformats.org/officeDocument/2006/relationships/image" Target="media/image4.jpeg"/><Relationship Id="rId148" Type="http://schemas.openxmlformats.org/officeDocument/2006/relationships/image" Target="media/image4.jpeg"/><Relationship Id="rId149" Type="http://schemas.openxmlformats.org/officeDocument/2006/relationships/image" Target="media/image25.png"/><Relationship Id="rId150" Type="http://schemas.openxmlformats.org/officeDocument/2006/relationships/image" Target="media/image26.png"/><Relationship Id="rId151" Type="http://schemas.openxmlformats.org/officeDocument/2006/relationships/image" Target="media/image25.png"/><Relationship Id="rId152" Type="http://schemas.openxmlformats.org/officeDocument/2006/relationships/image" Target="media/image26.png"/><Relationship Id="rId153" Type="http://schemas.openxmlformats.org/officeDocument/2006/relationships/image" Target="media/image4.jpeg"/><Relationship Id="rId154" Type="http://schemas.openxmlformats.org/officeDocument/2006/relationships/image" Target="media/image4.jpeg"/><Relationship Id="rId155" Type="http://schemas.openxmlformats.org/officeDocument/2006/relationships/image" Target="media/image4.jpeg"/><Relationship Id="rId156" Type="http://schemas.openxmlformats.org/officeDocument/2006/relationships/image" Target="media/image4.jpeg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6:46:00Z</dcterms:created>
  <dc:creator>Карпинский А.В.</dc:creator>
  <dc:description/>
  <dc:language>en-US</dc:language>
  <cp:lastModifiedBy>victor</cp:lastModifiedBy>
  <dcterms:modified xsi:type="dcterms:W3CDTF">2002-09-20T06:59:00Z</dcterms:modified>
  <cp:revision>7</cp:revision>
  <dc:subject/>
  <dc:title>Отчет о прохождении спец. произв. практики</dc:title>
</cp:coreProperties>
</file>