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i w:val="false"/>
          <w:i w:val="false"/>
          <w:iCs/>
          <w:caps/>
        </w:rPr>
      </w:pPr>
      <w:r>
        <w:rPr>
          <w:i w:val="false"/>
          <w:iCs/>
          <w:caps/>
        </w:rPr>
        <w:t>2 Концентрационные уравнения для бинарных растворов с полной взаимной растворимостью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/>
          <w:caps/>
        </w:rPr>
      </w:pPr>
      <w:r>
        <w:rPr>
          <w:i w:val="false"/>
          <w:iCs/>
          <w:caps/>
        </w:rPr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/>
        </w:rPr>
      </w:pPr>
      <w:r>
        <w:rPr>
          <w:i w:val="false"/>
          <w:iCs/>
        </w:rPr>
        <w:t>До недавнего времени в качестве математических моделей при исследовании термодинамических характеристик растворов применялись только интерполяционные уравнения: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«…пока не удается вывести в общем виде теоретически обоснованную формулу концентрационной зависимости термодинамических функций для реальных систем. В связи с этим при обработке экспериментальных данных применяются различные интерполяционные формулы  [8]  ». </w:t>
      </w:r>
    </w:p>
    <w:p>
      <w:pPr>
        <w:pStyle w:val="TextBodyIndent"/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  <w:t>Как известно, таким  методом невозможно описать всего многообразия реально существующих металлических расплавов.  Поэтому, в работе  [9]  впервые были выведены аналитические уравнения, связывающие термодинамические функции бинарного расплава с концентрацией его компонентов. Далее приведено краткое описание вывода.</w:t>
      </w:r>
    </w:p>
    <w:p>
      <w:pPr>
        <w:pStyle w:val="Normal"/>
        <w:spacing w:lineRule="auto" w:line="360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480"/>
        <w:jc w:val="both"/>
        <w:rPr>
          <w:i w:val="false"/>
          <w:i w:val="false"/>
          <w:iCs/>
        </w:rPr>
      </w:pPr>
      <w:r>
        <w:rPr>
          <w:i w:val="false"/>
          <w:iCs/>
        </w:rPr>
        <w:t>2.1 Вывод концентрационных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При образовании раствора относительная парциальная молярная энергия Гиббса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одного из компонентов описывается уравнением:</w:t>
      </w:r>
    </w:p>
    <w:p>
      <w:pPr>
        <w:pStyle w:val="Normal"/>
        <w:ind w:firstLine="709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/>
      </w:pP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91200</wp:posOffset>
                </wp:positionH>
                <wp:positionV relativeFrom="paragraph">
                  <wp:posOffset>7620</wp:posOffset>
                </wp:positionV>
                <wp:extent cx="35242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8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0.6pt;mso-position-vertical-relative:text;margin-left:4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8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spacing w:lineRule="auto" w:line="360"/>
        <w:jc w:val="both"/>
        <w:rPr>
          <w:i w:val="false"/>
          <w:i w:val="false"/>
          <w:iCs/>
        </w:rPr>
      </w:pPr>
      <w:r>
        <w:rPr>
          <w:i w:val="false"/>
          <w:iCs/>
        </w:rPr>
        <w:t>из данного уравнения активность компонента можно выразить следующим образом:</w: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38825</wp:posOffset>
                </wp:positionH>
                <wp:positionV relativeFrom="paragraph">
                  <wp:posOffset>160020</wp:posOffset>
                </wp:positionV>
                <wp:extent cx="352425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8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12.6pt;mso-position-vertical-relative:text;margin-left:45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8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i w:val="false"/>
          <w:iCs/>
        </w:rPr>
        <w:t xml:space="preserve">Поскольку </w:t>
      </w:r>
      <w:r>
        <w:rPr>
          <w:i w:val="false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>,  то коэффициент активности:</w: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 w:val="false"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00725</wp:posOffset>
                </wp:positionH>
                <wp:positionV relativeFrom="paragraph">
                  <wp:posOffset>200660</wp:posOffset>
                </wp:positionV>
                <wp:extent cx="352425" cy="257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8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15.8pt;mso-position-vertical-relative:text;margin-left:45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8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Задача заключается в том, чтобы величины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,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, а следовательно и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представить как соответствующие концентрационные функции в компактной форме без каких–либо ограни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Рассмотрим парциальные молярные энтальпии компонентов бинарного раствора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iCs/>
        </w:rPr>
        <w:t xml:space="preserve"> и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/>
        </w:rPr>
        <w:t>, которые связаны между собой соотношением Гиббса – Дюгема:</w: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  <w:iCs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91200</wp:posOffset>
                </wp:positionH>
                <wp:positionV relativeFrom="paragraph">
                  <wp:posOffset>20955</wp:posOffset>
                </wp:positionV>
                <wp:extent cx="352425" cy="2571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8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1.65pt;mso-position-vertical-relative:text;margin-left:4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8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 w:val="false"/>
          <w:i w:val="false"/>
          <w:iCs/>
        </w:rPr>
      </w:pPr>
      <w:r>
        <w:rPr>
          <w:i w:val="false"/>
          <w:iCs/>
        </w:rPr>
        <w:t>которое можно записать в следующей форме:</w: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 w:val="false"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62625</wp:posOffset>
                </wp:positionH>
                <wp:positionV relativeFrom="paragraph">
                  <wp:posOffset>121285</wp:posOffset>
                </wp:positionV>
                <wp:extent cx="371475" cy="2571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84</w:t>
                            </w:r>
                            <w:r>
                              <w:rPr>
                                <w:i w:val="false"/>
                                <w:iCs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i w:val="false"/>
                                <w:i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0.25pt;mso-wrap-distance-left:9.05pt;mso-wrap-distance-right:9.05pt;mso-wrap-distance-top:0pt;mso-wrap-distance-bottom:0pt;margin-top:9.55pt;mso-position-vertical-relative:text;margin-left:45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 w:val="false"/>
                          <w:iCs/>
                        </w:rPr>
                        <w:t>(84</w:t>
                      </w:r>
                      <w:r>
                        <w:rPr>
                          <w:i w:val="false"/>
                          <w:iCs/>
                          <w:lang w:val="en-US"/>
                        </w:rPr>
                        <w:t>’</w:t>
                      </w:r>
                      <w:r>
                        <w:rPr>
                          <w:i w:val="false"/>
                          <w:i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/>
        </w:rPr>
      </w:pPr>
      <w:r>
        <w:rPr>
          <w:i w:val="false"/>
          <w:iCs/>
        </w:rPr>
        <w:t>В результате определенных преобразований, аналитически получены концентрационные уравнения для парциальной молярной энтальпии компонентов в бинарном растворе с неограниченной растворимостью:</w: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i w:val="false"/>
          <w:iCs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00725</wp:posOffset>
                </wp:positionH>
                <wp:positionV relativeFrom="paragraph">
                  <wp:posOffset>165735</wp:posOffset>
                </wp:positionV>
                <wp:extent cx="352425" cy="2571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8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13.05pt;mso-position-vertical-relative:text;margin-left:45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8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i w:val="false"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53100</wp:posOffset>
                </wp:positionH>
                <wp:positionV relativeFrom="paragraph">
                  <wp:posOffset>134620</wp:posOffset>
                </wp:positionV>
                <wp:extent cx="352425" cy="2571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8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10.6pt;mso-position-vertical-relative:text;margin-left:4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8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В этих уравнениях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i w:val="false"/>
          <w:iCs/>
        </w:rPr>
        <w:t xml:space="preserve"> - парциальная молярная энтальпия при образовании бесконечно разбавленного раствора:</w: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!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 w:val="false"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53100</wp:posOffset>
                </wp:positionH>
                <wp:positionV relativeFrom="paragraph">
                  <wp:posOffset>152400</wp:posOffset>
                </wp:positionV>
                <wp:extent cx="352425" cy="2571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8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12pt;mso-position-vertical-relative:text;margin-left:4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8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Однако, в уравнениях (85) и (86) функции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iCs/>
        </w:rPr>
        <w:t xml:space="preserve"> и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/>
        </w:rPr>
        <w:t xml:space="preserve"> выражены через «чужие» коэффициенты; т.е. парциальная молярная энтальпия первого компонента выражена через термодинамические характеристики второго и наоборот. Чтобы получить функции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iCs/>
        </w:rPr>
        <w:t xml:space="preserve"> и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/>
        </w:rPr>
        <w:t xml:space="preserve"> через «свои» коэффициенты, обратимся к уравнению (84’). Подставляя в него выражение для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/>
        </w:rPr>
        <w:t xml:space="preserve"> из уравнения (86) и производя интегрирование, получим:</w: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 w:val="false"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10250</wp:posOffset>
                </wp:positionH>
                <wp:positionV relativeFrom="paragraph">
                  <wp:posOffset>140970</wp:posOffset>
                </wp:positionV>
                <wp:extent cx="352425" cy="2571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8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11.1pt;mso-position-vertical-relative:text;margin-left:45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8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hanging="0"/>
        <w:rPr/>
      </w:pPr>
      <w:r>
        <w:rPr>
          <w:i w:val="false"/>
          <w:iCs/>
        </w:rPr>
        <w:t xml:space="preserve">Аналогичное выражение запишем и для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 w:val="false"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91200</wp:posOffset>
                </wp:positionH>
                <wp:positionV relativeFrom="paragraph">
                  <wp:posOffset>115570</wp:posOffset>
                </wp:positionV>
                <wp:extent cx="352425" cy="2571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8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9.1pt;mso-position-vertical-relative:text;margin-left:4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8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firstLine="709"/>
        <w:rPr>
          <w:i w:val="false"/>
          <w:i w:val="false"/>
          <w:iCs/>
          <w:lang w:val="en-US"/>
        </w:rPr>
      </w:pPr>
      <w:r>
        <w:rPr>
          <w:i w:val="false"/>
          <w:iCs/>
        </w:rPr>
        <w:t>Теперь парциальная молярная энтальпия выражена как концентрационная зависимость через величины, характеризующие природу соответствующего компонента.</w:t>
      </w:r>
    </w:p>
    <w:p>
      <w:pPr>
        <w:pStyle w:val="Heading2"/>
        <w:spacing w:lineRule="auto" w:line="360"/>
        <w:ind w:firstLine="709"/>
        <w:rPr>
          <w:i w:val="false"/>
          <w:i w:val="false"/>
          <w:iCs/>
        </w:rPr>
      </w:pPr>
      <w:r>
        <w:rPr>
          <w:i w:val="false"/>
          <w:iCs/>
        </w:rPr>
        <w:t>С учетом соотношения (87) уравнения (85) и (86) будут иметь вид:</w: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 w:val="false"/>
          <w:iCs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78500</wp:posOffset>
                </wp:positionH>
                <wp:positionV relativeFrom="paragraph">
                  <wp:posOffset>142240</wp:posOffset>
                </wp:positionV>
                <wp:extent cx="352425" cy="2571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9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11.2pt;mso-position-vertical-relative:text;margin-left:4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9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 w:val="false"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94375</wp:posOffset>
                </wp:positionH>
                <wp:positionV relativeFrom="paragraph">
                  <wp:posOffset>110490</wp:posOffset>
                </wp:positionV>
                <wp:extent cx="352425" cy="2571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9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8.7pt;mso-position-vertical-relative:text;margin-left:45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9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  <w:t>Из этих уравнений следует равенство:</w: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 w:val="false"/>
          <w:iCs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88025</wp:posOffset>
                </wp:positionH>
                <wp:positionV relativeFrom="paragraph">
                  <wp:posOffset>109220</wp:posOffset>
                </wp:positionV>
                <wp:extent cx="352425" cy="2571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9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8.6pt;mso-position-vertical-relative:text;margin-left:45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9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i w:val="false"/>
          <w:iCs/>
        </w:rPr>
        <w:t xml:space="preserve">связывающее между собой коэффициенты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iCs/>
        </w:rPr>
        <w:t xml:space="preserve"> 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/>
        </w:rPr>
        <w:t>. И вообще, уравнения (90)–(92) позволяют находить соответствующие постоянные величины для одного компонента, если они известны для друг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Все приведенные выше рассуждения справедливы и для другой термодинамической функции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 w:val="false"/>
          <w:iCs/>
        </w:rPr>
        <w:t>. Поэтому, сразу запишем для нее конечное выражение:</w: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i w:val="false"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88025</wp:posOffset>
                </wp:positionH>
                <wp:positionV relativeFrom="paragraph">
                  <wp:posOffset>119380</wp:posOffset>
                </wp:positionV>
                <wp:extent cx="352425" cy="25717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9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9.4pt;mso-position-vertical-relative:text;margin-left:45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9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Зная концентрационные выражения для 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и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i w:val="false"/>
          <w:iCs/>
        </w:rPr>
        <w:t>, можно написать соответствующее уравнение для парциальной молярной свободной энергии Гиббса:</w:t>
      </w:r>
    </w:p>
    <w:p>
      <w:pPr>
        <w:pStyle w:val="Normal"/>
        <w:spacing w:lineRule="auto" w:line="360"/>
        <w:jc w:val="both"/>
        <w:rPr/>
      </w:pP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91200</wp:posOffset>
                </wp:positionH>
                <wp:positionV relativeFrom="paragraph">
                  <wp:posOffset>120015</wp:posOffset>
                </wp:positionV>
                <wp:extent cx="352425" cy="25717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9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9.45pt;mso-position-vertical-relative:text;margin-left:4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9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 w:val="false"/>
          <w:i w:val="false"/>
          <w:iCs/>
        </w:rPr>
      </w:pPr>
      <w:r>
        <w:rPr>
          <w:i w:val="false"/>
          <w:iCs/>
        </w:rPr>
        <w:t>Для активности компонента в растворе данное уравнение перепишется так:</w: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</m:d>
      </m:oMath>
      <w:r>
        <w:rPr>
          <w:i w:val="false"/>
          <w:iCs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78500</wp:posOffset>
                </wp:positionH>
                <wp:positionV relativeFrom="paragraph">
                  <wp:posOffset>187960</wp:posOffset>
                </wp:positionV>
                <wp:extent cx="352425" cy="25717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9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14.8pt;mso-position-vertical-relative:text;margin-left:4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9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  <w:t xml:space="preserve">где 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i w:val="false"/>
          <w:iCs/>
        </w:rPr>
        <w:t xml:space="preserve">; 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 w:val="false"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88025</wp:posOffset>
                </wp:positionH>
                <wp:positionV relativeFrom="paragraph">
                  <wp:posOffset>159385</wp:posOffset>
                </wp:positionV>
                <wp:extent cx="352425" cy="25717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9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12.55pt;mso-position-vertical-relative:text;margin-left:45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9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  <w:t>Выражение (95) позволяет описать экспериментальные данные зависимости активности компонента от состава бинарного раствора. Перепишем его следующим образом:</w: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i w:val="false"/>
          <w:i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78500</wp:posOffset>
                </wp:positionH>
                <wp:positionV relativeFrom="paragraph">
                  <wp:posOffset>120015</wp:posOffset>
                </wp:positionV>
                <wp:extent cx="352425" cy="25717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9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9.45pt;mso-position-vertical-relative:text;margin-left:4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9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i w:val="false"/>
          <w:iCs/>
        </w:rPr>
        <w:t xml:space="preserve">Разделив левую и правую части данного уравнени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 w:val="false"/>
          <w:iCs/>
        </w:rPr>
        <w:t xml:space="preserve"> и имея в виду, ч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(о функци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скажем далее), запишем выражение:</w: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i w:val="false"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84850</wp:posOffset>
                </wp:positionH>
                <wp:positionV relativeFrom="paragraph">
                  <wp:posOffset>200025</wp:posOffset>
                </wp:positionV>
                <wp:extent cx="352425" cy="25717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9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15.75pt;mso-position-vertical-relative:text;margin-left:45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9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i w:val="false"/>
          <w:iCs/>
        </w:rPr>
        <w:t xml:space="preserve">Из уравнения (98) видно, что пр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i w:val="false"/>
          <w:iCs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i w:val="false"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78500</wp:posOffset>
                </wp:positionH>
                <wp:positionV relativeFrom="paragraph">
                  <wp:posOffset>88265</wp:posOffset>
                </wp:positionV>
                <wp:extent cx="352425" cy="25717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9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6.95pt;mso-position-vertical-relative:text;margin-left:4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9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701"/>
        <w:rPr/>
      </w:pPr>
      <w:r>
        <w:rPr>
          <w:i w:val="false"/>
          <w:iCs/>
        </w:rPr>
        <w:t xml:space="preserve">а пр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i w:val="false"/>
          <w:iCs/>
        </w:rPr>
        <w:t xml:space="preserve">:      </w:t>
      </w:r>
      <w:r>
        <w:rPr>
          <w:i w:val="false"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i w:val="false"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19750</wp:posOffset>
                </wp:positionH>
                <wp:positionV relativeFrom="paragraph">
                  <wp:posOffset>110490</wp:posOffset>
                </wp:positionV>
                <wp:extent cx="523875" cy="25717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  <w:t>(10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0.25pt;mso-wrap-distance-left:9.05pt;mso-wrap-distance-right:9.05pt;mso-wrap-distance-top:0pt;mso-wrap-distance-bottom:0pt;margin-top:8.7pt;mso-position-vertical-relative:text;margin-left:44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  <w:t>(1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i w:val="false"/>
          <w:iCs/>
        </w:rPr>
        <w:t xml:space="preserve">2.2 Функция </w:t>
      </w:r>
      <w:r>
        <w:rPr>
          <w:rFonts w:eastAsia="Symbol" w:cs="Symbol" w:ascii="Symbol" w:hAnsi="Symbol"/>
        </w:rPr>
        <w:t></w:t>
      </w:r>
      <w:r>
        <w:rPr>
          <w:i w:val="false"/>
          <w:i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 w:val="false"/>
          <w:iCs/>
        </w:rPr>
        <w:t xml:space="preserve">Функция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 w:val="false"/>
          <w:iCs/>
        </w:rPr>
        <w:t xml:space="preserve"> впервые была введена Л.С. Даркеном и Р.В. Гурри [2] для упрощения интегрирования уравнения Гиббса-Дюгема при определении активности одного компонента бинарной системы из известной активности другого компонента. Они же показали, что функция </w:t>
      </w:r>
      <w:r>
        <w:rPr>
          <w:rFonts w:eastAsia="Symbol" w:cs="Symbol" w:ascii="Symbol" w:hAnsi="Symbol"/>
          <w:i w:val="false"/>
          <w:iCs/>
        </w:rPr>
        <w:t></w:t>
      </w:r>
      <w:r>
        <w:rPr>
          <w:i w:val="false"/>
          <w:iCs/>
          <w:vertAlign w:val="subscript"/>
          <w:lang w:val="en-US"/>
        </w:rPr>
        <w:t>i</w:t>
      </w:r>
      <w:r>
        <w:rPr>
          <w:i w:val="false"/>
          <w:iCs/>
        </w:rPr>
        <w:t xml:space="preserve"> для металлических расплавов имеет прямолинейный характер. В работах других  исследователей также утверждается, что при нанесении на график величин </w:t>
      </w:r>
      <w:r>
        <w:rPr>
          <w:i w:val="false"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 w:val="false"/>
          <w:iCs/>
        </w:rPr>
        <w:t xml:space="preserve"> в функции  (</w:t>
      </w:r>
      <w:r>
        <w:rPr/>
        <w:t xml:space="preserve">1 -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)</w:t>
      </w:r>
      <w:r>
        <w:rPr>
          <w:i w:val="false"/>
          <w:iCs/>
        </w:rPr>
        <w:t xml:space="preserve"> экспериментальные точки должны ложиться на прямую.</w:t>
      </w:r>
    </w:p>
    <w:p>
      <w:pPr>
        <w:pStyle w:val="TextBodyIndent"/>
        <w:spacing w:lineRule="auto" w:line="360"/>
        <w:rPr/>
      </w:pPr>
      <w:r>
        <w:rPr>
          <w:i w:val="false"/>
          <w:iCs/>
        </w:rPr>
        <w:t xml:space="preserve">На рисунке 5 представлены результаты вычисления функци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для различных систем в зависимости от концентрации компонента в расплаве. Для каждой системы имеем две линии – это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 w:val="false"/>
          <w:iCs/>
        </w:rPr>
        <w:t xml:space="preserve"> и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 w:val="false"/>
          <w:iCs/>
        </w:rPr>
        <w:t xml:space="preserve">. Цифрами обозначены точки пересечения этих линий в расплавах:  </w:t>
      </w:r>
    </w:p>
    <w:p>
      <w:pPr>
        <w:pStyle w:val="TextBodyIndent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50</wp:posOffset>
                </wp:positionH>
                <wp:positionV relativeFrom="paragraph">
                  <wp:posOffset>3011805</wp:posOffset>
                </wp:positionV>
                <wp:extent cx="6152515" cy="5644515"/>
                <wp:effectExtent l="0" t="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5644440"/>
                          <a:chOff x="0" y="0"/>
                          <a:chExt cx="6152400" cy="5644440"/>
                        </a:xfrm>
                      </wpg:grpSpPr>
                      <wps:wsp>
                        <wps:cNvSpPr/>
                        <wps:spPr>
                          <a:xfrm flipH="1" flipV="1">
                            <a:off x="3788280" y="0"/>
                            <a:ext cx="975960" cy="441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20" h="10799">
                                <a:moveTo>
                                  <a:pt x="10932" y="1"/>
                                </a:moveTo>
                                <a:arcTo wR="10800" hR="10800" stAng="-5357878" swAng="35372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20" h="10799">
                                <a:moveTo>
                                  <a:pt x="10932" y="1"/>
                                </a:moveTo>
                                <a:arcTo wR="10800" hR="10800" stAng="-5357878" swAng="35372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1720" y="720"/>
                            <a:ext cx="807120" cy="36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615" h="9014">
                                <a:moveTo>
                                  <a:pt x="16749" y="1786"/>
                                </a:moveTo>
                                <a:arcTo wR="10800" hR="10800" stAng="-3394713" swAng="17692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615" h="9014">
                                <a:moveTo>
                                  <a:pt x="16749" y="1786"/>
                                </a:moveTo>
                                <a:arcTo wR="10800" hR="10800" stAng="-3394713" swAng="17692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9920" y="720"/>
                            <a:ext cx="493920" cy="441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851" h="10799">
                                <a:moveTo>
                                  <a:pt x="10932" y="1"/>
                                </a:moveTo>
                                <a:arcTo wR="10800" hR="10800" stAng="-5357878" swAng="19263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851" h="10799">
                                <a:moveTo>
                                  <a:pt x="10932" y="1"/>
                                </a:moveTo>
                                <a:arcTo wR="10800" hR="10800" stAng="-5357878" swAng="19263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2019240"/>
                            <a:ext cx="1969200" cy="241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2186280"/>
                            <a:ext cx="44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960" y="2350800"/>
                            <a:ext cx="4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2518920"/>
                            <a:ext cx="4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960" y="3681720"/>
                            <a:ext cx="4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3849480"/>
                            <a:ext cx="4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4015800"/>
                            <a:ext cx="44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960" y="4180680"/>
                            <a:ext cx="44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3184560"/>
                            <a:ext cx="4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960" y="3347640"/>
                            <a:ext cx="44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3517200"/>
                            <a:ext cx="44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684880"/>
                            <a:ext cx="241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2851920"/>
                            <a:ext cx="44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960" y="3016080"/>
                            <a:ext cx="4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2246040"/>
                            <a:ext cx="196920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2333160"/>
                            <a:ext cx="1969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960" y="2682720"/>
                            <a:ext cx="196920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960" y="2880360"/>
                            <a:ext cx="196920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2935080"/>
                            <a:ext cx="196920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960" y="2744640"/>
                            <a:ext cx="196920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2616840"/>
                            <a:ext cx="196524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9480" y="2566800"/>
                            <a:ext cx="19659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7680" y="2088360"/>
                            <a:ext cx="196848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960" y="2238840"/>
                            <a:ext cx="19692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2576880"/>
                            <a:ext cx="196524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2578680"/>
                            <a:ext cx="1969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2769120"/>
                            <a:ext cx="196920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960" y="2868840"/>
                            <a:ext cx="196920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3103200"/>
                            <a:ext cx="196920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3186360"/>
                            <a:ext cx="1969200" cy="11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960" y="4347360"/>
                            <a:ext cx="4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080" y="2096280"/>
                            <a:ext cx="39384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2264400"/>
                            <a:ext cx="4230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2431440"/>
                            <a:ext cx="3459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2595960"/>
                            <a:ext cx="3459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2763000"/>
                            <a:ext cx="3459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2931120"/>
                            <a:ext cx="34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3095640"/>
                            <a:ext cx="3459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3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3259440"/>
                            <a:ext cx="3466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3427200"/>
                            <a:ext cx="3459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5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3591720"/>
                            <a:ext cx="3459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6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3759120"/>
                            <a:ext cx="3459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7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3927600"/>
                            <a:ext cx="3466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8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4095720"/>
                            <a:ext cx="3466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9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4254480"/>
                            <a:ext cx="4280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9240" y="1824840"/>
                            <a:ext cx="3092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6560" y="409464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426672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760" y="4176360"/>
                            <a:ext cx="3459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760" y="4003560"/>
                            <a:ext cx="3459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80800" y="2674800"/>
                            <a:ext cx="23184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77400" y="4415760"/>
                            <a:ext cx="23184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62520" y="437148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6600" y="437688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0240" y="437148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436824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5600" y="4445640"/>
                            <a:ext cx="1465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000" y="4445640"/>
                            <a:ext cx="2462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840" y="4449600"/>
                            <a:ext cx="2660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8520" y="4445640"/>
                            <a:ext cx="2278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0" y="4449960"/>
                            <a:ext cx="2185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360" y="2129040"/>
                            <a:ext cx="11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080" y="3439080"/>
                            <a:ext cx="11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080" y="3161160"/>
                            <a:ext cx="11448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120" y="3020760"/>
                            <a:ext cx="11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2833920"/>
                            <a:ext cx="11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080" y="2688480"/>
                            <a:ext cx="11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2425680"/>
                            <a:ext cx="11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2428920"/>
                            <a:ext cx="11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86720" y="3491280"/>
                            <a:ext cx="221040" cy="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840" y="3229560"/>
                            <a:ext cx="227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4120" y="2984040"/>
                            <a:ext cx="23292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5760" y="2814840"/>
                            <a:ext cx="160200" cy="76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5920" y="2635920"/>
                            <a:ext cx="229320" cy="106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560" y="2484000"/>
                            <a:ext cx="20016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0" y="2375640"/>
                            <a:ext cx="125640" cy="10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7520" y="2188800"/>
                            <a:ext cx="20520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325240"/>
                            <a:ext cx="450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520" y="2354040"/>
                            <a:ext cx="450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2561040"/>
                            <a:ext cx="4500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2613600"/>
                            <a:ext cx="4500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2788920"/>
                            <a:ext cx="4500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3206160"/>
                            <a:ext cx="450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3469680"/>
                            <a:ext cx="450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2961000"/>
                            <a:ext cx="4500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9080"/>
                            <a:ext cx="2990880" cy="94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93" w:hanging="9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b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Рисунок 5 -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Поведение функции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i w:val="false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в бинарных металлических расплавах при различных концентрациях компоненто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2007360"/>
                            <a:ext cx="1949400" cy="2418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1720" y="2004840"/>
                            <a:ext cx="0" cy="2419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960" y="436932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1840" y="436932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6960" y="436932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7080" y="436932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6840" y="436932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1600" y="436932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6720" y="436932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1480" y="436932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420552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398520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376560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354528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354528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332532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310500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310500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288540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266508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244548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222516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371840" y="2018160"/>
                            <a:ext cx="40392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673600" y="4384800"/>
                            <a:ext cx="21924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8520" y="4423320"/>
                            <a:ext cx="291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5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560" y="4423320"/>
                            <a:ext cx="291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440" y="4423320"/>
                            <a:ext cx="2095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3640" y="4423320"/>
                            <a:ext cx="291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5880" y="4423320"/>
                            <a:ext cx="291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3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7480" y="4423320"/>
                            <a:ext cx="291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4760" y="4124160"/>
                            <a:ext cx="2919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360" y="3904560"/>
                            <a:ext cx="291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4040" y="3690720"/>
                            <a:ext cx="291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360" y="3472200"/>
                            <a:ext cx="291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4040" y="3255480"/>
                            <a:ext cx="2919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360" y="3027600"/>
                            <a:ext cx="2919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3320" y="2808720"/>
                            <a:ext cx="291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360" y="2586240"/>
                            <a:ext cx="291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360" y="2368080"/>
                            <a:ext cx="291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360" y="2150640"/>
                            <a:ext cx="3250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4120" y="2250360"/>
                            <a:ext cx="158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9280" y="3805560"/>
                            <a:ext cx="1681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0280" y="4014000"/>
                            <a:ext cx="1778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200" y="4204800"/>
                            <a:ext cx="1872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6840" y="3986640"/>
                            <a:ext cx="2919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6840" y="3787200"/>
                            <a:ext cx="2919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1440" y="4123080"/>
                            <a:ext cx="177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6840" y="4241880"/>
                            <a:ext cx="2919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3240" y="4090680"/>
                            <a:ext cx="228600" cy="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6560" y="3581280"/>
                            <a:ext cx="28440" cy="218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1960" y="4313520"/>
                            <a:ext cx="462240" cy="3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040" y="4320720"/>
                            <a:ext cx="450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3240" y="4254480"/>
                            <a:ext cx="447840" cy="1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4076640"/>
                            <a:ext cx="450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3566160"/>
                            <a:ext cx="450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29640" y="4045680"/>
                            <a:ext cx="324000" cy="1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4041000"/>
                            <a:ext cx="450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95520" y="3749760"/>
                            <a:ext cx="252000" cy="9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800" y="3729240"/>
                            <a:ext cx="450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6400" y="2226240"/>
                            <a:ext cx="295200" cy="82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080" y="2211120"/>
                            <a:ext cx="450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0600" y="4177800"/>
                            <a:ext cx="352440" cy="149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0" y="4308480"/>
                            <a:ext cx="450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007600" y="2526840"/>
                            <a:ext cx="6534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975840" y="2526840"/>
                            <a:ext cx="68724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918600" y="2648520"/>
                            <a:ext cx="243720" cy="27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5320" y="2640960"/>
                            <a:ext cx="223560" cy="26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0760" y="4699080"/>
                            <a:ext cx="2771640" cy="94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560" w:hanging="1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исунок 6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Зависимость </w:t>
                                <w:br/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от величины </w:t>
                                <w:br/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в некоторых бинарных металлических расплавах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5160" y="4232160"/>
                            <a:ext cx="4500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237.15pt;width:484.45pt;height:444.45pt" coordorigin="10,4743" coordsize="9689,8889">
                <v:rect id="shape_0" coordsize="9320,10799" path="l0,21600xee" stroked="t" o:allowincell="f" style="position:absolute;left:5976;top:4743;width:1536;height:6957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785" coordsize="9615,9014" path="l0,21600xee" stroked="t" o:allowincell="f" style="position:absolute;left:7509;top:4744;width:1270;height:5803;flip: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5851,10799" path="l0,21600xee" stroked="t" o:allowincell="f" style="position:absolute;left:7506;top:4744;width:777;height:695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1391;top:7923;width:3100;height:3798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line id="shape_0" from="1391,8186" to="1460,8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1,8445" to="1460,8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1,8710" to="1460,8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1,10541" to="1460,105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1,10805" to="1460,10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1,11067" to="1460,1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1,11327" to="1460,11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1,9758" to="1460,9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1,10015" to="1460,100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1,10282" to="1460,10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,8971" to="5194,8971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1391,9234" to="1460,9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1,9493" to="1460,9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1,8280" to="4491,8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1,8417" to="4491,8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1,8968" to="4491,106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1,9279" to="4491,100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1,9365" to="4491,9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1,9065" to="4491,92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1,8864" to="4485,8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,8785" to="4490,8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2,8032" to="4491,858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91,8269" to="4491,854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91,8801" to="4485,88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90,8804" to="4491,891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91,9104" to="4491,93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91,9261" to="4491,949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91,9630" to="4491,104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91,9761" to="4491,116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91,11589" to="1460,11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;top:8044;width:619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;top:8309;width:665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;top:8572;width:54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;top:8831;width:54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;top:9094;width:54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;top:9359;width:54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;top:9618;width:54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3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;top:9876;width:545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10140;width:54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;top:10399;width:54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6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;top:10663;width:54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7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;top:10928;width:545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8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;top:11193;width:545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9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11443;width:67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2;top:7617;width:486;height:44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737,11191" to="2773,111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37,11462" to="2773,1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11;top:11320;width:54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1;top:11048;width:54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8955;width:364;height:35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384;top:11697;width:364;height:35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1998,11627" to="1998,11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3,11636" to="3233,117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9,11627" to="2609,11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50,11622" to="3850,117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3;top:11744;width:23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6;top:11744;width:38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11750;width:418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11744;width:358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11751;width:34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5;top:8096;width:179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6;top:10159;width:179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6;top:9721;width:179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9500;width:179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9206;width:179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6;top:8977;width:179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7;top:8563;width:179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9;top:8568;width:179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94,10241" to="2541,10249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2175,9829" to="2533,982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174,9442" to="2540,9576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2287,9176" to="2538,9296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2177,8894" to="2537,9061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2219,8655" to="2533,880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909,8484" to="2106,865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211,8190" to="2533,843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76;top:8405;width:70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450;width:70;height:67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75;top:8776;width:70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48;top:8859;width:70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42;top:9135;width:70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31;top:9792;width:70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1;top:10207;width:70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32;top:9406;width:70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;top:12143;width:4709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93" w:hanging="993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i w:val="false"/>
                            <w:b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Рисунок 5 -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Поведение функции </w:t>
                          <w:br/>
                        </w:r>
                        <w:r>
                          <w:rPr>
                            <w:kern w:val="2"/>
                            <w:szCs w:val="20"/>
                            <w:i w:val="false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в бинарных металлических расплавах при различных концентрациях компонент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74;top:7904;width:3069;height:380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7509,7900" to="7509,1171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281,11624" to="6281,11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95,11624" to="6895,11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2,11624" to="7202,11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88,11624" to="6588,11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16,11624" to="7816,11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23,11624" to="8123,11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30,11624" to="8430,11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37,11624" to="8737,11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73,11366" to="7534,11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3,11019" to="7534,1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3,10673" to="7534,10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3,10326" to="7534,10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3,10326" to="7534,10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3,9980" to="7534,9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3,9633" to="7534,9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3,9633" to="7534,9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3,9287" to="7534,9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3,8940" to="7534,8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3,8594" to="7534,8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3,8247" to="7534,8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95;top:7921;width:635;height:28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945;top:11648;width:344;height:35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740;top:11709;width:4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0;top:11709;width:4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0;top:11709;width:32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0;top:11709;width:4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0;top:11709;width:4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3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0;top:11709;width:4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11238;width:459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1;top:10892;width:4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10555;width:4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1;top:10211;width:4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9870;width:459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1;top:9511;width:459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3;top:9166;width:4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1;top:8816;width:4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1;top:8472;width:4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1;top:8130;width:511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8287;width:24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5;top:10736;width:26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1;top:11064;width:27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5;top:11365;width:29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1;top:11021;width:45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1;top:10707;width:45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1;top:11236;width:279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1;top:11423;width:459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5,11185" to="6894,111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14,10383" to="6458,10726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line id="shape_0" from="7840,11536" to="8567,1158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799;top:11547;width:70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35,11443" to="7239,1147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69;top:11163;width:70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88;top:10359;width:70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88,11114" to="8597,1114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051;top:11107;width:70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192,10648" to="8588,10790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148;top:10616;width:70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57,8249" to="6421,8377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36;top:8225;width:70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12,11322" to="8266,115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669;top:11528;width:70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896;top:8722;width:1028;height:25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271;top:8722;width:1081;height:27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6181,8914" to="6564,9343" stroked="t" o:allowincell="f" style="position:absolute;flip:x">
                  <v:stroke color="black" weight="3240" endarrow="classic" endarrowwidth="narrow" endarrowlength="long" joinstyle="miter" endcap="flat"/>
                  <v:fill o:detectmouseclick="t" on="false"/>
                  <w10:wrap type="none"/>
                </v:line>
                <v:line id="shape_0" from="8223,8902" to="8574,9323" stroked="t" o:allowincell="f" style="position:absolute">
                  <v:stroke color="black" weight="324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334;top:12143;width:4364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560" w:hanging="1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исунок 6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Зависимость </w:t>
                          <w:br/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от величины </w:t>
                          <w:br/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в некоторых бинарных металлических расплава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199;top:11408;width:70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i w:val="false"/>
          <w:iCs/>
          <w:lang w:val="en-US"/>
        </w:rPr>
        <w:t xml:space="preserve"> </w:t>
      </w:r>
      <w:r>
        <w:rPr>
          <w:i w:val="false"/>
          <w:iCs/>
          <w:lang w:val="en-US"/>
        </w:rPr>
        <w:t xml:space="preserve">1-(Fe – Si);   2-(Fe – Al);   3-(Fe – V);   4-(Fe – Co);   5-(Fe – Mn);   6-(Fe – Cr)   </w:t>
      </w:r>
      <w:r>
        <w:rPr>
          <w:i w:val="false"/>
          <w:iCs/>
        </w:rPr>
        <w:t>и</w:t>
      </w:r>
      <w:r>
        <w:rPr>
          <w:i w:val="false"/>
          <w:iCs/>
          <w:lang w:val="en-US"/>
        </w:rPr>
        <w:t xml:space="preserve"> 8-(Fe – Sn). </w:t>
      </w:r>
      <w:r>
        <w:rPr>
          <w:i w:val="false"/>
          <w:iCs/>
        </w:rPr>
        <w:t xml:space="preserve">Для каждой точки пересечения линий характерно своё значение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. Значения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 в точках пересечения обозначены через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 w:val="false"/>
          <w:iCs/>
        </w:rPr>
        <w:t xml:space="preserve">. Из рисунка 5 видно, что чем дальше система от идеальности, тем больше угол между рассматриваемыми прямыми. Пересекаются линии всех систем примерно при одной и той же концентрации компонентов в расплаве, очень близкой к значению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i w:val="false"/>
          <w:iCs/>
        </w:rPr>
        <w:t xml:space="preserve">0,25 (среднее значение </w:t>
      </w:r>
      <w:r>
        <w:rPr>
          <w:i w:val="false"/>
          <w:iCs/>
          <w:lang w:val="en-US"/>
        </w:rPr>
        <w:t>x</w:t>
      </w:r>
      <w:r>
        <w:rPr>
          <w:i w:val="false"/>
          <w:iCs/>
          <w:vertAlign w:val="subscript"/>
          <w:lang w:val="en-US"/>
        </w:rPr>
        <w:t>i</w:t>
      </w:r>
      <w:r>
        <w:rPr>
          <w:i w:val="false"/>
          <w:iCs/>
        </w:rPr>
        <w:t xml:space="preserve"> для рассматриваемых систем равно 0,251). Угол   между прямыми можно характеризовать величиной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i w:val="false"/>
          <w:iCs/>
        </w:rPr>
        <w:t xml:space="preserve">, т.е. абсолютным значением разности функций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при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i w:val="false"/>
          <w:iCs/>
        </w:rPr>
        <w:t xml:space="preserve">1 для конкретного компонента любой системы. Это позволяет предположить, что между величиной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 w:val="false"/>
          <w:iCs/>
        </w:rPr>
        <w:t xml:space="preserve">  и  функцией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/>
        </w:rPr>
        <w:t xml:space="preserve"> должна существовать определенная связь. Она показана на рисунке 6. Из рисунка видно, что зависимость между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 w:val="false"/>
          <w:iCs/>
          <w:position w:val="-12"/>
        </w:rPr>
        <w:t xml:space="preserve"> </w:t>
      </w:r>
      <w:r>
        <w:rPr>
          <w:i w:val="false"/>
          <w:iCs/>
        </w:rPr>
        <w:t xml:space="preserve">и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/>
        </w:rPr>
        <w:t xml:space="preserve"> может быть описана в общем виде уравнением параболы второй степени, а именно:</w:t>
      </w:r>
    </w:p>
    <w:p>
      <w:pPr>
        <w:pStyle w:val="Normal"/>
        <w:spacing w:lineRule="auto" w:line="480"/>
        <w:jc w:val="center"/>
        <w:rPr/>
      </w:pP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 w:val="false"/>
          <w:iCs/>
        </w:rPr>
        <w:t>.</w:t>
      </w:r>
    </w:p>
    <w:p>
      <w:pPr>
        <w:pStyle w:val="Normal"/>
        <w:spacing w:lineRule="auto" w:line="48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480"/>
        <w:rPr>
          <w:i w:val="false"/>
          <w:i w:val="false"/>
          <w:iCs/>
        </w:rPr>
      </w:pPr>
      <w:r>
        <w:rPr>
          <w:i w:val="false"/>
          <w:iCs/>
        </w:rPr>
        <w:t xml:space="preserve"> </w:t>
      </w:r>
    </w:p>
    <w:p>
      <w:pPr>
        <w:pStyle w:val="TextBodyIndent"/>
        <w:spacing w:lineRule="auto" w:line="48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48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48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48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48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48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48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48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48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480"/>
        <w:rPr/>
      </w:pPr>
      <w:r>
        <w:rPr>
          <w:i w:val="false"/>
          <w:iCs/>
        </w:rPr>
        <w:t xml:space="preserve">Для положительных и отрицательных значений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 w:val="false"/>
          <w:iCs/>
        </w:rPr>
        <w:t xml:space="preserve"> уравнения параболы отличаются, их примерный вид приведен на этом же рисунке. Это объясняется тем, что растворы с положительным и отрицательным отклонением от закона Рауля по своей природе различаются: для систем с отрицательным отклонением никаких ограничений нет, в то время как для систем с положительным отклонением ограничения существуют. Уравнения на рисунке 6 могут быть уточнены при нанесении на него дополнительных данных.</w:t>
      </w:r>
    </w:p>
    <w:p>
      <w:pPr>
        <w:pStyle w:val="TextBodyIndent"/>
        <w:spacing w:lineRule="auto" w:line="480"/>
        <w:rPr/>
      </w:pPr>
      <w:r>
        <w:rPr>
          <w:i w:val="false"/>
          <w:iCs/>
        </w:rPr>
        <w:t xml:space="preserve">Итак,   в данной главе мы привели концентрационные уравнения, связывающие термодинамические характеристики с составом бинарного раствора с неограниченной растворимостью компонентов. В этих уравнениях коэффициенты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>, наряду с другими величинам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i w:val="false"/>
          <w:iCs/>
        </w:rPr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,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i w:val="false"/>
          <w:iCs/>
        </w:rPr>
        <w:t xml:space="preserve">), определяют степень отклонения реального раствора от идеального. </w:t>
      </w:r>
    </w:p>
    <w:p>
      <w:pPr>
        <w:pStyle w:val="TextBodyIndent"/>
        <w:spacing w:lineRule="auto" w:line="480"/>
        <w:rPr/>
      </w:pPr>
      <w:r>
        <w:rPr>
          <w:i w:val="false"/>
          <w:iCs/>
        </w:rPr>
        <w:t xml:space="preserve">Задача исследователя заключается в том, чтобы по имеющимся экспериментальным данным определить неизвестные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i w:val="false"/>
          <w:iCs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i w:val="false"/>
          <w:iCs/>
        </w:rPr>
        <w:t xml:space="preserve">,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(при известной температуре и концентрации компонентов), входящие в уравнение (98). При любой методике вычисления этих величин в первую очередь определяются численные значения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, а также их знаки, и лишь затем находя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</w:t>
      </w:r>
      <w:r>
        <w:rPr>
          <w:i w:val="false"/>
          <w:iCs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i w:val="false"/>
          <w:iCs/>
        </w:rPr>
        <w:t xml:space="preserve">. Поэтому следующая глава нашей работы посвящена вопросам определения коэффициентов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 xml:space="preserve"> и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 w:val="false"/>
          <w:iCs/>
        </w:rPr>
        <w:t>.</w:t>
      </w:r>
    </w:p>
    <w:sectPr>
      <w:headerReference w:type="default" r:id="rId16"/>
      <w:type w:val="nextPage"/>
      <w:pgSz w:w="11906" w:h="16838"/>
      <w:pgMar w:left="1418" w:right="851" w:gutter="0" w:header="720" w:top="851" w:footer="0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3963035</wp:posOffset>
              </wp:positionH>
              <wp:positionV relativeFrom="paragraph">
                <wp:posOffset>38735</wp:posOffset>
              </wp:positionV>
              <wp:extent cx="143510" cy="124460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9.8pt;mso-wrap-distance-left:0pt;mso-wrap-distance-right:0pt;mso-wrap-distance-top:0pt;mso-wrap-distance-bottom:0pt;margin-top:3.05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36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2:55:00Z</dcterms:created>
  <dc:creator>Бородин</dc:creator>
  <dc:description/>
  <dc:language>en-US</dc:language>
  <cp:lastModifiedBy>Бородин </cp:lastModifiedBy>
  <cp:lastPrinted>2000-03-20T22:18:00Z</cp:lastPrinted>
  <dcterms:modified xsi:type="dcterms:W3CDTF">2000-05-26T22:50:00Z</dcterms:modified>
  <cp:revision>58</cp:revision>
  <dc:subject/>
  <dc:title/>
</cp:coreProperties>
</file>