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lang w:eastAsia="ru-RU"/>
        </w:rPr>
      </w:pPr>
      <w:r>
        <w:rPr>
          <w:lang w:eastAsia="ru-RU"/>
        </w:rPr>
        <w:t>1. СОЦИАЛЬНОЕ ПРОИСХОЖДЕНИЕ М.ТЭТЧЕР:</w:t>
      </w:r>
    </w:p>
    <w:p>
      <w:pPr>
        <w:pStyle w:val="Normal"/>
        <w:widowControl w:val="false"/>
        <w:spacing w:lineRule="auto" w:line="360"/>
        <w:jc w:val="center"/>
        <w:rPr>
          <w:lang w:eastAsia="ru-RU"/>
        </w:rPr>
      </w:pPr>
      <w:r>
        <w:rPr>
          <w:lang w:eastAsia="ru-RU"/>
        </w:rPr>
        <w:t>ФОРМИРОВАНИЕ ЕЕ ПОЛИТИЧЕСКОГО ПОРТРЕТА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>Для понимания политического мировоззрения Тэтчер важно иметь в виду ее социальное происхождение. Она не принадлежит к традиционному британскому истеблишменту, а является выходцем из мелкой буржуазии, сохранив прочные симпатии к этой среде. Этим во многом объясняется тот факт, что важными элементами идеологической концепции тэтчеризма стали провозглашенный консерваторами возврат к "викторианским моральным ценностям", уважение к семье и религии, закону и порядку, бережливость, аккуратность, трудолюбие, самостоятельность, примат права личности и т.д.</w:t>
      </w:r>
      <w:r>
        <w:rPr>
          <w:rStyle w:val="FootnoteCharacters"/>
          <w:rStyle w:val="FootnoteAnchor"/>
          <w:lang w:eastAsia="ru-RU"/>
        </w:rPr>
        <w:footnoteReference w:id="2"/>
      </w:r>
    </w:p>
    <w:p>
      <w:pPr>
        <w:pStyle w:val="Normal"/>
        <w:widowControl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>Маргарет Робертс родилась 13 октября 1925 года в старинном городе Грэнтэме в графстве Линкольншир. Ее отец был бакалейщиком. Происхождение Маргарэт не было характерным для людей, занимавших посты в партии тори. Но именно отец, основные жизненные принципы которого опирались на трудолюбие, усердие и чувство гражданского долга, сыграл решающую роль в ее вознесении в политике. "Я почти всем обязана моему отцу", - признавалась впоследствии Маргарэт.</w:t>
      </w:r>
      <w:r>
        <w:rPr>
          <w:rStyle w:val="FootnoteCharacters"/>
          <w:rStyle w:val="FootnoteAnchor"/>
          <w:lang w:eastAsia="ru-RU"/>
        </w:rPr>
        <w:footnoteReference w:customMarkFollows="1" w:id="3"/>
        <w:t>2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lang w:eastAsia="ru-RU"/>
        </w:rPr>
        <w:t>С молоком матери она впитала дух викторианской Англии, но "уже с юношеских лет в ее жизнь вошло не только преклонение перед провинциальным укладом, но и стремление вырваться из него, выйти в "большую жизнь".</w:t>
      </w:r>
      <w:r>
        <w:rPr>
          <w:rStyle w:val="FootnoteCharacters"/>
          <w:rStyle w:val="FootnoteAnchor"/>
          <w:lang w:eastAsia="ru-RU"/>
        </w:rPr>
        <w:footnoteReference w:customMarkFollows="1" w:id="4"/>
        <w:t>3</w:t>
      </w:r>
      <w:r>
        <w:rPr>
          <w:lang w:eastAsia="ru-RU"/>
        </w:rPr>
        <w:t xml:space="preserve"> Тогда же зарождается в ней интерес к политике, чему в немалой степени способствовала заметная роль отца в политической жизни своего городка в качестве одного из ведущих консервативных членов местного совет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eastAsia="ru-RU"/>
        </w:rPr>
        <w:tab/>
        <w:t>Семья Робертсов жила очень скромно. Маргарэт и ее старшая сестра Мьюриэл росли почти в спартанской обстановке. Впоследствии, когда Маргарэт стала премьер-министром, она скажет: "Именно то, чему я научилась в маленьком городке, в очень скромном доме, помогло мне победить на этих выборах"</w:t>
      </w:r>
      <w:r>
        <w:rPr>
          <w:lang w:val="en-US" w:eastAsia="ru-RU"/>
        </w:rPr>
        <w:t>.</w:t>
      </w:r>
    </w:p>
    <w:p>
      <w:pPr>
        <w:pStyle w:val="Normal"/>
        <w:widowControl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>С раннего возраста - уже в десять лет - Маргарэт принимала участие в избирательной кампании. Робертсы активно поддерживали кандидата от партии консерваторов. Маргарэт тогда выполняла роль связной, разносила документы Консервативной партии. Тем же она занималась и на местных выборах. Она сама впоследствии вспоминала, что именно в 30-е годы стала "приобщаться к политике" в связи с оккупацией Австрии Германией. "В те годы я начала разбираться в политике, вопросах войны и мира, подъема фашизма и угрозах силам демократии", - говорила она.</w:t>
      </w:r>
      <w:r>
        <w:rPr>
          <w:rStyle w:val="FootnoteCharacters"/>
          <w:rStyle w:val="FootnoteAnchor"/>
          <w:lang w:eastAsia="ru-RU"/>
        </w:rPr>
        <w:footnoteReference w:customMarkFollows="1" w:id="5"/>
        <w:t>1</w:t>
      </w:r>
    </w:p>
    <w:p>
      <w:pPr>
        <w:pStyle w:val="Normal"/>
        <w:widowControl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>Рано проснулся в ней интерес к публичным выступлениям. "Она гораздо раньше своих школьных подруг научилась излагать свои мысли, верно выбирать слова", - свидетельствовал ее друг детства. "Человек просто обязан говорить правильно", - сказала она отцу, обратясь к нему с просьбой об уплате уроков.</w:t>
      </w:r>
      <w:r>
        <w:rPr>
          <w:rStyle w:val="FootnoteCharacters"/>
          <w:rStyle w:val="FootnoteAnchor"/>
          <w:lang w:eastAsia="ru-RU"/>
        </w:rPr>
        <w:footnoteReference w:customMarkFollows="1" w:id="6"/>
        <w:t>2</w:t>
      </w:r>
    </w:p>
    <w:p>
      <w:pPr>
        <w:pStyle w:val="Normal"/>
        <w:widowControl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Поступив на химический факультет Оксфордского университета, она активно включается в работу студенческой консервативной ассоциации. Если в Грэнтэме закладывался характер Тэтчер и определялись ее увлечения, то в Оксфорде она начала формироваться как политический деятель. К.Огден считает, что "Если бы М.Робертс не приняли в Оксфорд, все равно она почти наверняка стала бы политиком. Она была дочерью своего отца, и политика была у нее в крови. Но в этом случае путь к должности премьер-министра оказался бы для нее куда более крутым".</w:t>
      </w:r>
      <w:r>
        <w:rPr>
          <w:rStyle w:val="FootnoteCharacters"/>
          <w:rStyle w:val="FootnoteAnchor"/>
          <w:lang w:eastAsia="ru-RU"/>
        </w:rPr>
        <w:footnoteReference w:customMarkFollows="1" w:id="7"/>
        <w:t>3</w:t>
      </w:r>
    </w:p>
    <w:p>
      <w:pPr>
        <w:pStyle w:val="Normal"/>
        <w:widowControl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Когда закончилась война, Маргарэт уже прошла половину обучения. Она много занималась самостоятельно, особенно химией, но было очевидно, что занятия этой наукой увлекают ее меньше, чем политика. В 1946 г. она стала президентом консервативной ассоциации Оксфордского университета. "С тех пор политика представляет главный интерес ее жизни, а профессия химика все менее удовлетворяет ее".</w:t>
      </w:r>
      <w:r>
        <w:rPr>
          <w:rStyle w:val="FootnoteCharacters"/>
          <w:rStyle w:val="FootnoteAnchor"/>
          <w:lang w:eastAsia="ru-RU"/>
        </w:rPr>
        <w:footnoteReference w:customMarkFollows="1" w:id="8"/>
        <w:t>1</w:t>
      </w:r>
      <w:r>
        <w:rPr>
          <w:lang w:eastAsia="ru-RU"/>
        </w:rPr>
        <w:t xml:space="preserve"> Проработав около четырех лет на этом поприще без особых успехов, она выходит в 1951 г. замуж за состоятельного бизнесмена Дэниса Тэтчера. Это замужество, освободив от забот о хлебе насущном, позволяет ей быстро окончить второй, юридический, факультет того же университета с явным прицелом на политическую карьеру. Знаменательно, что этому не помешало даже рождение в 1953 г. близнецов (сына и дочери). В этой связи отметим, "...что на все хозяйственные заботы и на семейную жизнь, у нее остается ровно столько времени, чтобы не забыть, что у нее есть семья. Пожалуй, так было всю жизнь, начиная с детства".</w:t>
      </w:r>
      <w:r>
        <w:rPr>
          <w:rStyle w:val="FootnoteCharacters"/>
          <w:rStyle w:val="FootnoteAnchor"/>
          <w:lang w:eastAsia="ru-RU"/>
        </w:rPr>
        <w:footnoteReference w:customMarkFollows="1" w:id="9"/>
        <w:t>2</w:t>
      </w:r>
    </w:p>
    <w:p>
      <w:pPr>
        <w:pStyle w:val="Normal"/>
        <w:widowControl w:val="false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Тэтчер ни на что не променяла бы "... поздние вечерние часы, отданные работе в палате общин, или уик-энды, проведенные в избирательном округе, но ее и впрямь грызет сожаление, что она не сделала больше для своих детей. При всей своей жесткости она чутка и отлично сознает, что жизненные трудности ее детей - это часть цены, которую пришлось уплатить за одержимость работой и политический успех".</w:t>
      </w:r>
      <w:r>
        <w:rPr>
          <w:rStyle w:val="FootnoteCharacters"/>
          <w:rStyle w:val="FootnoteAnchor"/>
          <w:lang w:eastAsia="ru-RU"/>
        </w:rPr>
        <w:footnoteReference w:customMarkFollows="1" w:id="10"/>
        <w:t>3</w:t>
      </w:r>
    </w:p>
    <w:p>
      <w:pPr>
        <w:pStyle w:val="Normal"/>
        <w:widowControl w:val="false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После пяти лет адвокатуры, утвердив за собой репутацию активного и целеустремленного консерватора, она в 1959 г. избирается в парламент. Уже через два года она становится парламентским секретарем министерства социального страхования, а после поражения партии на выборах 1964 г. - "теневым министром", ответственным за пенсионную политику партии. С 1967 г. она входит в число ведущих "теневых министров". После победы партии на выборах 1970 г. назначается государственным секретарем (министром) по вопросам науки и образования, членом кабинета министр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Таким образом, во-первых, Тэтчер росла под влиянием отца и усвоила его принципы. Во-вторых, с юношеских лет занималась политикой, и с поступлением в Оксфорд началась ее политическая карьера. В-третьих, Тэтчер всегда признавала приоритет общественных дел перед семейными. Но, говоря о становлении Тэтчер как премьера, нельзя забывать о той сложной социально-экономической обстановке, в какой оказалась Великобритания к 70-м годам. По мнению некоторых авторов именно этот кризис стал решающим в избрании Тэтчер лидером консерваторов. Поэтому остановимся на этом поподробнее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284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мятин. Л. М. Тэтчеризм // Международная жизнь. 1989. №6 С.54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hyperlink r:id="rId1">
        <w:r>
          <w:rPr>
            <w:rStyle w:val="InternetLink"/>
          </w:rPr>
          <w:t>www.britanica.com</w:t>
        </w:r>
      </w:hyperlink>
      <w:r>
        <w:rPr>
          <w:lang w:val="en-US"/>
        </w:rPr>
        <w:t xml:space="preserve"> /search: Thatcher Margaret/</w:t>
      </w:r>
    </w:p>
  </w:footnote>
  <w:footnote w:id="4">
    <w:p>
      <w:pPr>
        <w:pStyle w:val="Style15"/>
        <w:spacing w:lineRule="auto" w:line="360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rFonts w:cs="Times New Roman" w:ascii="Times New Roman" w:hAnsi="Times New Roman"/>
        </w:rPr>
        <w:t>Jenkins P. Mrs. Thatchtr s Revolution. Lnd. 1987.</w:t>
      </w:r>
      <w:r>
        <w:rPr>
          <w:rFonts w:cs="Times New Roman" w:ascii="Times New Roman" w:hAnsi="Times New Roman"/>
          <w:lang w:val="en-US"/>
        </w:rPr>
        <w:t xml:space="preserve"> p. 84</w:t>
      </w:r>
    </w:p>
    <w:p>
      <w:pPr>
        <w:pStyle w:val="Footnote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</w:footnote>
  <w:footnote w:id="5">
    <w:p>
      <w:pPr>
        <w:pStyle w:val="Style15"/>
        <w:spacing w:lineRule="auto" w:line="360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</w:rPr>
        <w:t>Попов В. И. Маргарэт Тэтчер: человек и политик (Взгляд советского дипломата). М., 1991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.37.</w:t>
      </w:r>
    </w:p>
  </w:footnote>
  <w:footnote w:id="6">
    <w:p>
      <w:pPr>
        <w:pStyle w:val="Style15"/>
        <w:spacing w:lineRule="auto" w:line="360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Times New Roman" w:ascii="Times New Roman" w:hAnsi="Times New Roman"/>
        </w:rPr>
        <w:t>Огдэн Крис. Мэгги. Интимный портрет женщины у власти //  Иностранная литература. 1991 №4 С.150</w:t>
      </w:r>
    </w:p>
  </w:footnote>
  <w:footnote w:id="7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Огдэн Крис. Мэгги. Интимный портрет женщины у власти //  Иностранная литература. 1991 №4 С.151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ерегрудов С. П. Маргарэт Тэтчер. // Вопросы истории 1988. №10 С.61.</w:t>
      </w:r>
    </w:p>
  </w:footnote>
  <w:footnote w:id="9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Попов В. И. Премьер. // Неделя 1990 №48 С.15.</w:t>
      </w:r>
    </w:p>
  </w:footnote>
  <w:footnote w:id="10">
    <w:p>
      <w:pPr>
        <w:pStyle w:val="Style15"/>
        <w:spacing w:lineRule="auto" w:line="360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rFonts w:cs="Times New Roman" w:ascii="Times New Roman" w:hAnsi="Times New Roman"/>
        </w:rPr>
        <w:t>Огдэн Крис. Мэгги. Интимный портрет женщины у власти //  Иностранная литература. 1991 №4 С.184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britanic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2:55:00Z</dcterms:created>
  <dc:creator>Жека</dc:creator>
  <dc:description/>
  <dc:language>en-US</dc:language>
  <cp:lastModifiedBy>Оля</cp:lastModifiedBy>
  <cp:lastPrinted>2000-04-27T10:07:00Z</cp:lastPrinted>
  <dcterms:modified xsi:type="dcterms:W3CDTF">2000-04-27T06:12:00Z</dcterms:modified>
  <cp:revision>3</cp:revision>
  <dc:subject/>
  <dc:title>    1</dc:title>
</cp:coreProperties>
</file>