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lang w:eastAsia="ru-RU"/>
        </w:rPr>
      </w:pPr>
      <w:r>
        <w:rPr>
          <w:lang w:eastAsia="ru-RU"/>
        </w:rPr>
        <w:t>2. СОЦИАЛЬНО-ЭКОНОМИЧЕСКАЯ ОБСТАНОВКА В АНГЛИИ В</w:t>
      </w:r>
    </w:p>
    <w:p>
      <w:pPr>
        <w:pStyle w:val="Normal"/>
        <w:widowControl w:val="false"/>
        <w:spacing w:lineRule="auto" w:line="360"/>
        <w:jc w:val="center"/>
        <w:rPr>
          <w:lang w:eastAsia="ru-RU"/>
        </w:rPr>
      </w:pPr>
      <w:r>
        <w:rPr>
          <w:lang w:eastAsia="ru-RU"/>
        </w:rPr>
        <w:t>В 70-Е ГОДЫ И ИЗБРАНИЕ М.ТЭТЧЕР ЛИДЕРОМ КОНСЕРВАТОРОВ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"/>
        <w:rPr/>
      </w:pPr>
      <w:r>
        <w:rPr/>
        <w:tab/>
        <w:t>В жизни политических деятелей бывают такие события, когда определяется вся их дальнейшая судьба, и они из рядовых политических фигур, делаются самыми влиятельными, а, может быть, и наиболее уважаемыми политиками. Для Маргарэт Тэтчер таким событием были выборы лидера консерваторов, когда все в Британии заговорили о не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eastAsia="ru-RU"/>
        </w:rPr>
        <w:tab/>
        <w:t>Вопрос о политическом лидерстве в 70-х годах в Великобритании превратился в общенациональную проблему первостепенной важности. Страна переживала самые трудные времена. Великобритания стала в тот период " самым слабым звеном" в мировой капиталистической системе.</w:t>
      </w:r>
      <w:r>
        <w:rPr>
          <w:rStyle w:val="FootnoteCharacters"/>
          <w:rStyle w:val="FootnoteAnchor"/>
          <w:lang w:eastAsia="ru-RU"/>
        </w:rPr>
        <w:footnoteReference w:customMarkFollows="1" w:id="2"/>
        <w:t>1</w:t>
      </w:r>
      <w:r>
        <w:rPr>
          <w:lang w:eastAsia="ru-RU"/>
        </w:rPr>
        <w:t xml:space="preserve"> Доля страны в мировом промышленном производстве сократилась после войны вдвое - с 10 до 5%. Британию обогнали не только Япония, но и ФРГ и Франция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В этот же период перемены происходили в массовых общественных настроениях. Появилось ощущение опасно обострившейся социальной напряженности. Многие политики и комментаторы оценивали ситуацию как " национальный кризис доверия". Красноречивы названия некоторых книг, появившихся в середине 70-х годов: "Распад Британии", "Смерть Британской демократии".</w:t>
      </w:r>
      <w:r>
        <w:rPr>
          <w:rStyle w:val="FootnoteCharacters"/>
          <w:rStyle w:val="FootnoteAnchor"/>
          <w:lang w:eastAsia="ru-RU"/>
        </w:rPr>
        <w:footnoteReference w:customMarkFollows="1" w:id="3"/>
        <w:t>2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Условия благоприятствовали избранию на пост лидера партии радикально, четко формулирующего взгляды и в то же время нетрадиционного политика, отвечающего настроениям пришедшего в движение мелкобуржуазного актива партии. Таким лидером стала в 1975-г. Маргарэт Тэтчер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"Можно с полной уверенностью утверждать, - считает С.</w:t>
      </w:r>
      <w:r>
        <w:rPr>
          <w:lang w:val="en-US" w:eastAsia="ru-RU"/>
        </w:rPr>
        <w:t xml:space="preserve"> </w:t>
      </w:r>
      <w:r>
        <w:rPr>
          <w:lang w:eastAsia="ru-RU"/>
        </w:rPr>
        <w:t>Перегрудов, - что если б не проведенное за десять лет до этого изменение процедуры смены лидера у консерваторов, в результате которой был заметно расширен круг лиц, участвующих в его избрании... Тэтчер никогда не заняла бы этот пост".</w:t>
      </w:r>
      <w:r>
        <w:rPr>
          <w:rStyle w:val="FootnoteCharacters"/>
          <w:rStyle w:val="FootnoteAnchor"/>
          <w:lang w:eastAsia="ru-RU"/>
        </w:rPr>
        <w:footnoteReference w:customMarkFollows="1" w:id="4"/>
        <w:t>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eastAsia="ru-RU"/>
        </w:rPr>
        <w:tab/>
        <w:t>Как писал несколько лет спустя Ф.</w:t>
      </w:r>
      <w:r>
        <w:rPr>
          <w:lang w:val="en-US" w:eastAsia="ru-RU"/>
        </w:rPr>
        <w:t xml:space="preserve"> </w:t>
      </w:r>
      <w:r>
        <w:rPr>
          <w:lang w:eastAsia="ru-RU"/>
        </w:rPr>
        <w:t>Пим, "...в обстановке неуверенности и сомнений того времени появилась личность, которая могла четко и убедительно сформулировать свою позицию... Точка зрения, которую она выражала, находила эмоциональный отклик в партии, а затем и в стране. Она предлагала нечто новое. Люди чувствовали, что по целому ряду вопросов было слишком много компромиссов, которые ухудшали дело. Они ощущали, что наши экономические и производственные проблемы так глубоки, что политика золотой середины не может их решить, и что требуется нечто более радикальное и определенное".</w:t>
      </w:r>
      <w:r>
        <w:rPr>
          <w:rStyle w:val="FootnoteCharacters"/>
          <w:rStyle w:val="FootnoteAnchor"/>
          <w:lang w:eastAsia="ru-RU"/>
        </w:rPr>
        <w:footnoteReference w:customMarkFollows="1" w:id="5"/>
        <w:t>2</w:t>
      </w:r>
      <w:r>
        <w:rPr>
          <w:lang w:eastAsia="ru-RU"/>
        </w:rPr>
        <w:t xml:space="preserve"> Другие авторы считают, что Тэтчер просто "повезло" и что она оказалась на вершине политической пирамиды едва ли не по чистой случайности,</w:t>
      </w:r>
      <w:r>
        <w:rPr>
          <w:rStyle w:val="FootnoteCharacters"/>
          <w:rStyle w:val="FootnoteAnchor"/>
          <w:lang w:eastAsia="ru-RU"/>
        </w:rPr>
        <w:footnoteReference w:customMarkFollows="1" w:id="6"/>
        <w:t>3</w:t>
      </w:r>
      <w:r>
        <w:rPr>
          <w:lang w:eastAsia="ru-RU"/>
        </w:rPr>
        <w:t xml:space="preserve"> поскольку никто из более авторитетных деятелей партии не осмелился тогда бросить вызов Э.Хиту, и она оказалась практически единственным его соперником в первом туре голосования, в ходе которого голоса были поделены не столько за нее, сколько против Хита. Однако, на мой взгляд, даже не сбрасывая со счетов элементов "везения", которые в той или иной степени присутствуют в любой успешной политической карьере, вряд ли есть основания сомневаться в том, что без наличия у Тэтчер тех качеств, которые в полной мере выявились позднее, никакая "случайность" не помогла бы.</w:t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>
          <w:lang w:eastAsia="ru-RU"/>
        </w:rPr>
        <w:tab/>
        <w:t>На пути к лидерству было много препятствий, и еще одно из них состояло в том, что, по признанию самих женщин - членов английского парламента, в консервативной партии существовали серьезные предубеждения против женщин-политиков. Тэтчер, в этой связи, говорила: "...Абсурдно заявлять, что женщина не может руководить партией. Это странный и старомодный взгляд"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Таким образом, можно сделать следующий вывод. Консерваторы нуждались в кандидате, полном энергии. С Маргарэт Тэтчер консерваторы связывали возрождение своей партии, а также всей Англии. Выбор пал на Тэтчер именно потому, что она меньше всех из числа министров Хита была связана с ним, сего политикой. Она смело бросила ему вызов, в то время как остальные претенденты не проявили такого мужества. Такое же упорство и бескомпромиссность она проявит при выборах на пост премьер-министра. И, добившись этого поста, она наилучшим образом проявит свой политический талант. Поэтому, перейдем к рассмотрению политического портрета Тэтчер как премьер-министр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Contemporary Record. 1987. №3</w:t>
      </w:r>
      <w:r>
        <w:rPr>
          <w:rFonts w:cs="Times New Roman" w:ascii="Times New Roman" w:hAnsi="Times New Roman"/>
          <w:lang w:val="en-US"/>
        </w:rPr>
        <w:t>, p</w:t>
      </w:r>
      <w:r>
        <w:rPr>
          <w:rFonts w:cs="Times New Roman" w:ascii="Times New Roman" w:hAnsi="Times New Roman"/>
        </w:rPr>
        <w:t>.13</w:t>
      </w:r>
      <w:r>
        <w:rPr>
          <w:rFonts w:cs="Times New Roman" w:ascii="Times New Roman" w:hAnsi="Times New Roman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Nairn T. The Break up of Britain., L., 1976; Haseler S. The Death of British Democracy. L., 1976</w:t>
      </w:r>
    </w:p>
  </w:footnote>
  <w:footnote w:id="4">
    <w:p>
      <w:pPr>
        <w:pStyle w:val="Style15"/>
        <w:spacing w:lineRule="auto" w:line="3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грудов С. П. Маргарэт Тэтчер. // Вопросы истории 1988. №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.61.</w:t>
      </w:r>
    </w:p>
  </w:footnote>
  <w:footnote w:id="5">
    <w:p>
      <w:pPr>
        <w:pStyle w:val="Style15"/>
        <w:spacing w:lineRule="auto" w:line="360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im. F. The Politics of Concent. 1985. </w:t>
      </w:r>
      <w:r>
        <w:rPr>
          <w:rFonts w:cs="Times New Roman" w:ascii="Times New Roman" w:hAnsi="Times New Roman"/>
          <w:lang w:val="en-US"/>
        </w:rPr>
        <w:t>p.22.</w:t>
      </w:r>
    </w:p>
  </w:footnote>
  <w:footnote w:id="6">
    <w:p>
      <w:pPr>
        <w:pStyle w:val="Style15"/>
        <w:spacing w:lineRule="auto" w:line="360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, напр., Kavanagh. D. Thatcherism and British Politics. Oxford. 1987. </w:t>
      </w:r>
      <w:r>
        <w:rPr>
          <w:rFonts w:cs="Times New Roman" w:ascii="Times New Roman" w:hAnsi="Times New Roman"/>
          <w:lang w:val="en-US"/>
        </w:rPr>
        <w:t>p.199.</w:t>
      </w:r>
    </w:p>
  </w:footnote>
  <w:footnote w:id="7">
    <w:p>
      <w:pPr>
        <w:pStyle w:val="Style15"/>
        <w:spacing w:lineRule="auto" w:line="3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т. по Попов В. И. Маргарэт Тэтчер: человек и политик (Взгляд советского дипломата). М., 1991. С.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3:27:00Z</dcterms:created>
  <dc:creator>Жека</dc:creator>
  <dc:description/>
  <dc:language>en-US</dc:language>
  <cp:lastModifiedBy>Жека</cp:lastModifiedBy>
  <dcterms:modified xsi:type="dcterms:W3CDTF">2000-04-26T14:03:00Z</dcterms:modified>
  <cp:revision>2</cp:revision>
  <dc:subject/>
  <dc:title>2</dc:title>
</cp:coreProperties>
</file>