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1650724204"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1086400781"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590740589"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135995689"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1366755578"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