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/>
        <w:rPr/>
      </w:pPr>
      <w:r>
        <w:rPr>
          <w:rFonts w:cs="Times New Roman" w:ascii="Times New Roman" w:hAnsi="Times New Roman"/>
        </w:rPr>
        <w:t xml:space="preserve">Железные дороги являются наиболее рентабельным видом транспорта для перевозок вагонных партий грузов навалом </w:t>
        <w:softHyphen/>
        <w:t>каменного угля, руды, песка, сельскохозяйственной и лесной продукции - на дальние расстояния. Недавно железные дороги начали увеличивать число услуг с учетом спецификации клиентов. Было создано новое оборудование для более эффективной грузообработки отдельных категорий товаров, платформы для перевозки автомобильных прицепов (рейсовый контрейлер), стали предоставляться услуги в пути, такие как переадресование уже отгруженных товаров в другой пункт назначения прямо на маршруте и обработка товаров в ходе перевозки.</w:t>
      </w:r>
    </w:p>
    <w:p>
      <w:pPr>
        <w:pStyle w:val="Heading1"/>
        <w:spacing w:lineRule="auto" w:line="360" w:before="0" w:after="0"/>
        <w:rPr>
          <w:rFonts w:ascii="Times New Roman" w:hAnsi="Times New Roman" w:cs="Times New Roman"/>
          <w:b w:val="false"/>
          <w:b w:val="false"/>
          <w:bCs w:val="false"/>
          <w:color w:val="000000"/>
          <w:kern w:val="0"/>
          <w:sz w:val="28"/>
          <w:szCs w:val="20"/>
        </w:rPr>
      </w:pPr>
      <w:r>
        <w:rPr>
          <w:rFonts w:cs="Times New Roman" w:ascii="Times New Roman" w:hAnsi="Times New Roman"/>
          <w:b w:val="false"/>
          <w:bCs w:val="false"/>
          <w:color w:val="000000"/>
          <w:kern w:val="0"/>
          <w:sz w:val="28"/>
          <w:szCs w:val="20"/>
        </w:rPr>
      </w:r>
    </w:p>
    <w:p>
      <w:pPr>
        <w:pStyle w:val="Heading1"/>
        <w:spacing w:lineRule="auto" w:line="36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рахование железнодорожного транспорта</w:t>
      </w:r>
    </w:p>
    <w:p>
      <w:pPr>
        <w:pStyle w:val="Web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редства железнодорожного транспорта принимаются на страхование в целом, включая корпус, внутренние помещения, механизмы, дизельгенераторы, др. Возмещаются убытки понесенные в случае повреждения или гибели средства транспорта в результате пожара, кражи со взломом, стихийных бедствий, крушения, аварии, столкновения или схода с железнодорожного полотна.</w:t>
      </w:r>
    </w:p>
    <w:p>
      <w:pPr>
        <w:pStyle w:val="TextBodyIndent"/>
        <w:spacing w:lineRule="auto" w:line="360"/>
        <w:rPr/>
      </w:pPr>
      <w:r>
        <w:rPr>
          <w:rFonts w:cs="Times New Roman" w:ascii="Times New Roman" w:hAnsi="Times New Roman"/>
          <w:i w:val="false"/>
          <w:iCs w:val="false"/>
        </w:rPr>
        <w:t>Объективная потребность в страховании обусловливается тем, что убытки подчас возникают вследствие факторов не подконтроль</w:t>
        <w:softHyphen/>
        <w:t>ных человеку (стихийных сил природы), во всяком случае не влекут чей-либо гражданско-правовой ответственности. В по</w:t>
        <w:softHyphen/>
        <w:t>добной ситуации бывает невозможно взыскивать убытки с кого бы то ни было, и они "оседают" в имущественной сфере самого потерпевшего. Заранее созданный страховой фонд может быть источником возмещения ущерба. Страхование целесообразно только тогда, когда предусмотренные правоотношениями стра</w:t>
        <w:softHyphen/>
        <w:t>хователя и страховщика страховые события (риски) вызывают значительную потребность в деньгах. Так, например, физическо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 w:val="false"/>
          <w:iCs w:val="false"/>
        </w:rPr>
        <w:t>лицо, у которого эта потребность возникает, как правило, не может покрыть ее из собственных средств без чувствительного ограничения своего жизненного уровня.</w:t>
      </w:r>
    </w:p>
    <w:p>
      <w:pPr>
        <w:pStyle w:val="Web"/>
        <w:spacing w:lineRule="auto" w:line="360"/>
        <w:rPr>
          <w:rFonts w:ascii="Times New Roman" w:hAnsi="Times New Roman" w:cs="Times New Roman"/>
          <w:i/>
          <w:i/>
          <w:iCs/>
          <w:sz w:val="28"/>
        </w:rPr>
      </w:pPr>
      <w:r>
        <w:rPr>
          <w:rFonts w:cs="Times New Roman" w:ascii="Times New Roman" w:hAnsi="Times New Roman"/>
          <w:i/>
          <w:iCs/>
          <w:sz w:val="28"/>
        </w:rPr>
      </w:r>
    </w:p>
    <w:tbl>
      <w:tblPr>
        <w:tblW w:w="5000" w:type="pct"/>
        <w:jc w:val="left"/>
        <w:tblInd w:w="-6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Web"/>
              <w:spacing w:lineRule="auto" w:line="360" w:before="75" w:after="280"/>
              <w:jc w:val="left"/>
              <w:rPr/>
            </w:pPr>
            <w:r>
              <w:rPr>
                <w:rFonts w:cs="Times New Roman" w:ascii="Times New Roman" w:hAnsi="Times New Roman"/>
                <w:sz w:val="28"/>
              </w:rPr>
              <w:t>  </w:t>
            </w:r>
            <w:r>
              <w:rPr>
                <w:rFonts w:cs="Times New Roman" w:ascii="Times New Roman" w:hAnsi="Times New Roman"/>
                <w:sz w:val="28"/>
              </w:rPr>
              <w:drawing>
                <wp:inline distT="0" distB="0" distL="0" distR="0">
                  <wp:extent cx="133350" cy="123825"/>
                  <wp:effectExtent l="0" t="0" r="0" b="0"/>
                  <wp:docPr id="1" name="kvad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kvad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0" t="-291" r="-270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b/>
                <w:bCs/>
                <w:color w:val="341EB5"/>
                <w:sz w:val="28"/>
              </w:rPr>
              <w:t>Обьект страхования</w:t>
            </w:r>
          </w:p>
          <w:p>
            <w:pPr>
              <w:pStyle w:val="Web"/>
              <w:spacing w:lineRule="auto" w:line="360"/>
              <w:jc w:val="left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Объектом страхования является железнодорожный транспорт (подвижной состав) эксплуатируемый на территории 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Украины</w:t>
            </w:r>
            <w:r>
              <w:rPr>
                <w:rFonts w:cs="Times New Roman" w:ascii="Times New Roman" w:hAnsi="Times New Roman"/>
                <w:sz w:val="28"/>
              </w:rPr>
              <w:t xml:space="preserve"> и других государств, указанных в договоре страхования.</w:t>
            </w:r>
          </w:p>
          <w:p>
            <w:pPr>
              <w:pStyle w:val="Web"/>
              <w:spacing w:lineRule="auto" w:line="360" w:before="75" w:after="240"/>
              <w:jc w:val="left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   </w:t>
            </w:r>
            <w:r>
              <w:rPr>
                <w:rFonts w:cs="Times New Roman" w:ascii="Times New Roman" w:hAnsi="Times New Roman"/>
                <w:sz w:val="28"/>
              </w:rPr>
              <w:drawing>
                <wp:inline distT="0" distB="0" distL="0" distR="0">
                  <wp:extent cx="133350" cy="12382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70" t="-291" r="-270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b/>
                <w:bCs/>
                <w:color w:val="341EB5"/>
                <w:sz w:val="28"/>
              </w:rPr>
              <w:t>Страховой случай.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  <w:br/>
              <w:t xml:space="preserve">К страховым случаям относятся: </w:t>
              <w:br/>
              <w:t xml:space="preserve">2.1.1. Крушения, аварии, повреждения подвижного состава, приведшие к неплановому ремонту или исключению из инвентаря вследствие: </w:t>
              <w:br/>
              <w:t xml:space="preserve">- столкновения; </w:t>
              <w:br/>
              <w:t xml:space="preserve">- схода с рельсов; </w:t>
              <w:br/>
              <w:t xml:space="preserve">- пожара; </w:t>
              <w:br/>
              <w:t xml:space="preserve">- падения пилотируемых летающих объектов или их обломков; </w:t>
              <w:br/>
              <w:t xml:space="preserve">- извержения вулкана; </w:t>
              <w:br/>
              <w:t xml:space="preserve">- землетрясения; </w:t>
              <w:br/>
              <w:t xml:space="preserve">- урагана; </w:t>
              <w:br/>
              <w:t xml:space="preserve">- смерча; </w:t>
              <w:br/>
              <w:t xml:space="preserve">- оползня; </w:t>
              <w:br/>
              <w:t xml:space="preserve">- селя; </w:t>
              <w:br/>
              <w:t xml:space="preserve">- горного обвала; </w:t>
              <w:br/>
              <w:t xml:space="preserve">- наводнения (паводка); </w:t>
              <w:br/>
              <w:t xml:space="preserve">- просадки грунта; </w:t>
              <w:br/>
              <w:t xml:space="preserve">- удара молнии; </w:t>
              <w:br/>
              <w:t xml:space="preserve">- взрыва; </w:t>
              <w:br/>
              <w:t xml:space="preserve">- обвала тоннелей; </w:t>
              <w:br/>
              <w:t xml:space="preserve">- разрушения мостов; </w:t>
              <w:br/>
              <w:t xml:space="preserve">- нарушения технологии погрузочно-разгрузочных работ; </w:t>
              <w:br/>
              <w:t xml:space="preserve">- противоправных действий третьих лиц; </w:t>
              <w:br/>
              <w:t xml:space="preserve">- утеря подвижного состава. </w:t>
              <w:br/>
              <w:t xml:space="preserve">(утерей подвижного состава считается длительное безвестное его отсутствие в течение 40 суток). </w:t>
              <w:br/>
              <w:br/>
            </w:r>
            <w:r>
              <w:rPr>
                <w:rFonts w:cs="Times New Roman" w:ascii="Times New Roman" w:hAnsi="Times New Roman"/>
                <w:b/>
                <w:bCs/>
                <w:sz w:val="28"/>
              </w:rPr>
              <w:t>Исключения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  <w:br/>
              <w:t xml:space="preserve">К страховым не относятся случаи, которые произошли с подвижным составом в результате: </w:t>
              <w:br/>
              <w:t xml:space="preserve">-умышленных действий Страхователя, направленных на возникновение страхового случая, либо способствовавших его наступлению; </w:t>
              <w:br/>
              <w:t xml:space="preserve">-нарушения правил пожарной безопасности, перевозки ядовитых, огнеопасных и взрывчатых веществ; </w:t>
              <w:br/>
              <w:t xml:space="preserve">-коротких замыканий электросетей в электрооборудовании на железнодорожном подвижном составе, не вызвавших распространение пожара, за пределы аппарата, агрегата, механизма; </w:t>
              <w:br/>
              <w:t xml:space="preserve">-повреждения объекта перевозимым грузом; </w:t>
              <w:br/>
              <w:t xml:space="preserve">-действий работников Страхователя в состоянии алкогольного, наркотического или токсического опьянения; </w:t>
              <w:br/>
              <w:t xml:space="preserve">-использования технически неисправного подвижного состава; </w:t>
              <w:br/>
              <w:t xml:space="preserve">-управления локомотивами, электровозами и тепловозами лицами, не имеющими на это право; </w:t>
              <w:br/>
              <w:t xml:space="preserve">-несвоевременных технических осмотров и плановых видов ремонта; </w:t>
              <w:br/>
              <w:t xml:space="preserve">-военных действий, народных волнений, забастовок, террористического акта; </w:t>
              <w:br/>
              <w:t xml:space="preserve">-воздействия ядерной энергии, химических веществ; </w:t>
              <w:br/>
              <w:t xml:space="preserve">-изъятия, конфискации, реквизиции, ареста или уничтожения застрахованного имущества по распоряжению государственных органов. </w:t>
            </w:r>
          </w:p>
          <w:p>
            <w:pPr>
              <w:pStyle w:val="Web"/>
              <w:spacing w:lineRule="auto" w:line="360" w:before="75" w:after="0"/>
              <w:jc w:val="left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   </w:t>
            </w:r>
            <w:r>
              <w:rPr>
                <w:rFonts w:cs="Times New Roman" w:ascii="Times New Roman" w:hAnsi="Times New Roman"/>
                <w:sz w:val="28"/>
              </w:rPr>
              <w:drawing>
                <wp:inline distT="0" distB="0" distL="0" distR="0">
                  <wp:extent cx="133350" cy="12382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70" t="-291" r="-270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b/>
                <w:bCs/>
                <w:color w:val="341EB5"/>
                <w:sz w:val="28"/>
              </w:rPr>
              <w:t>Страховая выплата.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  <w:br/>
              <w:t xml:space="preserve">Размер страховой выплаты определяется Страховщиком на основании документов, подтверждающих страховой случай и размер ущерба. </w:t>
              <w:br/>
              <w:t xml:space="preserve">Страховая выплата осуществляется: </w:t>
              <w:br/>
              <w:t xml:space="preserve">-при повреждении подвижного состава - в размере восстановительной стоимости, которая включает в себя расходы на ремонт и доставку поврежденного подвижного состава к месту ремонта, но не свыше страховой суммы. </w:t>
              <w:br/>
              <w:t xml:space="preserve">-при уничтожении (исключении из инвентаря) подвижного состава - в размере страховой суммы за вычетом остаточной стоимости подвижного состава. </w:t>
            </w:r>
          </w:p>
        </w:tc>
      </w:tr>
    </w:tbl>
    <w:p>
      <w:pPr>
        <w:pStyle w:val="Web"/>
        <w:spacing w:lineRule="auto" w:line="360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рахование ж/д транспорта является имущественным страхованием и подразделяется на страхование транспорта как имущества (совокупности устройств и механизмов) и страхование гражданской ответственности владельца транспортного средства как источника повышенной опасности.</w:t>
      </w:r>
    </w:p>
    <w:p>
      <w:pPr>
        <w:pStyle w:val="Web"/>
        <w:spacing w:lineRule="auto" w:line="360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трахование автотранспорта как имущества –обеспечивает страховое покрытие по автотранспортному средству и дополнительному оборудованию при их полной фактической гибели, т. е. полной утрате главной функции изделия, или повреждении, т. е. частичной утрате главной функции и (или) основных, второстепенных и побочных функций изделия. </w:t>
      </w:r>
    </w:p>
    <w:p>
      <w:pPr>
        <w:pStyle w:val="Web"/>
        <w:spacing w:lineRule="auto" w:line="360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ъектом страхования по договору являются имущественные интересы страхователя, связанные с владением, пользованием и распоряжением транспортным средством, вследствие повреждения, уничтожения или угона транспортного средства.</w:t>
      </w:r>
    </w:p>
    <w:p>
      <w:pPr>
        <w:pStyle w:val="Web"/>
        <w:spacing w:lineRule="auto" w:line="360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к правило, страхование включает целый набор страховых рисков, предполагаемых событий, на случай наступления которых проводится страхование автотранспортного средства, дополнительного оборудования.</w:t>
      </w:r>
    </w:p>
    <w:p>
      <w:pPr>
        <w:pStyle w:val="Web"/>
        <w:numPr>
          <w:ilvl w:val="0"/>
          <w:numId w:val="4"/>
        </w:numPr>
        <w:spacing w:lineRule="auto" w:line="360" w:before="75" w:after="28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рахование по риску «ущерб» – гибель или повреждение транспортного средства, произошедшее в результате: аварии, пожара, взрыва , провала под лед, удара молнии, бури, шторма, урагана, ливня, града, обильного снегопада, землетрясения, селя, обвала, оползня, паводка, наводнения, других стихийных бедствий, а так же противоправных действий других лиц. Противоправные действия других лиц необходимо отличать от обстоятельств, признаваемых форс-мажорными (массовых беспорядков, военных конфликтов.</w:t>
      </w:r>
    </w:p>
    <w:p>
      <w:pPr>
        <w:pStyle w:val="Web"/>
        <w:spacing w:lineRule="auto" w:line="360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ab/>
        <w:t>Аварией признается уничтожение или повреждение транспортного средства в результате дорожно-транспортного происшествия: столкновения с другим т.с., наезда (удара) на неподвижные и движущиеся предметы(сооружения, препятствия, животные), опрокидывания, затопления, короткого замыкания тока, бой стекол, падения транспортного средства, а также какого-либо предмета на него</w:t>
      </w:r>
      <w:r>
        <w:rPr>
          <w:rStyle w:val="FootnoteAnchor"/>
          <w:rFonts w:cs="Times New Roman" w:ascii="Times New Roman" w:hAnsi="Times New Roman"/>
          <w:sz w:val="28"/>
        </w:rPr>
        <w:footnoteReference w:id="2"/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Web"/>
        <w:numPr>
          <w:ilvl w:val="0"/>
          <w:numId w:val="4"/>
        </w:numPr>
        <w:spacing w:lineRule="auto" w:line="360" w:before="75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рахование по риску  «утраты товарного вида»  - уменьшение действительной стоимости имущества транспортного средства, произошедшее в результате выполнения ремонтных работ с целью устранения повреждений, полученных в результате событий соответствующих риску «ущерб».</w:t>
      </w:r>
    </w:p>
    <w:p>
      <w:pPr>
        <w:pStyle w:val="Web"/>
        <w:numPr>
          <w:ilvl w:val="0"/>
          <w:numId w:val="4"/>
        </w:numPr>
        <w:spacing w:lineRule="auto" w:line="360" w:before="75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рахование по риску «помощь на дорогах» - на случай отказов в работе отдельных агрегатов, систем, узлов и устройств (кроме радио, аудио, видео и теле аппаратуры дополнительно установленной на т.с.) которые препятствуют движению т.с. и для устранения которых необходима помощь специалистов.</w:t>
      </w:r>
    </w:p>
    <w:p>
      <w:pPr>
        <w:pStyle w:val="Web"/>
        <w:numPr>
          <w:ilvl w:val="0"/>
          <w:numId w:val="4"/>
        </w:numPr>
        <w:spacing w:lineRule="auto" w:line="360" w:before="75" w:after="28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рахование по риску «угон» - утраты транспортного средства в результате угона или хищения обязательно подтверждение факта обращения в правоохранительные органы.</w:t>
      </w:r>
    </w:p>
    <w:p>
      <w:pPr>
        <w:pStyle w:val="Web"/>
        <w:spacing w:lineRule="auto" w:line="360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оговор страхования транспортного средства является двусторонним и заключается в письменной форме. Сторонами по договору являются страховщик и страхователь, могут быть также третьи лица и выгодоприобретатели.</w:t>
      </w:r>
    </w:p>
    <w:p>
      <w:pPr>
        <w:pStyle w:val="Web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страхование может быть принято дополнительное оборудование и принадлежности автотранспортного средства: автомобильная теле- и радиоаппаратура, оборудование салонов, световые, сигнальные и другие дополнительные устройства, установленные на автотранспортном средстве, отвечающие требованиям соответствующих стандартов, правил технической эксплуатации, инструкцией предприятий-изготовителей, регистрационных документов и другой нормативно-технической документации, но не входящие в заводскую комплектацию. В соответствием с правилами «РОСНО» оборудование установленное на т.с. признается его составной частью, если страхователь указал  марку, наименование, количество и стоимость этого оборудования.</w:t>
      </w:r>
    </w:p>
    <w:p>
      <w:pPr>
        <w:pStyle w:val="Web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нкретный договор страхования может предусматривать ответственность страховщика как по всем страховым рискам, так и по любой их комбинации. Также дополнительно может включаться страхование гражданской ответственности или личное страхование водителя и пассажиров, на случай д.т.п.</w:t>
      </w:r>
    </w:p>
    <w:p>
      <w:pPr>
        <w:pStyle w:val="Web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абы обезопасить себя от компенсации ущерба причиненного в результате криминальной деятельности страхователя. Страховые компании ввели ряд ограничений и исключений на выплату страхового возмещения.</w:t>
      </w:r>
    </w:p>
    <w:p>
      <w:pPr>
        <w:pStyle w:val="Web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к убытки не возмещаются если будет доказано, что: события их породившие носили умышленный характер, либо лицо управлявшее транспортным средством находилось в состоянии алкогольного или наркотического опьянения, транспортное средство использовалось как орудие или средство преступления, т.с. использовалось при наличии неисправностей, игнорировались требования компетентных органов по ликвидации неисправностей или требования органов ГИБДД, и ряд других ограничений.</w:t>
      </w:r>
    </w:p>
    <w:p>
      <w:pPr>
        <w:pStyle w:val="Web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траховая сумма устанавливается по соглашению сторон и указывается в договоре (полисе). Она не может быть выше, чем страховая стоимость т.с. </w:t>
      </w:r>
    </w:p>
    <w:p>
      <w:pPr>
        <w:pStyle w:val="Web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раховая стоимость транспортного средства может определяться на основании отпускной цены аналогичной модели, справки-счета, оценки эксперта страховщика. Если страхователь указал дополнительное оборудование, то страховая стоимость увеличивается на стоимость дополнительного оборудования.</w:t>
      </w:r>
    </w:p>
    <w:p>
      <w:pPr>
        <w:pStyle w:val="Web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умма страховой премии – платы за страхование рассчитывается  из величин страховой суммы, срока страхования, базового коэффициента и поправочных коэффициентов, учитывающих конкретные условия страхования и порядок уплаты страховой премии.</w:t>
      </w:r>
    </w:p>
    <w:p>
      <w:pPr>
        <w:pStyle w:val="Web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договоре страхования стороны могут устанавливать франшизу – размер не возмещаемой части убытка. Она может быть как условной, так и безусловной.</w:t>
      </w:r>
    </w:p>
    <w:p>
      <w:pPr>
        <w:pStyle w:val="Web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словная франшиза – та при которой страховщик не возмещает убыток который не превышает сумму франшизы, но возмещает его полностью, если он  ее превышает.</w:t>
      </w:r>
    </w:p>
    <w:p>
      <w:pPr>
        <w:pStyle w:val="Web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безусловной франшизе – страховщик возмещает убыток за вычетом суммы франшизы.</w:t>
      </w:r>
    </w:p>
    <w:p>
      <w:pPr>
        <w:pStyle w:val="Web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оговор страхования как правило заключается сроком на один год, но может быть заключен и на другой срок по соглашению сторон.</w:t>
      </w:r>
    </w:p>
    <w:p>
      <w:pPr>
        <w:pStyle w:val="Web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оговор страхования вступает в силу, если в нем не указано иное в момент уплаты страховой премии или первого ее взноса. Страховые компании стараясь обезопасить себя устанавливают собственные правила. Так компания «РОСНО» устанавливает, что договор вступает в силу после оплаты всей суммы страховой премии, либо в соответствии с датой указанной в договоре.</w:t>
      </w:r>
    </w:p>
    <w:p>
      <w:pPr>
        <w:pStyle w:val="Web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осрочное прекращение действия договора страхования возможно при следующих обстоятельствах.</w:t>
      </w:r>
    </w:p>
    <w:p>
      <w:pPr>
        <w:pStyle w:val="Web"/>
        <w:numPr>
          <w:ilvl w:val="0"/>
          <w:numId w:val="2"/>
        </w:numPr>
        <w:spacing w:lineRule="auto" w:line="360" w:before="75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Если отпала возможность страхового случая и существование риска прекратилось по обстоятельствам иным, чем страховой случай. Страховщик возвращает часть страховой премии за не истекший срок.</w:t>
      </w:r>
    </w:p>
    <w:p>
      <w:pPr>
        <w:pStyle w:val="Web"/>
        <w:numPr>
          <w:ilvl w:val="0"/>
          <w:numId w:val="2"/>
        </w:numPr>
        <w:spacing w:lineRule="auto" w:line="360" w:before="75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раховщик выполнил все свои обязательства по договору страхования  в полном объеме.</w:t>
      </w:r>
    </w:p>
    <w:p>
      <w:pPr>
        <w:pStyle w:val="Web"/>
        <w:numPr>
          <w:ilvl w:val="0"/>
          <w:numId w:val="2"/>
        </w:numPr>
        <w:spacing w:lineRule="auto" w:line="360" w:before="75" w:after="28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рахователь отказался от договора досрочно. В таком случае он прекращается с даты указанной в письменном уведомлении.</w:t>
      </w:r>
    </w:p>
    <w:p>
      <w:pPr>
        <w:pStyle w:val="Web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</w:t>
      </w:r>
      <w:r>
        <w:rPr>
          <w:rFonts w:cs="Times New Roman" w:ascii="Times New Roman" w:hAnsi="Times New Roman"/>
          <w:sz w:val="28"/>
        </w:rPr>
        <w:t>В договорах страхования автотранспорта, которые страховые компании разрабатывают для своих клиентов, нередко закрепляется обязанность последних сообщать страховщику об изменении в обстоятельствах, сообщенных при заключении договора страхования. А страховщик в праве настаивать на изменении условий договора, а, при отказе изменить условия, на его расторжении.</w:t>
      </w:r>
    </w:p>
    <w:p>
      <w:pPr>
        <w:pStyle w:val="Web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 xml:space="preserve">Страхователь может заключать договор в пользу третьих лиц – выгодоприобретателей, но это не освобождает его от обязательств по договору, если  его обязанности не выполнены выгодоприобретателем. Страховые компании вправе требовать от выгодоприобретателей выполнения обязанностей по договорам страхования, если они не исполняются страхователями. </w:t>
      </w:r>
    </w:p>
    <w:p>
      <w:pPr>
        <w:pStyle w:val="Web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</w:t>
      </w:r>
      <w:r>
        <w:rPr>
          <w:rFonts w:cs="Times New Roman" w:ascii="Times New Roman" w:hAnsi="Times New Roman"/>
          <w:sz w:val="28"/>
        </w:rPr>
        <w:t>Выгодоприобретатель может быть заменен другим, при условии, что тот еще не выполнил никаких обязательств по договору, в противном случае страхователь теряет такое право.</w:t>
      </w:r>
    </w:p>
    <w:p>
      <w:pPr>
        <w:pStyle w:val="Web"/>
        <w:spacing w:lineRule="auto" w:line="360"/>
        <w:ind w:firstLine="70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 существует общепринятых нормативно – правовых актов, закрепляющих права и обязанности сторон по договору страхования автотранспорта. Но есть правила и обычаи делового оборота, регламентирующие поведение субъектов. Из закрепление можно найти в инструкциях, правилах и текстах договоров страховых компаний.</w:t>
      </w:r>
    </w:p>
    <w:p>
      <w:pPr>
        <w:pStyle w:val="Web"/>
        <w:spacing w:lineRule="auto" w:line="360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Так  находит закрепление обязанность страхователя после того, как ему стало известно о наступлении страхового случая незамедлительно, любым доступным способом, сообщить страховщику, указав при этом всю известную информацию, с обязательным письменным подтверждением сообщения. </w:t>
      </w:r>
    </w:p>
    <w:p>
      <w:pPr>
        <w:pStyle w:val="Web"/>
        <w:spacing w:lineRule="auto" w:line="360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воначальное сообщение должно содержать возможно полную информацию об обстоятельствах наступления страхового случая, известную страхователю на момент сообщения: дату, время, место наступления страхового случая, предполагаемые причины и характер повреждений, а также номер страхового полиса (договора страхования). Затем страхователю необходимо в самые сжатые сроки представить письменное заявление страховщику.</w:t>
      </w:r>
    </w:p>
    <w:p>
      <w:pPr>
        <w:pStyle w:val="Web"/>
        <w:spacing w:lineRule="auto" w:line="360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Факт принятия заявления надлежащим образом оформляется страховщиком и служит доказательством в дальнейшем, на случай возникновения споров. </w:t>
      </w:r>
    </w:p>
    <w:p>
      <w:pPr>
        <w:pStyle w:val="Web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годня у страхового бизнеса большие перспективы. С каждым годом все больше людей понимают преимущество страхования. А следовательно, чем больше людей будет страховать автотранспорт, тем больше будет конкуренция между страховыми компаниями, тем выше будет качество предоставляемого сервиза. И возможно обычная для развитых стран ситуация, когда при легком ДТП, в котором не пострадали люди водители просто составляют список повреждений и обмениваются визитками страховых компаний,  появится со временем в России. К сожалению, основными факторами тормозящими развитие страховой системы являются состояние экономики в стране, народная надежна «на авось ничего не случится» и как ни странно само государство</w:t>
      </w:r>
    </w:p>
    <w:p>
      <w:pPr>
        <w:pStyle w:val="Web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ледует учесть, что многие компании, занимающиеся автострахованием, не имеют достаточного опыта в этом виде страхования и испытывают дефицит в квалифицированных специалистах. Кроме того, стремясь завоевать рынок, некоторые из них применяют демпинговые ставки: результат известен - банкротство ряда компаний.</w:t>
      </w:r>
    </w:p>
    <w:p>
      <w:pPr>
        <w:pStyle w:val="Web"/>
        <w:spacing w:lineRule="auto" w:line="360"/>
        <w:ind w:firstLine="709"/>
        <w:jc w:val="left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sz w:val="28"/>
        </w:rPr>
        <w:t>Недостаточно разработана юридическая база для проведения операций по страхованию. Необходимость введения обязательного страхования автогражданской ответственности отвечает интересам всех участников: страхователи будут полностью защищены при ДТП, страховщики будут иметь возможность получать значительные дополнительные доходы, государство получит источник существенных дополнительных поступлений, пострадавшие будут иметь гарантию возмещения морального, материального и физического ущерба.</w:t>
      </w:r>
      <w:r>
        <w:br w:type="page"/>
      </w:r>
    </w:p>
    <w:p>
      <w:pPr>
        <w:pStyle w:val="Web"/>
        <w:spacing w:lineRule="auto" w:line="360"/>
        <w:ind w:firstLine="709"/>
        <w:jc w:val="left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СПИСОК ЛИТЕРАТУРЫ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b/>
          <w:b/>
          <w:i/>
          <w:i/>
          <w:color w:val="000000"/>
          <w:sz w:val="28"/>
          <w:szCs w:val="20"/>
        </w:rPr>
      </w:pPr>
      <w:r>
        <w:rPr>
          <w:rFonts w:cs="Times New Roman"/>
          <w:b/>
          <w:i/>
          <w:color w:val="000000"/>
          <w:sz w:val="28"/>
          <w:szCs w:val="20"/>
        </w:rPr>
      </w:r>
    </w:p>
    <w:p>
      <w:pPr>
        <w:pStyle w:val="Normal"/>
        <w:spacing w:lineRule="auto" w:line="360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Богомазов В.А. Государственное регулирование транспортной деятельности и стратегическое управление автотранспортными предприятиями / СПбГИЭА. – СПб., 1997.</w:t>
      </w:r>
    </w:p>
    <w:p>
      <w:pPr>
        <w:pStyle w:val="Normal"/>
        <w:numPr>
          <w:ilvl w:val="0"/>
          <w:numId w:val="3"/>
        </w:numPr>
        <w:spacing w:lineRule="auto" w:line="360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Регулирование транспортной деятельности: Учеб. пособие / Под общ. ред. проф. Кононовой Г.А. / СПбГИЭА. – СПб., 1996.</w:t>
      </w:r>
    </w:p>
    <w:p>
      <w:pPr>
        <w:pStyle w:val="Normal"/>
        <w:numPr>
          <w:ilvl w:val="0"/>
          <w:numId w:val="3"/>
        </w:numPr>
        <w:spacing w:lineRule="auto" w:line="360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Государственное страхование в СССР, Госфиниздат, 1953. С. 70.</w:t>
      </w:r>
    </w:p>
    <w:p>
      <w:pPr>
        <w:pStyle w:val="Normal"/>
        <w:numPr>
          <w:ilvl w:val="0"/>
          <w:numId w:val="3"/>
        </w:numPr>
        <w:spacing w:lineRule="auto" w:line="360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 xml:space="preserve"> </w:t>
      </w:r>
      <w:r>
        <w:rPr>
          <w:color w:val="000000"/>
          <w:sz w:val="28"/>
          <w:szCs w:val="20"/>
        </w:rPr>
        <w:t>Страхование от А до Я/Под ред. Л.И  Корчевской, К.Е. Турбиной.- /</w:t>
      </w:r>
    </w:p>
    <w:p>
      <w:pPr>
        <w:pStyle w:val="Normal"/>
        <w:spacing w:lineRule="auto" w:line="360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 xml:space="preserve">    </w:t>
      </w:r>
      <w:r>
        <w:rPr>
          <w:color w:val="000000"/>
          <w:sz w:val="28"/>
          <w:szCs w:val="20"/>
        </w:rPr>
        <w:t>Издательство Инфра-М, Москва 1996. всего 624 стр.</w:t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50" w:after="150"/>
      <w:outlineLvl w:val="0"/>
    </w:pPr>
    <w:rPr>
      <w:rFonts w:ascii="Arial" w:hAnsi="Arial" w:cs="Arial"/>
      <w:b/>
      <w:bCs/>
      <w:color w:val="039141"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b/>
      <w:i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75" w:after="280"/>
      <w:jc w:val="both"/>
    </w:pPr>
    <w:rPr>
      <w:rFonts w:ascii="Arial" w:hAnsi="Arial" w:cs="Arial"/>
      <w:color w:val="000000"/>
      <w:sz w:val="20"/>
      <w:szCs w:val="20"/>
    </w:rPr>
  </w:style>
  <w:style w:type="paragraph" w:styleId="TextBodyIndent">
    <w:name w:val="Body Text Indent"/>
    <w:basedOn w:val="Normal"/>
    <w:pPr>
      <w:spacing w:lineRule="auto" w:line="336"/>
      <w:ind w:firstLine="794"/>
      <w:jc w:val="both"/>
    </w:pPr>
    <w:rPr>
      <w:rFonts w:ascii="Arial" w:hAnsi="Arial" w:cs="Arial"/>
      <w:i/>
      <w:iCs/>
      <w:color w:val="000000"/>
      <w:sz w:val="28"/>
      <w:szCs w:val="20"/>
    </w:rPr>
  </w:style>
  <w:style w:type="paragraph" w:styleId="Footnote">
    <w:name w:val="Footnote Text"/>
    <w:basedOn w:val="Normal"/>
    <w:pPr/>
    <w:rPr>
      <w:spacing w:val="2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31T22:38:00Z</dcterms:created>
  <dc:creator>Tasya</dc:creator>
  <dc:description/>
  <dc:language>en-US</dc:language>
  <cp:lastModifiedBy>Tasya</cp:lastModifiedBy>
  <dcterms:modified xsi:type="dcterms:W3CDTF">2002-11-01T06:04:00Z</dcterms:modified>
  <cp:revision>12</cp:revision>
  <dc:subject/>
  <dc:title>Страхование железнодорожного транспорта</dc:title>
</cp:coreProperties>
</file>