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ant1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GBO1</w:t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SCREEN</w:t>
        <w:tab/>
        <w:tab/>
        <w:t>SCREEN</w:t>
        <w:tab/>
        <w:t>PRE(SCR),WINDOW(12,73),AT(6,6),HUE(15,5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2,24)  PAINT(1,21),HUE(11,5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11,22) PAINT(1,31),HUE(30,1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1,1)</w:t>
        <w:tab/>
        <w:t>STRING('+-{71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2,1)</w:t>
        <w:tab/>
        <w:t>REPEAT(10);STRING('¦&lt;0{71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12,1)  STRING('+-{71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OW(2,24)  STRING('&lt;128&gt;àíàëèòè÷åñêèå&lt;0&gt;òàáëèöû') ROW(11,30)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TRING('íà÷àëüíàÿ&lt;0&gt;ñîðòèðîâêà')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COL(25)  STRING('F2 -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ENTRY,USE(?FIRST_FIELD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ENTRY,USE(?PRE_MENU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MENU,USE(MENU_FIELD"),REQ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4,5)</w:t>
        <w:tab/>
        <w:tab/>
        <w:t>STRING('1. &lt;145&gt;âåäåíèÿ îá èçìåíåíèè îòäåëüíûõ '   |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&amp; 'ïîêàçàòåëåé äåÿòåëüíîñòè &lt;145,142&gt;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5,5)</w:t>
        <w:tab/>
        <w:tab/>
        <w:t>STRING('2. &lt;128&gt;àíàëèç ïîêàçàòåëåé ðàçâèòèÿ '       |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&amp; 'ñòðàõîâûõ îðãàíèçàöèé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ROW(6,5)</w:t>
        <w:tab/>
        <w:tab/>
        <w:t>STRING('3. &lt;142&gt;îáúåì ïîñòóïëåíèé è âûïëàò íà 1 '   |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&amp; 'ðàáîòíèêà ñòðàõîâîé îðãàíèçàöèè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2448" w:leader="none"/>
          <w:tab w:val="decimal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.</w:t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2448" w:leader="none"/>
          <w:tab w:val="decimal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67" w:right="-50" w:firstLine="510"/>
        <w:jc w:val="left"/>
        <w:rPr>
          <w:sz w:val="18"/>
          <w:szCs w:val="18"/>
        </w:rPr>
      </w:pPr>
      <w:r>
        <w:rPr>
          <w:sz w:val="18"/>
          <w:szCs w:val="18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2448" w:leader="none"/>
          <w:tab w:val="decimal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OPEN(SCREEN)</w:t>
        <w:tab/>
        <w:tab/>
        <w:tab/>
        <w:tab/>
        <w:tab/>
        <w:t>!OPEN THE MENU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/>
      </w:pPr>
      <w:r>
        <w:rPr>
          <w:sz w:val="18"/>
          <w:szCs w:val="18"/>
        </w:rPr>
        <w:tab/>
        <w:t>SETCURSOR</w:t>
        <w:tab/>
        <w:tab/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6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MENU_FIELD" = ''</w:t>
        <w:tab/>
        <w:tab/>
        <w:tab/>
        <w:t>!START MENU WITH FIRST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LOOP</w:t>
        <w:tab/>
        <w:tab/>
        <w:tab/>
        <w:tab/>
        <w:tab/>
        <w:tab/>
        <w:tab/>
        <w:t>!LOOP UNTIL USER EXITS</w:t>
      </w:r>
    </w:p>
    <w:p>
      <w:pPr>
        <w:sectPr>
          <w:type w:val="nextPage"/>
          <w:pgSz w:w="12240" w:h="15840"/>
          <w:pgMar w:left="1800" w:right="1041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/>
      </w:pPr>
      <w:r>
        <w:rPr>
          <w:sz w:val="18"/>
          <w:szCs w:val="18"/>
        </w:rPr>
        <w:tab/>
        <w:tab/>
        <w:t>ALERT</w:t>
        <w:tab/>
        <w:tab/>
        <w:tab/>
        <w:tab/>
        <w:tab/>
        <w:t>!TURN OFF ALL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ALERT(ACCEPT_KEY)</w:t>
        <w:tab/>
        <w:tab/>
        <w:t>!ALERT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ALERT(F2_KEY)</w:t>
        <w:tab/>
        <w:tab/>
        <w:tab/>
        <w:t>!ALERT HOT KEY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/>
      </w:pPr>
      <w:r>
        <w:rPr>
          <w:sz w:val="18"/>
          <w:szCs w:val="18"/>
        </w:rPr>
        <w:tab/>
        <w:tab/>
        <w:t>ACCEPT</w:t>
        <w:tab/>
        <w:tab/>
        <w:tab/>
        <w:tab/>
        <w:tab/>
        <w:t>!READ A FIELD OR MENU CHOIC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IF KEYCODE() = F2_KEY</w:t>
        <w:tab/>
        <w:tab/>
        <w:tab/>
        <w:t>!ON HOT KEY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UPDATE(?)</w:t>
        <w:tab/>
        <w:tab/>
        <w:tab/>
        <w:tab/>
        <w:t>!  RETRIEVE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AVACTN# = ACTION</w:t>
        <w:tab/>
        <w:tab/>
        <w:tab/>
        <w:t>!  SAVE ACTION</w:t>
      </w:r>
    </w:p>
    <w:p>
      <w:pPr>
        <w:sectPr>
          <w:type w:val="nextPage"/>
          <w:pgSz w:w="12240" w:h="15840"/>
          <w:pgMar w:left="1800" w:right="1152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</w:t>
        <w:tab/>
        <w:tab/>
        <w:tab/>
        <w:tab/>
        <w:tab/>
        <w:tab/>
        <w:t>!  CALL HOT KEY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ACTION = SAVACTN#</w:t>
        <w:tab/>
        <w:tab/>
        <w:tab/>
        <w:t>!  RESTORE AC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ELECT(?)</w:t>
        <w:tab/>
        <w:tab/>
        <w:tab/>
        <w:tab/>
        <w:t>!  DO SAME FIELD AGAI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YCLE</w:t>
        <w:tab/>
        <w:tab/>
        <w:tab/>
        <w:tab/>
        <w:tab/>
        <w:tab/>
        <w:t>!  AND LOOP AGAIN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IF KEYCODE() = REJECT_KEY THEN RETURN.             !RETURN ON SCREEN R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/>
      </w:pPr>
      <w:r>
        <w:rPr>
          <w:sz w:val="18"/>
          <w:szCs w:val="18"/>
        </w:rPr>
        <w:tab/>
        <w:tab/>
        <w:tab/>
        <w:t>UPDATE</w:t>
        <w:tab/>
        <w:tab/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ELECT(?)</w:t>
        <w:tab/>
        <w:tab/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SELECT</w:t>
        <w:tab/>
        <w:tab/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YCLE</w:t>
        <w:tab/>
        <w:tab/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.</w:t>
        <w:tab/>
        <w:tab/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CASE FIELD()</w:t>
        <w:tab/>
        <w:tab/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OF ?FIRST_FIELD</w:t>
        <w:tab/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OF ?PRE_MENU</w:t>
        <w:tab/>
        <w:tab/>
        <w:tab/>
        <w:t xml:space="preserve">                                   !PRE MENU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KEYCODE() = ESC_KEY</w:t>
        <w:tab/>
        <w:t>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SELECT(?-1)</w:t>
        <w:tab/>
        <w:tab/>
        <w:tab/>
        <w:t>!    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  <w:tab/>
        <w:tab/>
        <w:tab/>
        <w:tab/>
        <w:tab/>
        <w:tab/>
        <w:t>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SELECT(?+1)</w:t>
        <w:tab/>
        <w:tab/>
        <w:tab/>
        <w:t>!    SELECT MENU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>OF ?MENU_FIELD"</w:t>
        <w:tab/>
        <w:tab/>
        <w:tab/>
        <w:t>!FROM THE MENU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XECUTE CHOICE()</w:t>
        <w:tab/>
        <w:tab/>
        <w:tab/>
        <w:t>!  CALL THE SELECTED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AT1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AT2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AT3</w:t>
        <w:tab/>
        <w:tab/>
        <w:tab/>
        <w:tab/>
        <w:tab/>
        <w:tab/>
        <w:t>!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2448" w:leader="none"/>
          <w:tab w:val="left" w:pos="3744" w:leader="none"/>
          <w:tab w:val="left" w:pos="4032" w:leader="none"/>
          <w:tab w:val="left" w:pos="7056" w:leader="none"/>
          <w:tab w:val="left" w:pos="7488" w:leader="none"/>
        </w:tabs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  <w:t>. . .</w:t>
      </w:r>
    </w:p>
    <w:p>
      <w:pPr>
        <w:pStyle w:val="Normal"/>
        <w:spacing w:before="0" w:after="0"/>
        <w:ind w:left="-57" w:right="-5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28" w:right="46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4:45:00Z</dcterms:created>
  <dc:creator>Nick Lisov</dc:creator>
  <dc:description/>
  <dc:language>en-US</dc:language>
  <cp:lastModifiedBy>Nick Lisov</cp:lastModifiedBy>
  <cp:lastPrinted>1996-01-30T12:03:00Z</cp:lastPrinted>
  <dcterms:modified xsi:type="dcterms:W3CDTF">1996-01-30T12:05:00Z</dcterms:modified>
  <cp:revision>3</cp:revision>
  <dc:subject/>
  <dc:title>					MEMBER('ANT')</dc:title>
</cp:coreProperties>
</file>