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 w:val="false"/>
          <w:lang w:val="en-US"/>
        </w:rPr>
      </w:pPr>
      <w:r>
        <w:rPr>
          <w:rFonts w:eastAsia="Times New Roman" w:cs="Times New Roman" w:ascii="Times New Roman" w:hAnsi="Times New Roman"/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881380</wp:posOffset>
                </wp:positionV>
                <wp:extent cx="9738995" cy="712406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39080" cy="712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69.4pt;width:766.8pt;height:560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-881380</wp:posOffset>
                </wp:positionV>
                <wp:extent cx="992505" cy="1809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9252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69.4pt;width:78.1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12105</wp:posOffset>
                </wp:positionH>
                <wp:positionV relativeFrom="paragraph">
                  <wp:posOffset>63500</wp:posOffset>
                </wp:positionV>
                <wp:extent cx="3607435" cy="1809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56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ðèìåðíàÿ âçàèìîñâÿçü ïðîöåäó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26.15pt;margin-top:5pt;width:28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Ïðèìåðíàÿ âçàèìîñâÿçü ïðîöåäóð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76185</wp:posOffset>
                </wp:positionH>
                <wp:positionV relativeFrom="paragraph">
                  <wp:posOffset>5336540</wp:posOffset>
                </wp:positionV>
                <wp:extent cx="2164715" cy="63182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6468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6.55pt;margin-top:420.2pt;width:170.4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64285</wp:posOffset>
                </wp:positionH>
                <wp:positionV relativeFrom="paragraph">
                  <wp:posOffset>2541270</wp:posOffset>
                </wp:positionV>
                <wp:extent cx="0" cy="450850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00.1pt" to="99.55pt,23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48025</wp:posOffset>
                </wp:positionH>
                <wp:positionV relativeFrom="paragraph">
                  <wp:posOffset>2541270</wp:posOffset>
                </wp:positionV>
                <wp:extent cx="0" cy="45085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00.1pt" to="255.75pt,23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944995</wp:posOffset>
                </wp:positionH>
                <wp:positionV relativeFrom="paragraph">
                  <wp:posOffset>2541270</wp:posOffset>
                </wp:positionV>
                <wp:extent cx="0" cy="450850"/>
                <wp:effectExtent l="69850" t="5080" r="704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5pt,200.1pt" to="546.85pt,23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568055</wp:posOffset>
                </wp:positionH>
                <wp:positionV relativeFrom="paragraph">
                  <wp:posOffset>2541270</wp:posOffset>
                </wp:positionV>
                <wp:extent cx="0" cy="450850"/>
                <wp:effectExtent l="69850" t="508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200.1pt" to="674.65pt,23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41595</wp:posOffset>
                </wp:positionH>
                <wp:positionV relativeFrom="paragraph">
                  <wp:posOffset>1819910</wp:posOffset>
                </wp:positionV>
                <wp:extent cx="3156585" cy="54165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4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ÒÈÏÛ ÏÐÎÖÅÄÓÐ, ÑÎÇÄÀÂÀÅÌÛÕ ÓÒÈËÈÒÎÉ DESIGN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85pt;margin-top:143.3pt;width:248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ÒÈÏÛ ÏÐÎÖÅÄÓÐ, ÑÎÇÄÀÂÀÅÌÛÕ ÓÒÈËÈÒÎÉ DESIGNER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42925</wp:posOffset>
                </wp:positionH>
                <wp:positionV relativeFrom="paragraph">
                  <wp:posOffset>2992120</wp:posOffset>
                </wp:positionV>
                <wp:extent cx="1533525" cy="2168525"/>
                <wp:effectExtent l="6350" t="508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2168640"/>
                          <a:chOff x="0" y="0"/>
                          <a:chExt cx="1533600" cy="216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360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ru-RU"/>
                                </w:rPr>
                                <w:t>MEN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1533600" cy="216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235.6pt;width:120.75pt;height:170.75pt" coordorigin="855,4712" coordsize="2415,3415">
                <v:shape id="shape_0" stroked="t" o:allowincell="f" style="position:absolute;left:855;top:4712;width:241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ru-RU"/>
                          </w:rPr>
                          <w:t>MENU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855;top:4718;width:2414;height:34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26665</wp:posOffset>
                </wp:positionH>
                <wp:positionV relativeFrom="paragraph">
                  <wp:posOffset>2992120</wp:posOffset>
                </wp:positionV>
                <wp:extent cx="1443355" cy="2168525"/>
                <wp:effectExtent l="6350" t="508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2168640"/>
                          <a:chOff x="0" y="0"/>
                          <a:chExt cx="1443240" cy="216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324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ru-RU"/>
                                </w:rPr>
                                <w:t>FOR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1443240" cy="216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95pt;margin-top:235.6pt;width:113.65pt;height:170.75pt" coordorigin="3979,4712" coordsize="2273,3415">
                <v:shape id="shape_0" stroked="t" o:allowincell="f" style="position:absolute;left:3979;top:4712;width:227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ru-RU"/>
                          </w:rPr>
                          <w:t>FOR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979;top:4718;width:2272;height:34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420235</wp:posOffset>
                </wp:positionH>
                <wp:positionV relativeFrom="paragraph">
                  <wp:posOffset>2992120</wp:posOffset>
                </wp:positionV>
                <wp:extent cx="1443355" cy="2168525"/>
                <wp:effectExtent l="6350" t="508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2168640"/>
                          <a:chOff x="0" y="0"/>
                          <a:chExt cx="1443240" cy="216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324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ru-RU"/>
                                </w:rPr>
                                <w:t>OTHE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1443240" cy="216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05pt;margin-top:235.6pt;width:113.65pt;height:170.75pt" coordorigin="6961,4712" coordsize="2273,3415">
                <v:shape id="shape_0" stroked="t" o:allowincell="f" style="position:absolute;left:6961;top:4712;width:227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ru-RU"/>
                          </w:rPr>
                          <w:t>OTH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961;top:4718;width:2272;height:34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313805</wp:posOffset>
                </wp:positionH>
                <wp:positionV relativeFrom="paragraph">
                  <wp:posOffset>2992120</wp:posOffset>
                </wp:positionV>
                <wp:extent cx="1353185" cy="2168525"/>
                <wp:effectExtent l="6350" t="508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240" cy="2168640"/>
                          <a:chOff x="0" y="0"/>
                          <a:chExt cx="1353240" cy="216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5324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ru-RU"/>
                                </w:rPr>
                                <w:t>TAB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1353240" cy="216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15pt;margin-top:235.6pt;width:106.55pt;height:170.75pt" coordorigin="9943,4712" coordsize="2131,3415">
                <v:shape id="shape_0" stroked="t" o:allowincell="f" style="position:absolute;left:9943;top:4712;width:213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ru-RU"/>
                          </w:rPr>
                          <w:t>TAB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943;top:4718;width:2130;height:34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027035</wp:posOffset>
                </wp:positionH>
                <wp:positionV relativeFrom="paragraph">
                  <wp:posOffset>2992120</wp:posOffset>
                </wp:positionV>
                <wp:extent cx="1263015" cy="21647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16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05pt;margin-top:235.6pt;width:99.4pt;height:17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027035</wp:posOffset>
                </wp:positionH>
                <wp:positionV relativeFrom="paragraph">
                  <wp:posOffset>2992120</wp:posOffset>
                </wp:positionV>
                <wp:extent cx="1263015" cy="27114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RE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05pt;margin-top:235.6pt;width:99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REPORT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64285</wp:posOffset>
                </wp:positionH>
                <wp:positionV relativeFrom="paragraph">
                  <wp:posOffset>2541270</wp:posOffset>
                </wp:positionV>
                <wp:extent cx="270510" cy="0"/>
                <wp:effectExtent l="6350" t="6350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00.1pt" to="120.8pt,20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297545</wp:posOffset>
                </wp:positionH>
                <wp:positionV relativeFrom="paragraph">
                  <wp:posOffset>2541270</wp:posOffset>
                </wp:positionV>
                <wp:extent cx="270510" cy="0"/>
                <wp:effectExtent l="6350" t="635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5pt,200.1pt" to="674.6pt,20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41595</wp:posOffset>
                </wp:positionH>
                <wp:positionV relativeFrom="paragraph">
                  <wp:posOffset>2541270</wp:posOffset>
                </wp:positionV>
                <wp:extent cx="0" cy="450850"/>
                <wp:effectExtent l="69850" t="5080" r="704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200.1pt" to="404.85pt,23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42925</wp:posOffset>
                </wp:positionH>
                <wp:positionV relativeFrom="paragraph">
                  <wp:posOffset>3262630</wp:posOffset>
                </wp:positionV>
                <wp:extent cx="1533525" cy="18942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18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GBO (MENU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256.9pt;width:120.7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GBO (MENU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23265</wp:posOffset>
                </wp:positionH>
                <wp:positionV relativeFrom="paragraph">
                  <wp:posOffset>3713480</wp:posOffset>
                </wp:positionV>
                <wp:extent cx="1263015" cy="117284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62880" cy="117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56.95pt;margin-top:292.4pt;width:99.4pt;height:92.3pt;mso-wrap-style:none;v-text-anchor:middle">
                <v:fill o:detectmouseclick="t" type="solid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33095</wp:posOffset>
                </wp:positionH>
                <wp:positionV relativeFrom="paragraph">
                  <wp:posOffset>3623310</wp:posOffset>
                </wp:positionV>
                <wp:extent cx="1263015" cy="11963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119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Àíàëèòè÷åñêèå òàáëèö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. Ñâåäåíèÿ îá èçìåíåíèè îòäåëüíûõ ïîêàçàòåëåé äåÿòåëüíîñòè Ñ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2. Àíàëèç ïîêàçàòåëåé ðàçâèòèÿ Ñ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3. Îáúåì ïîñòóïëåíèé è âûïëàò íà 1 ðàáîòíèê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85pt;margin-top:285.3pt;width:99.4pt;height:9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Àíàëèòè÷åñêèå òàáëèö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Futuris" w:hAnsi="Futuris" w:eastAsia="Futuris" w:cs="Futuris"/>
                          <w:color w:val="auto"/>
                          <w:lang w:val="ru-RU"/>
                        </w:rPr>
                        <w:t>1. Ñâåäåíèÿ îá èçìåíåíèè îòäåëüíûõ ïîêàçàòåëåé äåÿòåëüíîñòè ÑÎ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Futuris" w:hAnsi="Futuris" w:eastAsia="Futuris" w:cs="Futuris"/>
                          <w:color w:val="auto"/>
                          <w:lang w:val="ru-RU"/>
                        </w:rPr>
                        <w:t>2. Àíàëèç ïîêàçàòåëåé ðàçâèòèÿ ÑÎ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Futuris" w:hAnsi="Futuris" w:eastAsia="Futuris" w:cs="Futuris"/>
                          <w:color w:val="auto"/>
                          <w:lang w:val="ru-RU"/>
                        </w:rPr>
                        <w:t>3. Îáúåì ïîñòóïëåíèé è âûïëàò íà 1 ðàáîòíèê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07005</wp:posOffset>
                </wp:positionH>
                <wp:positionV relativeFrom="paragraph">
                  <wp:posOffset>3713480</wp:posOffset>
                </wp:positionV>
                <wp:extent cx="1172845" cy="11728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72880" cy="117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13.15pt;margin-top:292.4pt;width:92.3pt;height:92.3pt;mso-wrap-style:none;v-text-anchor:middle">
                <v:fill o:detectmouseclick="t" type="solid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00575</wp:posOffset>
                </wp:positionH>
                <wp:positionV relativeFrom="paragraph">
                  <wp:posOffset>3713480</wp:posOffset>
                </wp:positionV>
                <wp:extent cx="1172845" cy="117284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72880" cy="117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62.25pt;margin-top:292.4pt;width:92.3pt;height:92.3pt;mso-wrap-style:none;v-text-anchor:middle">
                <v:fill o:detectmouseclick="t" type="solid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16835</wp:posOffset>
                </wp:positionH>
                <wp:positionV relativeFrom="paragraph">
                  <wp:posOffset>3623310</wp:posOffset>
                </wp:positionV>
                <wp:extent cx="1172845" cy="117284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1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285.3pt;width:92.3pt;height:92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16835</wp:posOffset>
                </wp:positionH>
                <wp:positionV relativeFrom="paragraph">
                  <wp:posOffset>3623310</wp:posOffset>
                </wp:positionV>
                <wp:extent cx="1172845" cy="117284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1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 xml:space="preserve">Ââåäèòå ãðàíèö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(â òûñ. ðóá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ìèíèìàëüíàÿ &lt;&lt;&lt;&lt;&lt;&lt;&lt;&lt;#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ìàêñèìàëüíàÿ &lt;&lt;&lt;&lt;&lt;&lt;&lt;&lt;#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285.3pt;width:92.3pt;height:9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 xml:space="preserve">Ââåäèòå ãðàíèö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(â òûñ. ðóá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Futuris" w:hAnsi="Futuris" w:eastAsia="Futuris" w:cs="Futuris"/>
                          <w:color w:val="auto"/>
                          <w:lang w:val="ru-RU"/>
                        </w:rPr>
                        <w:t>ìèíèìàëüíàÿ &lt;&lt;&lt;&lt;&lt;&lt;&lt;&lt;#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Futuris" w:hAnsi="Futuris" w:eastAsia="Futuris" w:cs="Futuris"/>
                          <w:color w:val="auto"/>
                          <w:lang w:val="ru-RU"/>
                        </w:rPr>
                        <w:t>ìàêñèìàëüíàÿ &lt;&lt;&lt;&lt;&lt;&lt;&lt;&lt;#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707005</wp:posOffset>
                </wp:positionH>
                <wp:positionV relativeFrom="paragraph">
                  <wp:posOffset>3713480</wp:posOffset>
                </wp:positionV>
                <wp:extent cx="992505" cy="992505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92520" cy="992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15pt;margin-top:292.4pt;width:78.1pt;height:78.1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526665</wp:posOffset>
                </wp:positionH>
                <wp:positionV relativeFrom="paragraph">
                  <wp:posOffset>3262630</wp:posOffset>
                </wp:positionV>
                <wp:extent cx="1443355" cy="1894205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894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MEN4 (FORM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5pt;margin-top:256.9pt;width:113.6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MEN4 (FORM)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510405</wp:posOffset>
                </wp:positionH>
                <wp:positionV relativeFrom="paragraph">
                  <wp:posOffset>3623310</wp:posOffset>
                </wp:positionV>
                <wp:extent cx="1172845" cy="121539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121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Ot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procedure name  : AT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description        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module name     : AN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binary              : NO  eys  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return value       : NO  eys  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date type          : long real st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procedure calls  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5pt;margin-top:285.3pt;width:92.3pt;height:9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Futuris" w:hAnsi="Futuris" w:eastAsia="Futuris" w:cs="Futuris"/>
                          <w:color w:val="auto"/>
                          <w:lang w:val="ru-RU"/>
                        </w:rPr>
                        <w:t>Oth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Futuris" w:hAnsi="Futuris" w:eastAsia="Futuris" w:cs="Futuris"/>
                          <w:color w:val="auto"/>
                          <w:lang w:val="ru-RU"/>
                        </w:rPr>
                        <w:t>procedure name  : AT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Futuris" w:hAnsi="Futuris" w:eastAsia="Futuris" w:cs="Futuris"/>
                          <w:color w:val="auto"/>
                          <w:lang w:val="ru-RU"/>
                        </w:rPr>
                        <w:t>description        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Futuris" w:hAnsi="Futuris" w:eastAsia="Futuris" w:cs="Futuris"/>
                          <w:color w:val="auto"/>
                          <w:lang w:val="ru-RU"/>
                        </w:rPr>
                        <w:t>module name     : ANT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Futuris" w:hAnsi="Futuris" w:eastAsia="Futuris" w:cs="Futuris"/>
                          <w:color w:val="auto"/>
                          <w:lang w:val="ru-RU"/>
                        </w:rPr>
                        <w:t>binary              : NO  eys  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Futuris" w:hAnsi="Futuris" w:eastAsia="Futuris" w:cs="Futuris"/>
                          <w:color w:val="auto"/>
                          <w:lang w:val="ru-RU"/>
                        </w:rPr>
                        <w:t>return value       : NO  eys  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Futuris" w:hAnsi="Futuris" w:eastAsia="Futuris" w:cs="Futuris"/>
                          <w:color w:val="auto"/>
                          <w:lang w:val="ru-RU"/>
                        </w:rPr>
                        <w:t>date type          : long real st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Futuris" w:hAnsi="Futuris" w:eastAsia="Futuris" w:cs="Futuris"/>
                          <w:color w:val="auto"/>
                          <w:lang w:val="ru-RU"/>
                        </w:rPr>
                        <w:t>procedure calls  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494145</wp:posOffset>
                </wp:positionH>
                <wp:positionV relativeFrom="paragraph">
                  <wp:posOffset>3713480</wp:posOffset>
                </wp:positionV>
                <wp:extent cx="1082675" cy="1172845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082520" cy="117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511.35pt;margin-top:292.4pt;width:85.2pt;height:92.3pt;mso-wrap-style:none;v-text-anchor:middle">
                <v:fill o:detectmouseclick="t" type="solid" color2="#1f1f1f"/>
                <v:stroke color="white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403975</wp:posOffset>
                </wp:positionH>
                <wp:positionV relativeFrom="paragraph">
                  <wp:posOffset>3623310</wp:posOffset>
                </wp:positionV>
                <wp:extent cx="1082675" cy="121348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12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Cèñòåìà óïðàâëåíèÿ  áàçàìè äàííû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îèñê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Íàçâàíè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Clarion Prof Dev V2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Clipper 5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dB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FoxP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25pt;margin-top:285.3pt;width:85.2pt;height:9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Futuris" w:hAnsi="Futuris" w:eastAsia="Futuris" w:cs="Futuris"/>
                          <w:color w:val="auto"/>
                          <w:lang w:val="ru-RU"/>
                        </w:rPr>
                        <w:t>Cèñòåìà óïðàâëåíèÿ  áàçàìè äàííû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Futuris" w:hAnsi="Futuris" w:eastAsia="Futuris" w:cs="Futuris"/>
                          <w:color w:val="auto"/>
                          <w:lang w:val="ru-RU"/>
                        </w:rPr>
                        <w:t>Ïîèñê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Futuris" w:hAnsi="Futuris" w:eastAsia="Futuris" w:cs="Futuris"/>
                          <w:color w:val="auto"/>
                          <w:lang w:val="ru-RU"/>
                        </w:rPr>
                        <w:t>Íàçâàíè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Futuris" w:hAnsi="Futuris" w:eastAsia="Futuris" w:cs="Futuris"/>
                          <w:color w:val="auto"/>
                          <w:lang w:val="ru-RU"/>
                        </w:rPr>
                        <w:t>Clarion Prof Dev V2.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Futuris" w:hAnsi="Futuris" w:eastAsia="Futuris" w:cs="Futuris"/>
                          <w:color w:val="auto"/>
                          <w:lang w:val="ru-RU"/>
                        </w:rPr>
                        <w:t>Clipper 5.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Futuris" w:hAnsi="Futuris" w:eastAsia="Futuris" w:cs="Futuris"/>
                          <w:color w:val="auto"/>
                          <w:lang w:val="ru-RU"/>
                        </w:rPr>
                        <w:t>dBA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Futuris" w:hAnsi="Futuris" w:eastAsia="Futuris" w:cs="Futuris"/>
                          <w:color w:val="auto"/>
                          <w:lang w:val="ru-RU"/>
                        </w:rPr>
                        <w:t>FoxPro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420235</wp:posOffset>
                </wp:positionH>
                <wp:positionV relativeFrom="paragraph">
                  <wp:posOffset>3262630</wp:posOffset>
                </wp:positionV>
                <wp:extent cx="1443355" cy="189420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89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AT3 (OTHER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05pt;margin-top:256.9pt;width:113.6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AT3 (OTHER)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403975</wp:posOffset>
                </wp:positionH>
                <wp:positionV relativeFrom="paragraph">
                  <wp:posOffset>3893820</wp:posOffset>
                </wp:positionV>
                <wp:extent cx="1082040" cy="0"/>
                <wp:effectExtent l="6350" t="6350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5pt,306.6pt" to="589.4pt,30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764655</wp:posOffset>
                </wp:positionH>
                <wp:positionV relativeFrom="paragraph">
                  <wp:posOffset>3983990</wp:posOffset>
                </wp:positionV>
                <wp:extent cx="631825" cy="9080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1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2.65pt;margin-top:313.7pt;width:49.7pt;height:7.1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313805</wp:posOffset>
                </wp:positionH>
                <wp:positionV relativeFrom="paragraph">
                  <wp:posOffset>3262630</wp:posOffset>
                </wp:positionV>
                <wp:extent cx="1353185" cy="189420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189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ðèìåð ïðîöåäóð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T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15pt;margin-top:256.9pt;width:106.5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Ïðèìåð ïðîöåäóð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TABL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027035</wp:posOffset>
                </wp:positionH>
                <wp:positionV relativeFrom="paragraph">
                  <wp:posOffset>3262630</wp:posOffset>
                </wp:positionV>
                <wp:extent cx="1263015" cy="189420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189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ðèìåð ïðîöåäóð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RE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05pt;margin-top:256.9pt;width:99.4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Ïðèìåð ïðîöåäóð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REPORT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027035</wp:posOffset>
                </wp:positionH>
                <wp:positionV relativeFrom="paragraph">
                  <wp:posOffset>3623310</wp:posOffset>
                </wp:positionV>
                <wp:extent cx="1263015" cy="135318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135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Äàííûå î ðàáîòå ÑÎ çà ãî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ã. Ñòåðëèòàìà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Îáúåì âûïëà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Îáúåì âçíîñî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Îáúåì âûïëàò íà 1 ðàáîòíèê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è ò.ä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05pt;margin-top:285.3pt;width:99.4pt;height:10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Futuris" w:hAnsi="Futuris" w:eastAsia="Futuris" w:cs="Futuris"/>
                          <w:color w:val="auto"/>
                          <w:lang w:val="ru-RU"/>
                        </w:rPr>
                        <w:t>Äàííûå î ðàáîòå ÑÎ çà ãî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Futuris" w:hAnsi="Futuris" w:eastAsia="Futuris" w:cs="Futuris"/>
                          <w:color w:val="auto"/>
                          <w:lang w:val="ru-RU"/>
                        </w:rPr>
                        <w:t>ã. Ñòåðëèòàìàê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Futuris" w:hAnsi="Futuris" w:eastAsia="Futuris" w:cs="Futuris"/>
                          <w:color w:val="auto"/>
                          <w:lang w:val="ru-RU"/>
                        </w:rPr>
                        <w:t>Îáúåì âûïëà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Futuris" w:hAnsi="Futuris" w:eastAsia="Futuris" w:cs="Futuris"/>
                          <w:color w:val="auto"/>
                          <w:lang w:val="ru-RU"/>
                        </w:rPr>
                        <w:t>Îáúåì âçíîñî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Futuris" w:hAnsi="Futuris" w:eastAsia="Futuris" w:cs="Futuris"/>
                          <w:color w:val="auto"/>
                          <w:lang w:val="ru-RU"/>
                        </w:rPr>
                        <w:t>Îáúåì âûïëàò íà 1 ðàáîòíèê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Futuris" w:hAnsi="Futuris" w:eastAsia="Futuris" w:cs="Futuris"/>
                          <w:color w:val="auto"/>
                          <w:lang w:val="ru-RU"/>
                        </w:rPr>
                        <w:t>è ò.ä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854825</wp:posOffset>
                </wp:positionH>
                <wp:positionV relativeFrom="paragraph">
                  <wp:posOffset>287020</wp:posOffset>
                </wp:positionV>
                <wp:extent cx="721995" cy="18097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Men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75pt;margin-top:22.6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Men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854825</wp:posOffset>
                </wp:positionH>
                <wp:positionV relativeFrom="paragraph">
                  <wp:posOffset>737870</wp:posOffset>
                </wp:positionV>
                <wp:extent cx="721995" cy="18097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T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75pt;margin-top:58.1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Tabl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756525</wp:posOffset>
                </wp:positionH>
                <wp:positionV relativeFrom="paragraph">
                  <wp:posOffset>737870</wp:posOffset>
                </wp:positionV>
                <wp:extent cx="721995" cy="18097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Re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75pt;margin-top:58.1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Report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953125</wp:posOffset>
                </wp:positionH>
                <wp:positionV relativeFrom="paragraph">
                  <wp:posOffset>737870</wp:posOffset>
                </wp:positionV>
                <wp:extent cx="721995" cy="18097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Men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75pt;margin-top:58.1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Men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756525</wp:posOffset>
                </wp:positionH>
                <wp:positionV relativeFrom="paragraph">
                  <wp:posOffset>1098550</wp:posOffset>
                </wp:positionV>
                <wp:extent cx="721995" cy="18097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For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75pt;margin-top:86.5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Form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756525</wp:posOffset>
                </wp:positionH>
                <wp:positionV relativeFrom="paragraph">
                  <wp:posOffset>1459230</wp:posOffset>
                </wp:positionV>
                <wp:extent cx="721995" cy="18097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For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75pt;margin-top:114.9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Form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953125</wp:posOffset>
                </wp:positionH>
                <wp:positionV relativeFrom="paragraph">
                  <wp:posOffset>1098550</wp:posOffset>
                </wp:positionV>
                <wp:extent cx="721995" cy="18097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T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75pt;margin-top:86.5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Tabl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953125</wp:posOffset>
                </wp:positionH>
                <wp:positionV relativeFrom="paragraph">
                  <wp:posOffset>1459230</wp:posOffset>
                </wp:positionV>
                <wp:extent cx="721995" cy="18097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For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75pt;margin-top:114.9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Form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215505</wp:posOffset>
                </wp:positionH>
                <wp:positionV relativeFrom="paragraph">
                  <wp:posOffset>467360</wp:posOffset>
                </wp:positionV>
                <wp:extent cx="0" cy="270510"/>
                <wp:effectExtent l="6350" t="6350" r="698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6.8pt" to="568.15pt,5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313805</wp:posOffset>
                </wp:positionH>
                <wp:positionV relativeFrom="paragraph">
                  <wp:posOffset>557530</wp:posOffset>
                </wp:positionV>
                <wp:extent cx="180340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43.9pt" to="639.1pt,4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313805</wp:posOffset>
                </wp:positionH>
                <wp:positionV relativeFrom="paragraph">
                  <wp:posOffset>557530</wp:posOffset>
                </wp:positionV>
                <wp:extent cx="0" cy="18034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43.9pt" to="497.15pt,5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8117205</wp:posOffset>
                </wp:positionH>
                <wp:positionV relativeFrom="paragraph">
                  <wp:posOffset>557530</wp:posOffset>
                </wp:positionV>
                <wp:extent cx="0" cy="18034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15pt,43.9pt" to="639.15pt,5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13805</wp:posOffset>
                </wp:positionH>
                <wp:positionV relativeFrom="paragraph">
                  <wp:posOffset>1278890</wp:posOffset>
                </wp:positionV>
                <wp:extent cx="0" cy="18034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100.7pt" to="497.15pt,11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8117205</wp:posOffset>
                </wp:positionH>
                <wp:positionV relativeFrom="paragraph">
                  <wp:posOffset>1278890</wp:posOffset>
                </wp:positionV>
                <wp:extent cx="0" cy="18034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15pt,100.7pt" to="639.15pt,11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36495</wp:posOffset>
                </wp:positionH>
                <wp:positionV relativeFrom="paragraph">
                  <wp:posOffset>-610870</wp:posOffset>
                </wp:positionV>
                <wp:extent cx="4599305" cy="36131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6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ÓÒÈËÈÒÀ DESIGNER ÏÀÊÅÒÀ CLAR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85pt;margin-top:-48.1pt;width:362.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ÓÒÈËÈÒÀ DESIGNER ÏÀÊÅÒÀ CLARION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93775</wp:posOffset>
                </wp:positionH>
                <wp:positionV relativeFrom="paragraph">
                  <wp:posOffset>290830</wp:posOffset>
                </wp:positionV>
                <wp:extent cx="3336925" cy="190563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1905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Ðàçðàáàòûâàåìàÿ ïðîãðàììà ïðåäñòàâëÿåò ñîáîé ñîâîêóïíîñòü îïåðàöèé (ââîä, ïîèñê, ïå÷àòü äàííûõ è ò.ä.), âûïîíÿåìûõ â îïðåäåëåííîì ïîðÿäê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- MENU (ÌÅÍ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- TABLE (ÒÀÁËÈÖÀ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- FORM (ÔÎÐÌÀ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- REPORT (ÎÒ×Å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- OTHER (ÂÍÅØÍßß ÏÐÎÖÅÄÓÐ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5pt;margin-top:22.9pt;width:262.7pt;height:15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Ðàçðàáàòûâàåìàÿ ïðîãðàììà ïðåäñòàâëÿåò ñîáîé ñîâîêóïíîñòü îïåðàöèé (ââîä, ïîèñê, ïå÷àòü äàííûõ è ò.ä.), âûïîíÿåìûõ â îïðåäåëåííîì ïîðÿäê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- MENU (ÌÅÍÞ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- TABLE (ÒÀÁËÈÖÀ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- FORM (ÔÎÐÌÀ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- REPORT (ÎÒ×ÅÒ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Futuris" w:hAnsi="Futuris" w:eastAsia="Futuris" w:cs="Futuris"/>
                          <w:color w:val="auto"/>
                          <w:lang w:val="ru-RU"/>
                        </w:rPr>
                        <w:t>- OTHER (ÂÍÅØÍßß ÏÐÎÖÅÄÓÐÀ)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93775</wp:posOffset>
                </wp:positionH>
                <wp:positionV relativeFrom="paragraph">
                  <wp:posOffset>20320</wp:posOffset>
                </wp:positionV>
                <wp:extent cx="3336925" cy="27114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DESIGN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5pt;margin-top:1.6pt;width:262.7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DESIGNE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30065</wp:posOffset>
                </wp:positionH>
                <wp:positionV relativeFrom="paragraph">
                  <wp:posOffset>1192530</wp:posOffset>
                </wp:positionV>
                <wp:extent cx="631190" cy="0"/>
                <wp:effectExtent l="6350" t="6350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93.9pt" to="390.6pt,9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61255</wp:posOffset>
                </wp:positionH>
                <wp:positionV relativeFrom="paragraph">
                  <wp:posOffset>1192530</wp:posOffset>
                </wp:positionV>
                <wp:extent cx="0" cy="135255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93.9pt" to="390.65pt,20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44625</wp:posOffset>
                </wp:positionH>
                <wp:positionV relativeFrom="paragraph">
                  <wp:posOffset>2545080</wp:posOffset>
                </wp:positionV>
                <wp:extent cx="685292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200.4pt" to="653.3pt,20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81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is" w:hAnsi="Futuris" w:eastAsia="Futuris" w:cs="Futuris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8:42:00Z</dcterms:created>
  <dc:creator>Nick Lisov</dc:creator>
  <dc:description/>
  <dc:language>en-US</dc:language>
  <cp:lastModifiedBy>Nick Lisov</cp:lastModifiedBy>
  <dcterms:modified xsi:type="dcterms:W3CDTF">1996-01-27T15:36:00Z</dcterms:modified>
  <cp:revision>3</cp:revision>
  <dc:subject/>
  <dc:title/>
</cp:coreProperties>
</file>