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/>
        <w:rPr>
          <w:b w:val="false"/>
          <w:b w:val="false"/>
          <w:szCs w:val="48"/>
        </w:rPr>
      </w:pPr>
      <w:r>
        <w:rPr>
          <w:b w:val="false"/>
          <w:szCs w:val="48"/>
        </w:rPr>
        <w:t>Тема: Основы перестрахования</w:t>
      </w:r>
    </w:p>
    <w:p>
      <w:pPr>
        <w:pStyle w:val="FR1"/>
        <w:spacing w:lineRule="auto" w:line="259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FR1"/>
        <w:numPr>
          <w:ilvl w:val="0"/>
          <w:numId w:val="1"/>
        </w:numPr>
        <w:spacing w:lineRule="auto" w:line="259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Сущность и теоретические основы перестрахования</w:t>
      </w:r>
    </w:p>
    <w:p>
      <w:pPr>
        <w:pStyle w:val="FR1"/>
        <w:numPr>
          <w:ilvl w:val="0"/>
          <w:numId w:val="1"/>
        </w:numPr>
        <w:spacing w:lineRule="auto" w:line="259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Содержание договора перестрахования</w:t>
      </w:r>
    </w:p>
    <w:p>
      <w:pPr>
        <w:pStyle w:val="FR1"/>
        <w:numPr>
          <w:ilvl w:val="0"/>
          <w:numId w:val="1"/>
        </w:numPr>
        <w:spacing w:lineRule="auto" w:line="259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иды договоров перестрахования</w:t>
      </w:r>
    </w:p>
    <w:p>
      <w:pPr>
        <w:pStyle w:val="FR1"/>
        <w:spacing w:lineRule="auto" w:line="259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4.   Перестрахование и ретроцессия</w:t>
      </w:r>
    </w:p>
    <w:p>
      <w:pPr>
        <w:pStyle w:val="FR1"/>
        <w:spacing w:lineRule="auto" w:line="259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FR1"/>
        <w:spacing w:lineRule="auto" w:line="259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Литература: ГК РФ</w:t>
      </w:r>
    </w:p>
    <w:p>
      <w:pPr>
        <w:pStyle w:val="FR1"/>
        <w:spacing w:lineRule="auto" w:line="259"/>
        <w:rPr>
          <w:b w:val="false"/>
          <w:b w:val="false"/>
          <w:sz w:val="32"/>
          <w:szCs w:val="32"/>
        </w:rPr>
      </w:pPr>
      <w:r>
        <w:rPr>
          <w:rFonts w:eastAsia="Arial"/>
          <w:b w:val="false"/>
          <w:sz w:val="32"/>
          <w:szCs w:val="32"/>
        </w:rPr>
        <w:t xml:space="preserve">                      </w:t>
      </w:r>
      <w:r>
        <w:rPr>
          <w:b w:val="false"/>
          <w:sz w:val="32"/>
          <w:szCs w:val="32"/>
        </w:rPr>
        <w:t>В.В.Шахов. Страхование</w:t>
      </w:r>
    </w:p>
    <w:p>
      <w:pPr>
        <w:pStyle w:val="FR1"/>
        <w:spacing w:lineRule="auto" w:line="259"/>
        <w:ind w:firstLine="567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FR3"/>
        <w:spacing w:lineRule="auto" w:line="259"/>
        <w:rPr/>
      </w:pPr>
      <w:r>
        <w:rPr>
          <w:b w:val="false"/>
          <w:sz w:val="32"/>
          <w:szCs w:val="32"/>
          <w:u w:val="single"/>
          <w:lang w:val="en-US" w:eastAsia="en-US"/>
        </w:rPr>
        <w:t>1.</w:t>
      </w:r>
      <w:r>
        <w:rPr>
          <w:b w:val="false"/>
          <w:sz w:val="32"/>
          <w:szCs w:val="32"/>
          <w:u w:val="single"/>
        </w:rPr>
        <w:t xml:space="preserve"> Сущность и теоретические основы перестрахования</w:t>
      </w:r>
    </w:p>
    <w:p>
      <w:pPr>
        <w:pStyle w:val="Normal"/>
        <w:spacing w:before="140" w:after="0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before="140" w:after="0"/>
        <w:ind w:firstLine="567"/>
        <w:rPr>
          <w:sz w:val="32"/>
          <w:szCs w:val="32"/>
        </w:rPr>
      </w:pPr>
      <w:r>
        <w:rPr>
          <w:sz w:val="32"/>
          <w:szCs w:val="32"/>
        </w:rPr>
        <w:t>Перестрахование является необходимым условием обеспе</w:t>
        <w:softHyphen/>
        <w:t>чения финансовой устойчивости страховых операций и нормальной деятельности любого страхового общества. Известно, что страхование базируется на теории вероятностей, и законе больших чисел. Согласно этому закону совокупное дейст</w:t>
        <w:softHyphen/>
        <w:t>вие большого числа случайных факторов приводит при некоторых весьма общих условиях к результату, почти не зависящему от слу</w:t>
        <w:softHyphen/>
        <w:t>чая. Случайность проявляется как закономерность. В большинстве случаев страховые общества не имеют воз</w:t>
        <w:softHyphen/>
        <w:t>можности создать идеально сбалансированный портфель рисков, поскольку количество объектов страхования небольшое или в портфеле содержатся крупные и опасные риски, которые вносят в состав портфеля элементы диспропорции. Кроме того, практика показывает, что любое страховое об</w:t>
        <w:softHyphen/>
        <w:t>щество даже при тщательном отборе рисков при приеме их на страхование не может создать портфель полностью изолирован</w:t>
        <w:softHyphen/>
        <w:t>ных друг от друга объектов страхования, так как условиями страхования обычно покрываются различные опасности, кото</w:t>
        <w:softHyphen/>
        <w:t>рым застрахованные объекты могут подвергаться одновременно при наступлении катастроф: наводнений, ураганов, землетрясе</w:t>
        <w:softHyphen/>
        <w:t>ний, опустошительных пожаров и т.д. Однако в связи с тем, что финансовые средства и даже все активы любого страховщика со</w:t>
        <w:softHyphen/>
        <w:t>ставляют лишь небольшую долю общей суммы его ответственно</w:t>
        <w:softHyphen/>
        <w:t>сти перед страхователями по всему портфелю застрахованных объектов, указанные катастрофы (страховые случаи) могут не только значительно подорвать финансовую базу страхового об</w:t>
        <w:softHyphen/>
        <w:t>щества, но и привести его к полному банкротству.</w:t>
      </w:r>
    </w:p>
    <w:p>
      <w:pPr>
        <w:pStyle w:val="Normal"/>
        <w:ind w:left="80" w:firstLine="320"/>
        <w:rPr>
          <w:sz w:val="32"/>
          <w:szCs w:val="32"/>
        </w:rPr>
      </w:pPr>
      <w:r>
        <w:rPr>
          <w:sz w:val="32"/>
          <w:szCs w:val="32"/>
        </w:rPr>
        <w:t>Для выравнивания страховых сумм принятых на страхование рисков и тем самым сбалансирования страхового портфеля, при</w:t>
        <w:softHyphen/>
        <w:t>ведения потенциальной ответственности по совокупной страхо</w:t>
        <w:softHyphen/>
        <w:t>вой сумме в соответствие с финансовыми возможностями стра</w:t>
        <w:softHyphen/>
        <w:t>ховщика и, следовательно, для обеспечения финансовой устой</w:t>
        <w:softHyphen/>
        <w:t>чивости страховых операций и их рентабельности, получения взаимного участия в рисках, принятых на страхование другими страховщиками, существует институт перестрахования.</w:t>
      </w:r>
    </w:p>
    <w:p>
      <w:pPr>
        <w:pStyle w:val="Normal"/>
        <w:ind w:left="80" w:firstLine="320"/>
        <w:rPr/>
      </w:pPr>
      <w:r>
        <w:rPr>
          <w:i/>
          <w:sz w:val="32"/>
          <w:szCs w:val="32"/>
        </w:rPr>
        <w:t>Перестрахование</w:t>
      </w:r>
      <w:r>
        <w:rPr>
          <w:sz w:val="32"/>
          <w:szCs w:val="32"/>
        </w:rPr>
        <w:t xml:space="preserve"> является системой экономических отноше</w:t>
        <w:softHyphen/>
        <w:t>ний, в процессе которых страховщик, принимая на страхование риски, часть ответственности по ним (с учетом своих финансо</w:t>
        <w:softHyphen/>
        <w:t>вых возможностей) передает на согласованных условиях другим страховщикам с целью создания сбалансированного портфеля договоров страхования, обеспечения финансовой устойчивости и рентабельности страховых операций.</w:t>
      </w:r>
    </w:p>
    <w:p>
      <w:pPr>
        <w:pStyle w:val="Normal"/>
        <w:ind w:left="80" w:firstLine="320"/>
        <w:rPr>
          <w:sz w:val="32"/>
          <w:szCs w:val="32"/>
        </w:rPr>
      </w:pPr>
      <w:r>
        <w:rPr>
          <w:sz w:val="32"/>
          <w:szCs w:val="32"/>
        </w:rPr>
        <w:t>Перестрахованием достигается не только защита страхового портфеля от влияния на него серии крупных страховых случаев или даже одного катастрофического случая, но и то, что оплата сумм страхового возмещения по таким случаям не ложится тя</w:t>
        <w:softHyphen/>
        <w:t>желым бременем на одно страховое общество, а осуществляется коллективно всеми участниками.</w:t>
      </w:r>
    </w:p>
    <w:p>
      <w:pPr>
        <w:pStyle w:val="Normal"/>
        <w:ind w:left="80" w:firstLine="320"/>
        <w:rPr>
          <w:sz w:val="32"/>
          <w:szCs w:val="32"/>
        </w:rPr>
      </w:pPr>
      <w:r>
        <w:rPr>
          <w:sz w:val="32"/>
          <w:szCs w:val="32"/>
        </w:rPr>
        <w:t>Страховщик, принявший на страхование риск и передавший его полностью или частично в перестрахование другому стра</w:t>
        <w:softHyphen/>
        <w:t xml:space="preserve">ховщику, именуется </w:t>
      </w:r>
      <w:r>
        <w:rPr>
          <w:i/>
          <w:sz w:val="32"/>
          <w:szCs w:val="32"/>
        </w:rPr>
        <w:t>перестрахователем</w:t>
      </w:r>
      <w:r>
        <w:rPr>
          <w:sz w:val="32"/>
          <w:szCs w:val="32"/>
        </w:rPr>
        <w:t xml:space="preserve"> или </w:t>
      </w:r>
      <w:r>
        <w:rPr>
          <w:i/>
          <w:sz w:val="32"/>
          <w:szCs w:val="32"/>
        </w:rPr>
        <w:t>цедентом.</w:t>
      </w:r>
      <w:r>
        <w:rPr>
          <w:sz w:val="32"/>
          <w:szCs w:val="32"/>
        </w:rPr>
        <w:t xml:space="preserve"> Страхов</w:t>
        <w:softHyphen/>
        <w:t xml:space="preserve">щик, принявший в перестрахование риски, именуется </w:t>
      </w:r>
      <w:r>
        <w:rPr>
          <w:i/>
          <w:sz w:val="32"/>
          <w:szCs w:val="32"/>
        </w:rPr>
        <w:t>перестра</w:t>
        <w:softHyphen/>
        <w:t>ховщиком.</w:t>
      </w:r>
      <w:r>
        <w:rPr>
          <w:sz w:val="32"/>
          <w:szCs w:val="32"/>
        </w:rPr>
        <w:t xml:space="preserve"> Содействие в передаче риска в перестрахование часто оказывает </w:t>
      </w:r>
      <w:r>
        <w:rPr>
          <w:i/>
          <w:sz w:val="32"/>
          <w:szCs w:val="32"/>
        </w:rPr>
        <w:t>перестраховочный брокер.</w:t>
      </w:r>
      <w:r>
        <w:rPr>
          <w:sz w:val="32"/>
          <w:szCs w:val="32"/>
        </w:rPr>
        <w:t xml:space="preserve"> Приняв в перестрахование риск, перестраховщик может частично передать его третьему страховщику. Такую операцию принято именовать </w:t>
      </w:r>
      <w:r>
        <w:rPr>
          <w:i/>
          <w:sz w:val="32"/>
          <w:szCs w:val="32"/>
        </w:rPr>
        <w:t xml:space="preserve">ретроцессией, </w:t>
      </w:r>
      <w:r>
        <w:rPr>
          <w:sz w:val="32"/>
          <w:szCs w:val="32"/>
        </w:rPr>
        <w:t>а перестраховщика, передающего риск в ретроцессию,</w:t>
      </w:r>
      <w:r>
        <w:rPr>
          <w:sz w:val="32"/>
          <w:szCs w:val="32"/>
          <w:lang w:val="en-US" w:eastAsia="en-US"/>
        </w:rPr>
        <w:t xml:space="preserve"> —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ретро-цессионером.</w:t>
      </w:r>
    </w:p>
    <w:p>
      <w:pPr>
        <w:pStyle w:val="Normal"/>
        <w:ind w:left="80" w:firstLine="320"/>
        <w:rPr/>
      </w:pPr>
      <w:r>
        <w:rPr>
          <w:sz w:val="32"/>
          <w:szCs w:val="32"/>
        </w:rPr>
        <w:t>В период научно-технического прогресса происходит колос</w:t>
        <w:softHyphen/>
        <w:t>сальная концентрация материальных ценностей и, следователь</w:t>
        <w:softHyphen/>
        <w:t>но, рост страховых сумм по большому количеству объектов стра</w:t>
        <w:softHyphen/>
        <w:t>хования: растет грузоподъемность морских судов и как результат этого</w:t>
      </w:r>
      <w:r>
        <w:rPr>
          <w:sz w:val="32"/>
          <w:szCs w:val="32"/>
          <w:lang w:val="en-US" w:eastAsia="en-US"/>
        </w:rPr>
        <w:t xml:space="preserve"> —</w:t>
      </w:r>
      <w:r>
        <w:rPr>
          <w:sz w:val="32"/>
          <w:szCs w:val="32"/>
        </w:rPr>
        <w:t xml:space="preserve"> стоимость самих судов и перевозимых на них грузов, строятся заводы-гиганты, значительно увеличивается стоимость дальнемагистральных самолетов и т.п. Ни одна страховая ком</w:t>
        <w:softHyphen/>
        <w:t>пания не может принять на страхование подобные крупные риски, не имея твердого перестраховочного обеспечения сверх сумм, которые она будет держать на своей ответственности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Во многих случаях страховые стоимости подлежащих страхо</w:t>
        <w:softHyphen/>
        <w:t>ванию рисков настолько велики (или опасны), что емкость отдельных рынков оказывается недостаточной, чтобы обеспечить страхование в полных суммах.</w:t>
      </w:r>
    </w:p>
    <w:p>
      <w:pPr>
        <w:pStyle w:val="Normal"/>
        <w:ind w:left="80" w:first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0" w:first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R2"/>
        <w:jc w:val="both"/>
        <w:rPr/>
      </w:pPr>
      <w:r>
        <w:rPr>
          <w:rFonts w:eastAsia="Arial"/>
          <w:b w:val="false"/>
          <w:szCs w:val="32"/>
          <w:lang w:val="en-US" w:eastAsia="en-US"/>
        </w:rPr>
        <w:t xml:space="preserve">         </w:t>
      </w:r>
      <w:r>
        <w:rPr>
          <w:b w:val="false"/>
          <w:szCs w:val="32"/>
          <w:u w:val="single"/>
          <w:lang w:val="en-US" w:eastAsia="en-US"/>
        </w:rPr>
        <w:t>2.</w:t>
      </w:r>
      <w:r>
        <w:rPr>
          <w:b w:val="false"/>
          <w:szCs w:val="32"/>
          <w:u w:val="single"/>
        </w:rPr>
        <w:t xml:space="preserve"> Содержание договора перестрахования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ерестрахование позволяет компенсировать колебания и сокращать величину ущерба. Это система экономиче</w:t>
        <w:softHyphen/>
        <w:t>ских отношений, в соответствии с которой страховщик, принимая на страхование риски, часть ответственности по ним (с учетом своих финансовых возможностей) передает на согла</w:t>
        <w:softHyphen/>
        <w:t>сованных условиях другим страховщикам с целью создания по возможности сбалансированного портфеля страхований, обеспе</w:t>
        <w:softHyphen/>
        <w:t>чения финансовой устойчивости и рентабельности страховых операций.</w:t>
      </w:r>
    </w:p>
    <w:p>
      <w:pPr>
        <w:pStyle w:val="Normal"/>
        <w:ind w:left="40" w:firstLine="320"/>
        <w:rPr/>
      </w:pPr>
      <w:r>
        <w:rPr>
          <w:sz w:val="32"/>
          <w:szCs w:val="32"/>
        </w:rPr>
        <w:t>Родиной перестрахования считается Германия. Первое пере</w:t>
        <w:softHyphen/>
        <w:t>страховочное общество было образовано в Кельне в</w:t>
      </w:r>
      <w:r>
        <w:rPr>
          <w:sz w:val="32"/>
          <w:szCs w:val="32"/>
          <w:lang w:val="en-US" w:eastAsia="en-US"/>
        </w:rPr>
        <w:t xml:space="preserve"> 1846</w:t>
      </w:r>
      <w:r>
        <w:rPr>
          <w:sz w:val="32"/>
          <w:szCs w:val="32"/>
        </w:rPr>
        <w:t xml:space="preserve"> г. В России "Русское общество перестрахования" возникло в</w:t>
      </w:r>
      <w:r>
        <w:rPr>
          <w:sz w:val="32"/>
          <w:szCs w:val="32"/>
          <w:lang w:val="en-US" w:eastAsia="en-US"/>
        </w:rPr>
        <w:t xml:space="preserve"> 1895</w:t>
      </w:r>
      <w:r>
        <w:rPr>
          <w:sz w:val="32"/>
          <w:szCs w:val="32"/>
        </w:rPr>
        <w:t xml:space="preserve"> г.</w:t>
      </w:r>
    </w:p>
    <w:p>
      <w:pPr>
        <w:pStyle w:val="Normal"/>
        <w:ind w:left="40" w:firstLine="320"/>
        <w:rPr/>
      </w:pPr>
      <w:r>
        <w:rPr>
          <w:sz w:val="32"/>
          <w:szCs w:val="32"/>
        </w:rPr>
        <w:t>В основе перестрахования лежит договор, согласно которому одна сторона</w:t>
      </w:r>
      <w:r>
        <w:rPr>
          <w:sz w:val="32"/>
          <w:szCs w:val="32"/>
          <w:lang w:val="en-US" w:eastAsia="en-US"/>
        </w:rPr>
        <w:t xml:space="preserve"> —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цедент</w:t>
      </w:r>
      <w:r>
        <w:rPr>
          <w:sz w:val="32"/>
          <w:szCs w:val="32"/>
        </w:rPr>
        <w:t xml:space="preserve"> передает полностью или частично стра</w:t>
        <w:softHyphen/>
        <w:t>ховой риск (группу страховых рисков определенного вида) дру</w:t>
        <w:softHyphen/>
        <w:t>гой стороне</w:t>
      </w:r>
      <w:r>
        <w:rPr>
          <w:sz w:val="32"/>
          <w:szCs w:val="32"/>
          <w:lang w:val="en-US" w:eastAsia="en-US"/>
        </w:rPr>
        <w:t xml:space="preserve"> —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перестраховщику,</w:t>
      </w:r>
      <w:r>
        <w:rPr>
          <w:sz w:val="32"/>
          <w:szCs w:val="32"/>
        </w:rPr>
        <w:t xml:space="preserve"> который в свою очередь при</w:t>
        <w:softHyphen/>
        <w:t>нимает на себя обязательство возместить цеденту соответствую</w:t>
        <w:softHyphen/>
        <w:t>щую часть выплаченного страхового возмещения.</w:t>
      </w:r>
    </w:p>
    <w:p>
      <w:pPr>
        <w:pStyle w:val="Normal"/>
        <w:ind w:left="40" w:firstLine="320"/>
        <w:rPr/>
      </w:pPr>
      <w:r>
        <w:rPr>
          <w:sz w:val="32"/>
          <w:szCs w:val="32"/>
        </w:rPr>
        <w:t>Из приведенного определения следует, что в договоре пере</w:t>
        <w:softHyphen/>
        <w:t>страхования выступают две стороны: страховое общество, пере</w:t>
        <w:softHyphen/>
        <w:t xml:space="preserve">дающее риск, который будем называть </w:t>
      </w:r>
      <w:r>
        <w:rPr>
          <w:i/>
          <w:sz w:val="32"/>
          <w:szCs w:val="32"/>
        </w:rPr>
        <w:t xml:space="preserve">перестраховочным риском, </w:t>
      </w:r>
      <w:r>
        <w:rPr>
          <w:sz w:val="32"/>
          <w:szCs w:val="32"/>
        </w:rPr>
        <w:t>и страховое общество, принимающее риск на свою ответствен</w:t>
        <w:softHyphen/>
        <w:t>ность, которое мы будем называть перестраховщиком или перестраховочным обществом.</w:t>
      </w:r>
    </w:p>
    <w:p>
      <w:pPr>
        <w:pStyle w:val="Normal"/>
        <w:ind w:left="40" w:firstLine="320"/>
        <w:rPr>
          <w:sz w:val="32"/>
          <w:szCs w:val="32"/>
        </w:rPr>
      </w:pPr>
      <w:r>
        <w:rPr>
          <w:sz w:val="32"/>
          <w:szCs w:val="32"/>
        </w:rPr>
        <w:t xml:space="preserve">Сам процесс, связанный с передачей риска, следует называть </w:t>
      </w:r>
      <w:r>
        <w:rPr>
          <w:i/>
          <w:sz w:val="32"/>
          <w:szCs w:val="32"/>
        </w:rPr>
        <w:t>цедированием риска,</w:t>
      </w:r>
      <w:r>
        <w:rPr>
          <w:sz w:val="32"/>
          <w:szCs w:val="32"/>
        </w:rPr>
        <w:t xml:space="preserve"> или </w:t>
      </w:r>
      <w:r>
        <w:rPr>
          <w:i/>
          <w:sz w:val="32"/>
          <w:szCs w:val="32"/>
        </w:rPr>
        <w:t>перестраховочной цессией.</w:t>
      </w:r>
      <w:r>
        <w:rPr>
          <w:sz w:val="32"/>
          <w:szCs w:val="32"/>
        </w:rPr>
        <w:t xml:space="preserve"> В этой связи перестраховщика, отдающего риск, называют </w:t>
      </w:r>
      <w:r>
        <w:rPr>
          <w:i/>
          <w:sz w:val="32"/>
          <w:szCs w:val="32"/>
        </w:rPr>
        <w:t>цедентом,</w:t>
      </w:r>
      <w:r>
        <w:rPr>
          <w:sz w:val="32"/>
          <w:szCs w:val="32"/>
        </w:rPr>
        <w:t xml:space="preserve"> а пере</w:t>
        <w:softHyphen/>
        <w:t>страховщика, принимающего риск,</w:t>
      </w:r>
      <w:r>
        <w:rPr>
          <w:sz w:val="32"/>
          <w:szCs w:val="32"/>
          <w:lang w:val="en-US" w:eastAsia="en-US"/>
        </w:rPr>
        <w:t xml:space="preserve"> —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цессионарием.</w:t>
      </w:r>
    </w:p>
    <w:p>
      <w:pPr>
        <w:pStyle w:val="Normal"/>
        <w:ind w:left="40" w:firstLine="320"/>
        <w:rPr/>
      </w:pPr>
      <w:r>
        <w:rPr>
          <w:sz w:val="32"/>
          <w:szCs w:val="32"/>
        </w:rPr>
        <w:t xml:space="preserve">Страховые общества, специализирующиеся в заключении договоров перестрахования, называются </w:t>
      </w:r>
      <w:r>
        <w:rPr>
          <w:i/>
          <w:sz w:val="32"/>
          <w:szCs w:val="32"/>
        </w:rPr>
        <w:t>перестраховочными об</w:t>
        <w:softHyphen/>
        <w:t>ществами.</w:t>
      </w:r>
      <w:r>
        <w:rPr>
          <w:sz w:val="32"/>
          <w:szCs w:val="32"/>
        </w:rPr>
        <w:t xml:space="preserve"> Договор перестрахования имеет ряд специфических черт, которые не встречаются ни в торговых, ни в финансовых и ни в иных договорах. Эти специфические черты возникают из специфики сделки перестрахования.</w:t>
      </w:r>
    </w:p>
    <w:p>
      <w:pPr>
        <w:pStyle w:val="Normal"/>
        <w:ind w:left="40" w:firstLine="320"/>
        <w:rPr>
          <w:sz w:val="32"/>
          <w:szCs w:val="32"/>
        </w:rPr>
      </w:pPr>
      <w:r>
        <w:rPr>
          <w:sz w:val="32"/>
          <w:szCs w:val="32"/>
        </w:rPr>
        <w:t>Одной из отличительных черт договора перестрахования яв</w:t>
        <w:softHyphen/>
        <w:t>ляется принцип   возмездности. Перестраховщик обязан выплатить цеденту возмещение пропорционально доле участия и только в том случае, если цедент выплатил причи</w:t>
        <w:softHyphen/>
        <w:t>тающееся возмещение застрахованному.</w:t>
      </w:r>
    </w:p>
    <w:p>
      <w:pPr>
        <w:pStyle w:val="Normal"/>
        <w:ind w:left="40" w:firstLine="320"/>
        <w:rPr>
          <w:sz w:val="32"/>
          <w:szCs w:val="32"/>
        </w:rPr>
      </w:pPr>
      <w:r>
        <w:rPr>
          <w:sz w:val="32"/>
          <w:szCs w:val="32"/>
        </w:rPr>
        <w:t>Принцип доброй воли выражается в том, что страхователь обязан информировать страховщика до заключения договора страхования и в течение всего его срока действия о всех существенных обстоятельствах риска, касающихся объектов страхования, а также степени угрозы этим объектам со стороны стихийных бедствий.</w:t>
      </w:r>
    </w:p>
    <w:p>
      <w:pPr>
        <w:pStyle w:val="Normal"/>
        <w:ind w:left="40" w:firstLine="320"/>
        <w:rPr>
          <w:sz w:val="32"/>
          <w:szCs w:val="32"/>
        </w:rPr>
      </w:pPr>
      <w:r>
        <w:rPr>
          <w:sz w:val="32"/>
          <w:szCs w:val="32"/>
        </w:rPr>
        <w:t>Аналогичные обязательства вытекают из отношений пере</w:t>
        <w:softHyphen/>
        <w:t>страхования. Цедент обязан предоставить перестраховщику пол</w:t>
        <w:softHyphen/>
        <w:t>ную и достоверную информацию о цедированном риске. Прин</w:t>
        <w:softHyphen/>
        <w:t>цип доброй воли имеет особое значение для поддержания долгосрочного сотрудничества перестраховщика с цедентом. Отсюда следует, что перестраховщик принимает решение о заключении договора перестрахования и выплате страхового возмещения по этому договору исходя из информации, предоставленной в до</w:t>
        <w:softHyphen/>
        <w:t>кументах цедента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Элементами договора страхования являются риск, страховой платеж, страховое возмещение и др. Объектом перестраховочных отношений является имущественная ситуация данного страхового общества, выступающего в роли цедента. Перестраховщик не имеет никаких прав и обязанностей, вытекающих из заключенных цедентом договоров страхования. В свою очередь застрахованный не имеет ничего общего с договорами перестрахования, заклю</w:t>
        <w:softHyphen/>
        <w:t>ченными цедентом относительно передачи рисков. Страховщик не обязан информировать страхователя о намерении передать в перестрахование (полностью или частично) взятые риски.</w:t>
      </w:r>
    </w:p>
    <w:p>
      <w:pPr>
        <w:pStyle w:val="Normal"/>
        <w:ind w:firstLine="360"/>
        <w:rPr/>
      </w:pPr>
      <w:r>
        <w:rPr>
          <w:sz w:val="32"/>
          <w:szCs w:val="32"/>
        </w:rPr>
        <w:t xml:space="preserve">Основной функцией перестрахования является </w:t>
      </w:r>
      <w:r>
        <w:rPr>
          <w:i/>
          <w:sz w:val="32"/>
          <w:szCs w:val="32"/>
        </w:rPr>
        <w:t>вторичное распределение риска,</w:t>
      </w:r>
      <w:r>
        <w:rPr>
          <w:sz w:val="32"/>
          <w:szCs w:val="32"/>
        </w:rPr>
        <w:t xml:space="preserve"> благодаря которому происходит количест</w:t>
        <w:softHyphen/>
        <w:t>венное и качественное выравнивание страхового портфеля. Рас</w:t>
        <w:softHyphen/>
        <w:t>пределение риска происходит не только в рамках национальных экономик, а в связи с интернационализацией хозяйственных связей приобретает международный характер. Кроме того, пере</w:t>
        <w:softHyphen/>
        <w:t>страхование выполняет некоторые вспомогательные функции. Оно позволяет принимать на страхование уникальные и дорого</w:t>
        <w:softHyphen/>
        <w:t>стоящие риски. Благодаря перестрахованию появляется возмож</w:t>
        <w:softHyphen/>
        <w:t>ность организации новых видов и вариантов перестрахования.</w:t>
      </w:r>
    </w:p>
    <w:p>
      <w:pPr>
        <w:pStyle w:val="Normal"/>
        <w:ind w:firstLine="360"/>
        <w:rPr/>
      </w:pPr>
      <w:r>
        <w:rPr>
          <w:i/>
          <w:sz w:val="32"/>
          <w:szCs w:val="32"/>
        </w:rPr>
        <w:t>Перераспределение риска</w:t>
      </w:r>
      <w:r>
        <w:rPr>
          <w:sz w:val="32"/>
          <w:szCs w:val="32"/>
        </w:rPr>
        <w:t xml:space="preserve"> между страховыми обществами разных стран в сущности является не чем иным, как разновидностью внешней торговли, с той только разницей, что объектом обмена служат не потребительные стоимости в натурально-вещественной форме, а страховые гарантии. В этой связи международные пере</w:t>
        <w:softHyphen/>
        <w:t>страховочные сделки относятся к "невидимому" экспорту.</w:t>
      </w:r>
    </w:p>
    <w:p>
      <w:pPr>
        <w:pStyle w:val="Normal"/>
        <w:ind w:firstLine="360"/>
        <w:rPr/>
      </w:pPr>
      <w:r>
        <w:rPr>
          <w:sz w:val="32"/>
          <w:szCs w:val="32"/>
        </w:rPr>
        <w:t xml:space="preserve">Различают активное и пассивное перестрахование. </w:t>
      </w:r>
      <w:r>
        <w:rPr>
          <w:i/>
          <w:sz w:val="32"/>
          <w:szCs w:val="32"/>
        </w:rPr>
        <w:t>Активное перестрахование</w:t>
      </w:r>
      <w:r>
        <w:rPr>
          <w:sz w:val="32"/>
          <w:szCs w:val="32"/>
        </w:rPr>
        <w:t xml:space="preserve"> заключается в принятии иностранных рисков для покрытия или продажи страховых гарантий. </w:t>
      </w:r>
      <w:r>
        <w:rPr>
          <w:i/>
          <w:sz w:val="32"/>
          <w:szCs w:val="32"/>
        </w:rPr>
        <w:t>Пассивное пере</w:t>
        <w:softHyphen/>
        <w:t>страхование</w:t>
      </w:r>
      <w:r>
        <w:rPr>
          <w:i/>
          <w:sz w:val="32"/>
          <w:szCs w:val="32"/>
          <w:lang w:val="en-US" w:eastAsia="en-US"/>
        </w:rPr>
        <w:t xml:space="preserve"> —</w:t>
      </w:r>
      <w:r>
        <w:rPr>
          <w:sz w:val="32"/>
          <w:szCs w:val="32"/>
        </w:rPr>
        <w:t xml:space="preserve"> передача рисков иностранным перестраховщикам или приобретение страховых гарантий. Перестраховочные сдел</w:t>
        <w:softHyphen/>
        <w:t>ки совершаются в свободно конвертируемой валюте. В этой свя</w:t>
        <w:softHyphen/>
        <w:t>зи перестрахование содействует укреплению внешнеторгового оборота. Развитие перестраховочных операций для данного стра</w:t>
        <w:softHyphen/>
        <w:t>хового общества представляет шанс выхода на международный страховой рынок и включение в сферу международного страхо</w:t>
        <w:softHyphen/>
        <w:t>вого и перестраховочного сотрудничества.</w:t>
      </w:r>
    </w:p>
    <w:p>
      <w:pPr>
        <w:pStyle w:val="FR3"/>
        <w:spacing w:lineRule="auto" w:line="259"/>
        <w:ind w:left="880" w:right="2600" w:hanging="860"/>
        <w:rPr>
          <w:rFonts w:eastAsia="Arial"/>
          <w:sz w:val="32"/>
          <w:szCs w:val="32"/>
          <w:lang w:val="en-US" w:eastAsia="en-US"/>
        </w:rPr>
      </w:pPr>
      <w:r>
        <w:rPr>
          <w:rFonts w:eastAsia="Arial"/>
          <w:sz w:val="32"/>
          <w:szCs w:val="32"/>
          <w:lang w:val="en-US" w:eastAsia="en-US"/>
        </w:rPr>
        <w:t xml:space="preserve">      </w:t>
      </w:r>
    </w:p>
    <w:p>
      <w:pPr>
        <w:pStyle w:val="FR3"/>
        <w:spacing w:lineRule="auto" w:line="259"/>
        <w:ind w:left="880" w:right="2600" w:hanging="8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FR3"/>
        <w:spacing w:lineRule="auto" w:line="259"/>
        <w:ind w:left="880" w:right="2600" w:hanging="860"/>
        <w:rPr/>
      </w:pPr>
      <w:r>
        <w:rPr>
          <w:rFonts w:eastAsia="Arial"/>
          <w:b w:val="false"/>
          <w:sz w:val="32"/>
          <w:szCs w:val="32"/>
          <w:lang w:val="en-US" w:eastAsia="en-US"/>
        </w:rPr>
        <w:t xml:space="preserve">           </w:t>
      </w:r>
      <w:r>
        <w:rPr>
          <w:b w:val="false"/>
          <w:sz w:val="32"/>
          <w:szCs w:val="32"/>
          <w:u w:val="single"/>
          <w:lang w:val="en-US" w:eastAsia="en-US"/>
        </w:rPr>
        <w:t>3.</w:t>
      </w:r>
      <w:r>
        <w:rPr>
          <w:b w:val="false"/>
          <w:sz w:val="32"/>
          <w:szCs w:val="32"/>
          <w:u w:val="single"/>
        </w:rPr>
        <w:t xml:space="preserve"> Виды договоров перестрахования</w:t>
      </w:r>
    </w:p>
    <w:p>
      <w:pPr>
        <w:pStyle w:val="Normal"/>
        <w:spacing w:before="120" w:after="0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 процессе длительного развития перестраховочных отно</w:t>
        <w:softHyphen/>
        <w:t>шений сформировались определенные типы перестрахо</w:t>
        <w:softHyphen/>
        <w:t>вочных договоров, которые применяются на националь</w:t>
        <w:softHyphen/>
        <w:t>ном (внутри страны) и международном уровнях.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  <w:t>По форме взаимно взятых обязательств цедента и перестра</w:t>
        <w:softHyphen/>
        <w:t>ховщика договоры перестрахования подразделяются на договоры: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  <w:t>факультативного перестрахования; облигаторного перестрахова</w:t>
        <w:softHyphen/>
        <w:t>ния; факультативно-облигаторного перестрахования. Сам процесс перестрахования по перечисленным договорам называется фа</w:t>
        <w:softHyphen/>
        <w:t>культативным, облигаторным и факультативно-облигаторным.</w:t>
      </w:r>
    </w:p>
    <w:p>
      <w:pPr>
        <w:pStyle w:val="Normal"/>
        <w:ind w:left="40" w:firstLine="300"/>
        <w:rPr/>
      </w:pPr>
      <w:r>
        <w:rPr>
          <w:sz w:val="32"/>
          <w:szCs w:val="32"/>
        </w:rPr>
        <w:t xml:space="preserve">Исторически наиболее ранней формой договоров, получивших дальнейшее развитие, были </w:t>
      </w:r>
      <w:r>
        <w:rPr>
          <w:i/>
          <w:sz w:val="32"/>
          <w:szCs w:val="32"/>
        </w:rPr>
        <w:t>договоры факультативного перестрахо</w:t>
        <w:softHyphen/>
        <w:t>вания.</w:t>
      </w:r>
      <w:r>
        <w:rPr>
          <w:sz w:val="32"/>
          <w:szCs w:val="32"/>
        </w:rPr>
        <w:t xml:space="preserve"> Данный договор представляет собой индивидуальную сдел</w:t>
        <w:softHyphen/>
        <w:t>ку, касающуюся в принципе одного риска. Договор факультатив</w:t>
        <w:softHyphen/>
        <w:t>ного перестрахования предоставляет полную свободу участвую</w:t>
        <w:softHyphen/>
        <w:t>щим в нем сторонам: цеденту</w:t>
      </w:r>
      <w:r>
        <w:rPr>
          <w:sz w:val="32"/>
          <w:szCs w:val="32"/>
          <w:lang w:val="en-US" w:eastAsia="en-US"/>
        </w:rPr>
        <w:t xml:space="preserve"> —</w:t>
      </w:r>
      <w:r>
        <w:rPr>
          <w:sz w:val="32"/>
          <w:szCs w:val="32"/>
        </w:rPr>
        <w:t xml:space="preserve"> в решении вопроса, сколько сле</w:t>
        <w:softHyphen/>
        <w:t>дует оставить на собственном риске (собственное удержание), пе</w:t>
        <w:softHyphen/>
        <w:t>рестраховщику</w:t>
      </w:r>
      <w:r>
        <w:rPr>
          <w:sz w:val="32"/>
          <w:szCs w:val="32"/>
          <w:lang w:val="en-US" w:eastAsia="en-US"/>
        </w:rPr>
        <w:t xml:space="preserve"> —</w:t>
      </w:r>
      <w:r>
        <w:rPr>
          <w:sz w:val="32"/>
          <w:szCs w:val="32"/>
        </w:rPr>
        <w:t xml:space="preserve"> в решении вопросов принятия риска в том или ином объеме. С учетом предоставленной свободы принятия реше</w:t>
        <w:softHyphen/>
        <w:t>ний при заключении каждого договора перестрахования перестра</w:t>
        <w:softHyphen/>
        <w:t>ховочные платежи взимаются индивидуально, независимо от сум</w:t>
        <w:softHyphen/>
        <w:t>мы страховых платежей, полученных цедентом.</w:t>
      </w:r>
    </w:p>
    <w:p>
      <w:pPr>
        <w:pStyle w:val="Normal"/>
        <w:ind w:left="40" w:firstLine="300"/>
        <w:rPr/>
      </w:pPr>
      <w:r>
        <w:rPr>
          <w:sz w:val="32"/>
          <w:szCs w:val="32"/>
        </w:rPr>
        <w:t>Обычно размер платежей за предоставленные гарантии в по</w:t>
        <w:softHyphen/>
        <w:t>рядке факультативного перестрахования предоставляется с уче</w:t>
        <w:softHyphen/>
        <w:t>том ситуации, складывающейся на перестраховочном рынке. Например, если предоставленный в перестрахование риск оце</w:t>
        <w:softHyphen/>
        <w:t>нивается выше средней степени риска или спрос на данный тип риска на перестраховочном рынке является незначительным, то предложенный перестраховщиком уровень перестраховочных платежей, безусловно, будет выше, чем уровень первичных стра</w:t>
        <w:softHyphen/>
        <w:t>ховых платежей, полученных цедентом при заключении перво</w:t>
        <w:softHyphen/>
        <w:t>начального договора страхования. Напротив, уровень перестра</w:t>
        <w:softHyphen/>
        <w:t>ховочных платежей может быть ниже уровня первичных страхо</w:t>
        <w:softHyphen/>
        <w:t>вых платежей, если предлагаемый риск относится к группе рис</w:t>
        <w:softHyphen/>
        <w:t>ков, охотно принимаемых на перестраховочном рынке, т. е. пользующихся большим спросом. Принципы определения пере</w:t>
        <w:softHyphen/>
        <w:t>страховочных платежей часто совершенно иные, чем принципы, используемые при исчислении (калькулировании) первоначаль</w:t>
        <w:softHyphen/>
        <w:t>ных страховых платежей.</w:t>
      </w:r>
    </w:p>
    <w:p>
      <w:pPr>
        <w:pStyle w:val="Normal"/>
        <w:rPr/>
      </w:pPr>
      <w:r>
        <w:rPr>
          <w:sz w:val="32"/>
          <w:szCs w:val="32"/>
        </w:rPr>
        <w:t>Отличительная черта факультативного перестрахования со</w:t>
        <w:softHyphen/>
        <w:t>стоит в том, что как цеденту, так и перестраховщику предостав</w:t>
        <w:softHyphen/>
        <w:t>лена возможность индивидуальной оценки риска и в зависимо</w:t>
        <w:softHyphen/>
        <w:t>сти от этого принятие определенного решения: цеденту</w:t>
      </w:r>
      <w:r>
        <w:rPr>
          <w:sz w:val="32"/>
          <w:szCs w:val="32"/>
          <w:lang w:val="en-US" w:eastAsia="en-US"/>
        </w:rPr>
        <w:t xml:space="preserve"> —</w:t>
      </w:r>
      <w:r>
        <w:rPr>
          <w:sz w:val="32"/>
          <w:szCs w:val="32"/>
        </w:rPr>
        <w:t xml:space="preserve"> о пе</w:t>
        <w:softHyphen/>
        <w:t>редаче риска, перестраховщику</w:t>
      </w:r>
      <w:r>
        <w:rPr>
          <w:sz w:val="32"/>
          <w:szCs w:val="32"/>
          <w:lang w:val="en-US" w:eastAsia="en-US"/>
        </w:rPr>
        <w:t xml:space="preserve"> —</w:t>
      </w:r>
      <w:r>
        <w:rPr>
          <w:sz w:val="32"/>
          <w:szCs w:val="32"/>
        </w:rPr>
        <w:t xml:space="preserve"> о принятии риска. Отрица</w:t>
        <w:softHyphen/>
        <w:t>тельная сторона факультативного перестрахования заключается в том, что цедент должен передать часть риска до начала ответст</w:t>
        <w:softHyphen/>
        <w:t>венности за этот риск. Перестраховщик обычно располагает не</w:t>
        <w:softHyphen/>
        <w:t>большим промежутком времени для подробного анализа полу</w:t>
        <w:softHyphen/>
        <w:t>чаемого в перестрахование рис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стоящее время договоры факультативного перестрахова</w:t>
        <w:softHyphen/>
        <w:t>ния играют, как правило, вспомогательную роль и используются обычно в отношении рисков, величина которых превышает соб</w:t>
        <w:softHyphen/>
        <w:t>ственное участие цедента вместе с перестраховочным избытком в соответствии с договором облигаторного перестрахования.</w:t>
      </w:r>
    </w:p>
    <w:p>
      <w:pPr>
        <w:pStyle w:val="Normal"/>
        <w:rPr/>
      </w:pPr>
      <w:r>
        <w:rPr>
          <w:i/>
          <w:sz w:val="32"/>
          <w:szCs w:val="32"/>
        </w:rPr>
        <w:t>Договор облигаторного перестрахования</w:t>
      </w:r>
      <w:r>
        <w:rPr>
          <w:sz w:val="32"/>
          <w:szCs w:val="32"/>
        </w:rPr>
        <w:t xml:space="preserve"> обязывает цедента в передаче определенных долей во всех рисках, принятых на стра</w:t>
        <w:softHyphen/>
        <w:t>хование. Передача этих долей рисков перестраховщику происхо</w:t>
        <w:softHyphen/>
        <w:t>дит только в том случае, если их страховая сумма превышает оп</w:t>
        <w:softHyphen/>
        <w:t>ределенное заранее собственное участие страховщика. С другой стороны, договор облигаторного перестрахования накладывает обязательство на перестраховщика принять предложенные ему в перестрахование доли этих рис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страховочные платежи по договору облигаторного пере</w:t>
        <w:softHyphen/>
        <w:t>страхования всегда определяются в проценте от суммы страхо</w:t>
        <w:softHyphen/>
        <w:t>вых платежей, полученных страховщиком при заключении пер</w:t>
        <w:softHyphen/>
        <w:t>вичного договора страх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говор облигаторного перестрахования, как правило, за</w:t>
        <w:softHyphen/>
        <w:t>ключается на неопределенный срок с правом взаимного растор</w:t>
        <w:softHyphen/>
        <w:t>жения путем соответствующего уведомления сторон заранее о принятом решении. Договор облигаторного страхования наибо</w:t>
        <w:softHyphen/>
        <w:t>лее выгоден для цедента, поскольку все заранее определенные риски автоматически получают покрытие у перестраховщика. В отличие от факультативного перестрахования, где предметом договора является каждый обособленный риск с учетом условий, определяемых в индивидуальном порядке, облигаторное пере</w:t>
        <w:softHyphen/>
        <w:t>страхование охватывает весь или значительную часть страхового портфеля страховщика. Обслуживание договора облигаторного страхования дешевле для обеих сторон по сравнению с догово</w:t>
        <w:softHyphen/>
        <w:t>ром факультативного перестрахования. В этой связи в практике международного перестраховочного рынка наиболее часто встречается форма договора облигаторного перестрахования.</w:t>
      </w:r>
    </w:p>
    <w:p>
      <w:pPr>
        <w:pStyle w:val="Normal"/>
        <w:rPr/>
      </w:pPr>
      <w:r>
        <w:rPr>
          <w:sz w:val="32"/>
          <w:szCs w:val="32"/>
        </w:rPr>
        <w:t>На практике также встречается смешанная (переходная) фор</w:t>
        <w:softHyphen/>
        <w:t>ма договора перестрахования</w:t>
      </w:r>
      <w:r>
        <w:rPr>
          <w:sz w:val="32"/>
          <w:szCs w:val="32"/>
          <w:lang w:val="en-US" w:eastAsia="en-US"/>
        </w:rPr>
        <w:t xml:space="preserve"> —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факультативно-облигаторная, </w:t>
      </w:r>
      <w:r>
        <w:rPr>
          <w:sz w:val="32"/>
          <w:szCs w:val="32"/>
        </w:rPr>
        <w:t>называемая договором "открытого покрытия". Она дает цеденту свободу принятия решений: в отношении каких рисков и в каком размере следует их передать перестраховщику. В свою очередь пе</w:t>
        <w:softHyphen/>
        <w:t>рестраховщик обязан принять цедированные доли рисков на за</w:t>
        <w:softHyphen/>
        <w:t>ранее оговоренных услов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страховочные платежи по договорам открытого покры</w:t>
        <w:softHyphen/>
        <w:t>тия определяются на индивидуальной основе по соглашению сторон или пропорционально страховым платежам, полученным при заключении первичного договора страх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говор открытого покрытия может быть невыгодным и не</w:t>
        <w:softHyphen/>
        <w:t>безопасным для перестраховщика, поскольку цедент, произведя анализ рисков в страховом портфеле, передаст в перестрахова</w:t>
        <w:softHyphen/>
        <w:t>ние только самые небезопасные риски. Поэтому договоры от</w:t>
        <w:softHyphen/>
        <w:t>крытого покрытия заключаются перестраховщиками только с такими цедентами, которые пользуются полным доверием, на основании многолетней практики их взаимного сотрудничества.</w:t>
      </w:r>
    </w:p>
    <w:p>
      <w:pPr>
        <w:pStyle w:val="FR3"/>
        <w:spacing w:lineRule="auto" w:line="240" w:before="440" w:after="0"/>
        <w:ind w:left="0" w:hanging="0"/>
        <w:rPr>
          <w:b w:val="false"/>
          <w:b w:val="false"/>
          <w:sz w:val="32"/>
          <w:szCs w:val="32"/>
        </w:rPr>
      </w:pPr>
      <w:r>
        <w:rPr>
          <w:rFonts w:eastAsia="Arial"/>
          <w:b w:val="false"/>
          <w:sz w:val="32"/>
          <w:szCs w:val="32"/>
          <w:lang w:val="en-US" w:eastAsia="en-US"/>
        </w:rPr>
        <w:t xml:space="preserve">      </w:t>
      </w:r>
      <w:r>
        <w:rPr>
          <w:b w:val="false"/>
          <w:sz w:val="32"/>
          <w:szCs w:val="32"/>
          <w:u w:val="single"/>
          <w:lang w:val="en-US" w:eastAsia="en-US"/>
        </w:rPr>
        <w:t>4.</w:t>
      </w:r>
      <w:r>
        <w:rPr>
          <w:b w:val="false"/>
          <w:sz w:val="32"/>
          <w:szCs w:val="32"/>
          <w:u w:val="single"/>
        </w:rPr>
        <w:t xml:space="preserve"> Перестрахование и ретроцессия</w:t>
      </w:r>
    </w:p>
    <w:p>
      <w:pPr>
        <w:pStyle w:val="Normal"/>
        <w:spacing w:before="180" w:after="0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Как известно, не существует никаких международных соглашений (конвенций) и иных норм международного права, в целом регулирующих перестраховочные отно</w:t>
        <w:softHyphen/>
        <w:t>шения. В этой связи в каждом отдельном случае права и обязан</w:t>
        <w:softHyphen/>
        <w:t>ности как цедента, так и перестраховщика определяются догово</w:t>
        <w:softHyphen/>
        <w:t>ром перестрахования. Многолетняя практика перестрахования выработала много разнообразных форм и методов редактирова</w:t>
        <w:softHyphen/>
        <w:t>ния договоров перестрахования.</w:t>
      </w:r>
    </w:p>
    <w:p>
      <w:pPr>
        <w:pStyle w:val="Normal"/>
        <w:ind w:left="40" w:firstLine="360"/>
        <w:rPr>
          <w:sz w:val="32"/>
          <w:szCs w:val="32"/>
        </w:rPr>
      </w:pPr>
      <w:r>
        <w:rPr>
          <w:sz w:val="32"/>
          <w:szCs w:val="32"/>
        </w:rPr>
        <w:t>Текстовая часть некоторых договоров перестрахования со</w:t>
        <w:softHyphen/>
        <w:t>держит исчерпывающую информацию об условиях, относящихся к формальной стороне заключенных сделок, и примененной в них системе перестрахования. На практике встречаются также стандартизованные договоры перестрахования, содержащие наи</w:t>
        <w:softHyphen/>
        <w:t>более общие условия сделки. Типовые условия и оговорки, ха</w:t>
        <w:softHyphen/>
        <w:t>рактерные для данного вида страхования и системы перестрахо</w:t>
        <w:softHyphen/>
        <w:t>вания, включаются в заключаемый договор перестрахования и составляют его интегральную часть.</w:t>
      </w:r>
    </w:p>
    <w:p>
      <w:pPr>
        <w:pStyle w:val="Normal"/>
        <w:ind w:left="40" w:firstLine="360"/>
        <w:rPr/>
      </w:pPr>
      <w:r>
        <w:rPr>
          <w:i/>
          <w:sz w:val="32"/>
          <w:szCs w:val="32"/>
        </w:rPr>
        <w:t>Стандартизованный договор перестрахования</w:t>
      </w:r>
      <w:r>
        <w:rPr>
          <w:sz w:val="32"/>
          <w:szCs w:val="32"/>
        </w:rPr>
        <w:t xml:space="preserve"> содержит в тек</w:t>
        <w:softHyphen/>
        <w:t>стовой части определение сторон договора (цедента и перестра</w:t>
        <w:softHyphen/>
        <w:t>ховщика), обязательства сторон, вытекающие из цедирования и принятия риска (излагаются в приложении к договору), объем долевого участия перестраховщика в покрытии ущербов цедента, разрешение цеденту о возможности использования услуги других перестраховщиков для выполнения взятых обязательств перед страхователями. Кроме того, стандартизованный договор уста</w:t>
        <w:softHyphen/>
        <w:t>навливает ряд формально-правовых норм относительно порядка взаиморасчетов в ходе перестраховочной сделки, право пере</w:t>
        <w:softHyphen/>
        <w:t>страховщика осуществлять возможный контроль документов це</w:t>
        <w:softHyphen/>
        <w:t>дента по вопросам, связанным с реализацией договора перестра</w:t>
        <w:softHyphen/>
        <w:t>хования, порядок разрешения споров между цедентом и пере</w:t>
        <w:softHyphen/>
        <w:t>страховщиком, срок действия договора и т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 к стандартизованному договору содержит пре</w:t>
        <w:softHyphen/>
        <w:t>жде всего перечень видов страхования и рисков, охваченных данным договором, методы их перестрахования, способы рас</w:t>
        <w:softHyphen/>
        <w:t>пределения рисков. В приложении оговариваются максималь</w:t>
        <w:softHyphen/>
        <w:t>ная ответственность перестраховщика в абсолютной сумме или в проценте, величина и способ подсчета комиссионного воз</w:t>
        <w:softHyphen/>
        <w:t>награждения перестраховщика, доля участия цедента в прибы</w:t>
        <w:softHyphen/>
        <w:t>лях перестраховщика, сумма депозита (остается у цедента до окончательного расчета с перестраховщиком), лимит убыточ</w:t>
        <w:softHyphen/>
        <w:t>ности, который перестраховщик обязан регулировать безотла</w:t>
        <w:softHyphen/>
        <w:t>гательно наличны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цедура заключения договора перестрахования и связанных с этим взаиморасчетов зависит от того, относится ли данный до</w:t>
        <w:softHyphen/>
        <w:t>говор к активному или пассивному перестрахованию. Заключение договоров пассивного перестрахования в целом выглядит более простым по сравнению с заключением договоров активного пере</w:t>
        <w:softHyphen/>
        <w:t>страхования. Следует, однако, учитывать, что страховщики, отда</w:t>
        <w:softHyphen/>
        <w:t>вая часть рисков из своего портфеля в перестрахование, стремятся получить контралимент или связать заключение договора пассив</w:t>
        <w:softHyphen/>
        <w:t>ного перестрахования с заключением договора активного пере</w:t>
        <w:softHyphen/>
        <w:t>страхования. Кроме того,, цедент стремится получить выгодные для себя условия договора пассивного перестрахования, т. е. по</w:t>
        <w:softHyphen/>
        <w:t>лучить максимально возможное комиссионное вознаграждение и участие в прибылях перестраховщиков.</w:t>
      </w:r>
    </w:p>
    <w:p>
      <w:pPr>
        <w:pStyle w:val="Normal"/>
        <w:rPr/>
      </w:pPr>
      <w:r>
        <w:rPr>
          <w:sz w:val="32"/>
          <w:szCs w:val="32"/>
        </w:rPr>
        <w:t>Одним из разделов пассивного перестрахования является ретроцессия. Цель ретроцессии</w:t>
      </w:r>
      <w:r>
        <w:rPr>
          <w:sz w:val="32"/>
          <w:szCs w:val="32"/>
          <w:lang w:val="en-US" w:eastAsia="en-US"/>
        </w:rPr>
        <w:t xml:space="preserve"> —</w:t>
      </w:r>
      <w:r>
        <w:rPr>
          <w:sz w:val="32"/>
          <w:szCs w:val="32"/>
        </w:rPr>
        <w:t xml:space="preserve"> дальнейшее перераспределе</w:t>
        <w:softHyphen/>
        <w:t>ние риска, а также частичное удовлетворение требований парт</w:t>
        <w:softHyphen/>
        <w:t>нера в получении контралимента. Перераспределение риска в форме ретроцессии происходит тем же путем, что и ранее при перестраховании, т.е. ретроцедент получает комиссионное воз</w:t>
        <w:softHyphen/>
        <w:t>награждение и право на участие в прибылях.</w:t>
      </w:r>
    </w:p>
    <w:p>
      <w:pPr>
        <w:pStyle w:val="Normal"/>
        <w:rPr/>
      </w:pPr>
      <w:r>
        <w:rPr>
          <w:sz w:val="32"/>
          <w:szCs w:val="32"/>
        </w:rPr>
        <w:t>Основной принцип, используемый в пассивном перестрахо</w:t>
        <w:softHyphen/>
        <w:t>вании,</w:t>
      </w:r>
      <w:r>
        <w:rPr>
          <w:sz w:val="32"/>
          <w:szCs w:val="32"/>
          <w:lang w:val="en-US" w:eastAsia="en-US"/>
        </w:rPr>
        <w:t xml:space="preserve"> —</w:t>
      </w:r>
      <w:r>
        <w:rPr>
          <w:sz w:val="32"/>
          <w:szCs w:val="32"/>
        </w:rPr>
        <w:t xml:space="preserve"> передача относительно мелких долей риска большому числу перестраховщиков в разных странах. Тем самым достига</w:t>
        <w:softHyphen/>
        <w:t>ется большая стабильность перестраховочных оборотов и уста</w:t>
        <w:softHyphen/>
        <w:t>навливаются широкие контакты на рынке перестрахований.</w:t>
      </w:r>
    </w:p>
    <w:p>
      <w:pPr>
        <w:pStyle w:val="Normal"/>
        <w:ind w:left="40" w:firstLine="320"/>
        <w:rPr>
          <w:sz w:val="32"/>
          <w:szCs w:val="32"/>
        </w:rPr>
      </w:pPr>
      <w:r>
        <w:rPr>
          <w:sz w:val="32"/>
          <w:szCs w:val="32"/>
        </w:rPr>
        <w:t>Активное перестрахование, как известно, заключается в при</w:t>
        <w:softHyphen/>
        <w:t>нятии на перестрахование договоров, заключенных прямыми страховщиками, или передаваемых долей от иных перестрахов</w:t>
        <w:softHyphen/>
        <w:t>щиков.</w:t>
      </w:r>
    </w:p>
    <w:p>
      <w:pPr>
        <w:pStyle w:val="Normal"/>
        <w:ind w:left="40" w:firstLine="320"/>
        <w:rPr>
          <w:sz w:val="32"/>
          <w:szCs w:val="32"/>
        </w:rPr>
      </w:pPr>
      <w:r>
        <w:rPr>
          <w:sz w:val="32"/>
          <w:szCs w:val="32"/>
        </w:rPr>
        <w:t>Проведение активного перестрахования требует широких знаний в области международного страхового рынка, имеющего</w:t>
        <w:softHyphen/>
        <w:t>ся спроса на услуги страхования и перестрахования, анализа це</w:t>
        <w:softHyphen/>
        <w:t>нового фактора этих услуг и тенденций их развития. Рассматри</w:t>
        <w:softHyphen/>
        <w:t>вая поступившие предложения (оферты) относительно актив</w:t>
        <w:softHyphen/>
        <w:t>ного перестрахования, перестраховщик применяет тщательную селекцию (отбор) рисков. Основанием для селекции служат ин</w:t>
        <w:softHyphen/>
        <w:t>формация, поступившая в распоряжение перестраховщика отно</w:t>
        <w:softHyphen/>
        <w:t>сительно позиций цедента, занимаемых на страховом рынке, а также репутации брокера, через которого поступило предложе</w:t>
        <w:softHyphen/>
        <w:t>ние заключить договор перестрахования. Акцепт оферты и опре</w:t>
        <w:softHyphen/>
        <w:t>деление условий перестрахования зависят от избранной системы перераспределения риска (квотная или эксцедентная), объема покрытия и уровня максимальной ответственности перестра</w:t>
        <w:softHyphen/>
        <w:t>ховщика по данному страховому случаю. Одновременно огова</w:t>
        <w:softHyphen/>
        <w:t>риваются комиссионное вознаграждение для цедента и брокера и система участия в прибылях.</w:t>
      </w:r>
    </w:p>
    <w:p>
      <w:pPr>
        <w:pStyle w:val="Normal"/>
        <w:ind w:left="40" w:firstLine="320"/>
        <w:rPr>
          <w:sz w:val="32"/>
          <w:szCs w:val="32"/>
        </w:rPr>
      </w:pPr>
      <w:r>
        <w:rPr>
          <w:sz w:val="32"/>
          <w:szCs w:val="32"/>
        </w:rPr>
        <w:t>В целях адекватного определения перестраховочных плате</w:t>
        <w:softHyphen/>
        <w:t>жей необходимым условием является анализ динамики убыточ</w:t>
        <w:softHyphen/>
        <w:t>ности в страховом портфеле цедента за несколько лет. Анализи</w:t>
        <w:softHyphen/>
        <w:t>руются также текущие и перспективные изменения в структуре страхового портфеля.</w:t>
      </w:r>
    </w:p>
    <w:p>
      <w:pPr>
        <w:pStyle w:val="Normal"/>
        <w:ind w:left="40" w:firstLine="320"/>
        <w:rPr>
          <w:sz w:val="32"/>
          <w:szCs w:val="32"/>
        </w:rPr>
      </w:pPr>
      <w:r>
        <w:rPr>
          <w:sz w:val="32"/>
          <w:szCs w:val="32"/>
        </w:rPr>
        <w:t>Формально процедура заключения договора активного пере</w:t>
        <w:softHyphen/>
        <w:t>страхования аналогична процедуре заключения договора пас</w:t>
        <w:softHyphen/>
        <w:t>сивного перестрахования с той только разницей, что большин</w:t>
        <w:softHyphen/>
        <w:t>ство договоров активного перестрахования заключается при по</w:t>
        <w:softHyphen/>
        <w:t>средничестве маклеров (брокеров). В настоящее время возраста</w:t>
        <w:softHyphen/>
        <w:t>ет роль брокеров на рынке перестрахований. В качестве броке</w:t>
        <w:softHyphen/>
        <w:t>ров могут выступать физические и юридические (акционерные общества) лица, действующие в определенных регионах мира.</w:t>
      </w:r>
    </w:p>
    <w:p>
      <w:pPr>
        <w:pStyle w:val="Normal"/>
        <w:ind w:left="40" w:firstLine="320"/>
        <w:rPr>
          <w:sz w:val="32"/>
          <w:szCs w:val="32"/>
        </w:rPr>
      </w:pPr>
      <w:r>
        <w:rPr>
          <w:sz w:val="32"/>
          <w:szCs w:val="32"/>
        </w:rPr>
        <w:t>Перестраховщик, акцептуя оферту, предложенную ему непо</w:t>
        <w:softHyphen/>
        <w:t>средственно цедентом или через доверенного маклера, заключа</w:t>
        <w:softHyphen/>
        <w:t>ет договор перестрахования и одновременно определяет процент своего участия в перестраховании рисков. Первоначальный ак</w:t>
        <w:softHyphen/>
        <w:t>цепт перестраховщика в отношении принимаемых рисков может измениться в зависимости от долей, которые декларируют другие перестраховщики. Цедент (или от его имени перестраховочный брокер) по получении известия об акцепте оферты подготавливает окончательный текст договора перестрахования, подписывает его и пересылает для подписи перестраховщику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Развитие активного перестрахования идет в направлении максимально возможного числа партнеров во многих странах. Это дает гарантию получения положительных результатов пере</w:t>
        <w:softHyphen/>
        <w:t>страховщику.</w:t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right="160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/>
      <w:ind w:left="920" w:hanging="86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80" w:firstLine="32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01:39:00Z</dcterms:created>
  <dc:creator>EW/LN/CB</dc:creator>
  <dc:description/>
  <cp:keywords>Ethan</cp:keywords>
  <dc:language>en-US</dc:language>
  <cp:lastModifiedBy>Андрукович К. В.</cp:lastModifiedBy>
  <dcterms:modified xsi:type="dcterms:W3CDTF">2002-03-21T19:53:00Z</dcterms:modified>
  <cp:revision>4</cp:revision>
  <dc:subject/>
  <dc:title>Ethan Frome</dc:title>
</cp:coreProperties>
</file>