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Normal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Список литературы.</w:t>
      </w:r>
    </w:p>
    <w:p>
      <w:pPr>
        <w:pStyle w:val="Normal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Normal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Normal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</w:rPr>
        <w:t>Основы государства и права: Учеб. пособие для пос-тупающих в вузы / И.А. Андреева, С.Б. Бузынова, К.С. Бельский и др.; Под ред. О.Е. Кутафина – 2-е изд., переработано и дополнено – М.: Юрист, 1995 г. – 296 с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</w:rPr>
        <w:t xml:space="preserve"> </w:t>
      </w:r>
      <w:r>
        <w:rPr>
          <w:i w:val="false"/>
        </w:rPr>
        <w:t>Теория</w:t>
      </w:r>
      <w:r>
        <w:rPr>
          <w:b w:val="false"/>
          <w:i w:val="false"/>
        </w:rPr>
        <w:t xml:space="preserve"> государства и права. Курс лекций / Под ред. Н.И. Матузова и А.В. Малько. – М.: Юрист, 1999. – 672 с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новы государства и права: Учебное пособие для поступающих в вузы/Под ред. О.Е. Кутафина. – 4-е изд. переработка и дополнение – М,: Юрист, 1996. 360 страниц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>Теория права и государства в схемах и определе-ниях: Учебное пособие. / Составители Бабаев В.К., Баранов В.М., Толстик В.А. – М.: Юрист, 1999. – 256 с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Советское право: Учебник/Под ред. В.В. Ермакова, А.И. Михайлова. – М.: Медицина, 1988. – 368с. (Учеб. лит. Для студ. мед. ин-тов) – </w:t>
      </w:r>
      <w:r>
        <w:rPr>
          <w:b w:val="false"/>
          <w:i w:val="false"/>
          <w:lang w:val="en-US"/>
        </w:rPr>
        <w:t>ISBN</w:t>
      </w:r>
      <w:r>
        <w:rPr>
          <w:b w:val="false"/>
          <w:i w:val="false"/>
        </w:rPr>
        <w:t xml:space="preserve"> 5-225-00010-</w:t>
      </w:r>
      <w:r>
        <w:rPr>
          <w:b w:val="false"/>
          <w:i w:val="false"/>
          <w:lang w:val="en-US"/>
        </w:rPr>
        <w:t>X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ab/>
        <w:t>Общая теория права: Учебник для юридических вузов/Ю.А. Дмитриев, И.Ф. Казьмин В.В. Лазарев и др.; Под общ. Ред. А.С. Пиголкина,– 2-е изд., испр. И доп. – М.: Изд-во МГТУ им Н.Э. Баумана, 1996. – 384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ab/>
        <w:t>Теория права и государства: Учебник/Под редакцией проф. Т11 В.В. Лазарева – М.: Право и Закон, 1996. – 424с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pacing w:val="30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19:00Z</dcterms:created>
  <dc:creator>Якубович Павел Александрович</dc:creator>
  <dc:description/>
  <dc:language>en-US</dc:language>
  <cp:lastModifiedBy>Якубович Павел Александрович</cp:lastModifiedBy>
  <cp:lastPrinted>2000-06-02T23:36:00Z</cp:lastPrinted>
  <dcterms:modified xsi:type="dcterms:W3CDTF">2000-06-02T19:36:00Z</dcterms:modified>
  <cp:revision>10</cp:revision>
  <dc:subject/>
  <dc:title>                        Список литературы</dc:title>
</cp:coreProperties>
</file>