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1. Предмет статистики как науки. Задачи статистики в условиях рыночной экономики.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Статистика - от латинского слова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status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состояние или положение вещей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татистика - государствоведение. Слово статистика многомерно. В 1740 г. Было сделано первое определение понятия статистика. Как наука возникла в 18 веке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Статистика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отрасль общественных наук, имеющая целью сбор, упорядочение, анализ и сопоставление фактов, относящихся к самым разнообразным массовым явлениям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Статистика</w:t>
      </w:r>
      <w:r>
        <w:rPr>
          <w:rFonts w:eastAsia="NTTimes/Cyrillic" w:cs="NTTimes/Cyrillic" w:ascii="NTTimes/Cyrillic" w:hAnsi="NTTimes/Cyrillic"/>
          <w:sz w:val="26"/>
          <w:szCs w:val="26"/>
        </w:rPr>
        <w:t>, как наука подразделяется н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теорию статистик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макроэкономическую статистику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экономическую статистику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траслевую статистику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Каждая отрасль имеет свою статистику. Статистика развивается как отдельная наука. Отраслевая статистика дополняет теорию статистик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Теория статистики является основополагающей дисциплиной и служит фундаментом для применения статистического метода анализа для хозяйственных субъектов. На любом уровне и в любой сфере эффективность использования статистики во многом определяется качеством исходной информации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В определении </w:t>
      </w:r>
      <w:r>
        <w:rPr>
          <w:rFonts w:eastAsia="NTTimes/Cyrillic" w:cs="NTTimes/Cyrillic" w:ascii="NTTimes/Cyrillic" w:hAnsi="NTTimes/Cyrillic"/>
          <w:i/>
          <w:iCs/>
          <w:sz w:val="26"/>
          <w:szCs w:val="26"/>
        </w:rPr>
        <w:t>статистики</w:t>
      </w:r>
      <w:r>
        <w:rPr>
          <w:rFonts w:eastAsia="NTTimes/Cyrillic" w:cs="NTTimes/Cyrillic" w:ascii="NTTimes/Cyrillic" w:hAnsi="NTTimes/Cyrillic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овокупность числовых или цифровых данных характеризующих разные стороны жизни государства (экономическую, политическую жизнь общества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трасль знаний имеющую свои принципы и методы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трасль практической деятельности общества (сбор, обработка, анализ данных)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Предметом статистики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является количественное измерение становления многоукладной экономики, с целью получения информации о качественных показателях различных форм хозяйствования с тем, чтобы проводить сопоставительный анализ их деятельности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Статистика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изучает массовые общественные явления. </w:t>
      </w: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Массовые общественные явления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явления, которые встречаются в больших количествах, но отличаются друг от друга величиной определенного признака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Статистика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изучает закономерности развития с помощью количественных показателей, поэтому она определяет размеры, уровни и величины различных явлений, изучает структуру явлений, динамику явлений, взаимодействие явлений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Задачи статистики</w:t>
      </w:r>
      <w:r>
        <w:rPr>
          <w:rFonts w:eastAsia="NTTimes/Cyrillic" w:cs="NTTimes/Cyrillic" w:ascii="NTTimes/Cyrillic" w:hAnsi="NTTimes/Cyrillic"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ереход от отраслевого принципа сбора информации к статистики предприятия. Статистика предприятия дает достаточную информацию для взаимосвязанного анализа функционирования рынков труда, капитала, товаров и услу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ереход на качественно новые международные стандарты в области статистики цен, занятости, стоимости рабочей силы и уровня жизни насе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оздана основа для широкого применения разнообразных математических и статистических методов для расчетов и контроля надежности статистических данны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оздана система статистических показателей для 3-х уровней управления: федерального (макроэкономические показатели), территориального (отрасли и сектора экономики), предприятий (статистика предприятий).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2.Метод группировок в статистике и его применение в статистике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 зависимости от целей и задач различаю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остую сводку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ложную сводку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Простая сводка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подсчет итогов по одному признаку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Сложная сводка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включает статистическую группировку - это расчленение изучающейся совокупности на однородные группы по существенному для них признаку и представления результатов группировки и сводки в виде таблицы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ыделение группового признака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пределение числа групп и интервалов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боснование системных показателей по группам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остроение рядов распределения и статистических таблиц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Виды статистических группировок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u w:val="single"/>
        </w:rPr>
        <w:t>типологические группировки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(группы промышленных предприятий по формам собственности в 1995 г.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u w:val="single"/>
        </w:rPr>
        <w:t>структурные группировки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(все принимается за 100%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u w:val="single"/>
        </w:rPr>
        <w:t>аналитические группировки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по факторному признаку, который является причиной суммирования результативного признака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u w:val="single"/>
        </w:rPr>
      </w:pPr>
      <w:r>
        <w:rPr>
          <w:rFonts w:eastAsia="NTTimes/Cyrillic" w:cs="NTTimes/Cyrillic" w:ascii="NTTimes/Cyrillic" w:hAnsi="NTTimes/Cyrillic"/>
          <w:sz w:val="26"/>
          <w:szCs w:val="26"/>
          <w:u w:val="single"/>
        </w:rPr>
        <w:t>Пример: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u w:val="single"/>
        </w:rPr>
      </w:pPr>
      <w:r>
        <w:rPr>
          <w:rFonts w:eastAsia="NTTimes/Cyrillic" w:cs="NTTimes/Cyrillic" w:ascii="NTTimes/Cyrillic" w:hAnsi="NTTimes/Cyrillic"/>
          <w:sz w:val="26"/>
          <w:szCs w:val="26"/>
          <w:u w:val="single"/>
        </w:rPr>
      </w:r>
    </w:p>
    <w:tbl>
      <w:tblPr>
        <w:tblW w:w="7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41"/>
        <w:gridCol w:w="1146"/>
      </w:tblGrid>
      <w:tr>
        <w:trPr/>
        <w:tc>
          <w:tcPr>
            <w:tcW w:w="63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color w:val="FFFFFF"/>
                <w:sz w:val="26"/>
                <w:szCs w:val="26"/>
              </w:rPr>
              <w:t>№</w:t>
            </w:r>
          </w:p>
        </w:tc>
        <w:tc>
          <w:tcPr>
            <w:tcW w:w="554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color w:val="FFFFFF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color w:val="FFFFFF"/>
                <w:sz w:val="26"/>
                <w:szCs w:val="26"/>
              </w:rPr>
              <w:t>Формы собственности</w:t>
            </w:r>
          </w:p>
        </w:tc>
        <w:tc>
          <w:tcPr>
            <w:tcW w:w="11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color w:val="FFFFFF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color w:val="FFFFFF"/>
                <w:sz w:val="26"/>
                <w:szCs w:val="26"/>
              </w:rPr>
              <w:t>1995 г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b/>
                <w:b/>
                <w:bCs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государственна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5,3 %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b/>
                <w:b/>
                <w:bCs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муниципальна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2,7 %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b/>
                <w:b/>
                <w:bCs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собственность общественных организаций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2,3 %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b/>
                <w:b/>
                <w:bCs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частна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72,6 %</w:t>
            </w:r>
          </w:p>
        </w:tc>
      </w:tr>
      <w:tr>
        <w:trPr/>
        <w:tc>
          <w:tcPr>
            <w:tcW w:w="636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b/>
                <w:b/>
                <w:bCs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541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 xml:space="preserve">смешанная </w:t>
            </w:r>
          </w:p>
        </w:tc>
        <w:tc>
          <w:tcPr>
            <w:tcW w:w="1146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18,6 %</w:t>
            </w:r>
          </w:p>
        </w:tc>
      </w:tr>
    </w:tbl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 зависимости от числа признаков положенных в основу группировки различаю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остая (по одному признаку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комбинированная или комбинационная (по двум и более признакам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многомерная (более трех)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Сложные группировки могут быть количественные (число) и атрибутивные (пол, возраст, территория). 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Классификация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устойчивая группировка по атрибутивному признаку, которая дает подробный перечень рассматриваемых статистических показателей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u w:val="single"/>
        </w:rPr>
      </w:pPr>
      <w:r>
        <w:rPr>
          <w:rFonts w:eastAsia="NTTimes/Cyrillic" w:cs="NTTimes/Cyrillic" w:ascii="NTTimes/Cyrillic" w:hAnsi="NTTimes/Cyrillic"/>
          <w:sz w:val="26"/>
          <w:szCs w:val="26"/>
          <w:u w:val="single"/>
        </w:rPr>
        <w:t>Задача определения числа групп: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о формуле Стержесса: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n=1+3.322lgN, N - </w:t>
      </w:r>
      <w:r>
        <w:rPr>
          <w:rFonts w:eastAsia="NTTimes/Cyrillic" w:cs="NTTimes/Cyrillic" w:ascii="NTTimes/Cyrillic" w:hAnsi="NTTimes/Cyrillic"/>
          <w:sz w:val="26"/>
          <w:szCs w:val="26"/>
        </w:rPr>
        <w:t>число всей изучаемой совокупности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Величина интервала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(i): i= (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max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-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mi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)/n=R/n, 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где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R - </w:t>
      </w:r>
      <w:r>
        <w:rPr>
          <w:rFonts w:eastAsia="NTTimes/Cyrillic" w:cs="NTTimes/Cyrillic" w:ascii="NTTimes/Cyrillic" w:hAnsi="NTTimes/Cyrillic"/>
          <w:sz w:val="26"/>
          <w:szCs w:val="26"/>
        </w:rPr>
        <w:t>размах вариации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</w:rPr>
        <w:t>= ((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-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ср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n</w:t>
      </w:r>
      <w:r>
        <w:rPr>
          <w:rFonts w:eastAsia="NTTimes/Cyrillic" w:cs="NTTimes/Cyrillic" w:ascii="NTTimes/Cyrillic" w:hAnsi="NTTimes/Cyrillic"/>
          <w:sz w:val="26"/>
          <w:szCs w:val="26"/>
        </w:rPr>
        <w:t>)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>1/2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среднее квадратичное отклонение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Число групп определяется с помощью показателя среднего квадратичного отклонения (правильно определяет меру вариации признака)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>Если величина интервала 0,5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</w:rPr>
        <w:t>, то совокупность разбивается на 12 групп, если величина интервала 2/3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или 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9 или 6 групп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Интервал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равные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не равные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ткрытые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закрытые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огрессивно убывающие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огрессивно возрастающие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пециализированные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3. Статистические ряды распределения, их применение в статистике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Ряды распределений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упорядоченные ряды числовых показателей, характеризующие состав или структуру общественных явлений по одному варьирующему признаку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Ряды распределени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8" w:hanging="568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ервичный ряд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8" w:hanging="568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ранжированный ряд (возрастающий или убывающий)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8" w:hanging="568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атрибутивный (по признаку)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8" w:hanging="568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ариационные (количественный признак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дискретный (варианты имеют значения целых чисел. Например, число членов семьи - 2,3, 4,5 и т.д.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интервальный (значения вариант даются в виде интервалов. Например, размер зарплаты 100-200, 200-300 и т.д.)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Элементы ряда распределяю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арианты или значения признака по которым строятся распределения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частота - число повторений вариантов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частость - удельный вес числа единиц каждой группы в итоге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и обработке материалов полученной группировки мы строит график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интервальные ряды - в виде полигона распределения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дискретные ряды - гистограмма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Коммулята - интегрированная кривая при графическом изображении ряда распределений. На оси ординат откладываются накопленные частоты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4.Статистические таблицы, их виды и правила построения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татистические таблицы используются для оформления результатов статистических группировок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Статистические таблицы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сводная числовая характеристика, исследующая совокупность по одному или несколько исследуемым признакам, взаимосвязанным логикой экономического анализа, т.е. это система строк и граф, которые в определенной последовательности и связи излагают результаты сводки и группировки статистической информаци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татистическая таблица содержит подлежащее и сказуемое. Подлежащее располагается по строкам, а сказуемое - по графам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 зависимости от подлежащего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u w:val="single"/>
        </w:rPr>
        <w:t>простая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таблица (перечневая, хронологическая, территориальная)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u w:val="single"/>
        </w:rPr>
        <w:t>групповая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таблица по одному признаку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u w:val="single"/>
        </w:rPr>
        <w:t>комбинационная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таблица делится на 2 и более групп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одержимое может быть простым и комбинационным. Каждая таблица должна иметь заголовок, место и время к которому относятся данны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Ä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отсутствие данных, --- - не располагаем данным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Анализ таблиц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труктурный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одержательный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Таблицы сопряженности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сводная числовая характеристика изучаемой совокупности по 2 или более атрибутивным или качественным признакам. Применяются при изучении общественного мнения, уровня и образа жизни, общественно-политического строя и т.д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Наиболее простым видом сопряженности - таблицы частот 2х2.</w:t>
      </w:r>
    </w:p>
    <w:tbl>
      <w:tblPr>
        <w:tblW w:w="3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1"/>
        <w:gridCol w:w="644"/>
        <w:gridCol w:w="993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В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В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А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А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Итого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Графически статистические данные изображают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диаграммы сравнения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труктурные диаграммы (круговые)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диаграммы динамики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татистические карты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Основные правила составления и оформления статистических таблиц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Таблица должна быть по возможности небольшой по размерам, т.к. краткую таблицу легче проанализировать. Иногда целесообразнее построить 2-3 небольшие таблицы, чем одну большую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Название таблицы, заглавие строк подлежащего и граф сказуемого должны быть сформулированы точно, кратко и ясно и, если это требуется, должны иметь единицы измерения. В названии таблицы следует указать территорию и период, к которым относятся приводимые данные. Не следует название показателей в таблице сопровождать инструктивными пояснениями, раскрывающими их содержание. Лучше эти пояснения вынести в примечание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троки подлежащего и графы сказуемого обычно размещают по принципу от частного к общему, т.е. сначала показывают слагаемые, а в конце подлежащего или сказуемого приводят итоги. Если приводятся не все слагаемые, а выделяются наиболее важные из них, то сначала показывают общие итоги, а затем выделяют наиболее важные их составные части, для этого после итоговой строки дают пояснения «в том числе»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троки в подлежащем и графы в сказуемом часто нумеруют для того, чтобы удобнее было ссылаться на цифры таблицы. При этом в сказуемом нумеруются только графы, в которые вписываются цифры. Графы подлежащего либо совсем не нумеруются, либо обозначаются литерами («А», «Б» и т.д.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и заполнении таблицы пользуются следующими условными обозначениями: если данное явление совсем не имеет места, ставят тире, если сведения о данном явлении отсутствуют, ставят многоточие или пишут «нет сведений»; если сведения имеются, но числовые значения меньше принятой в таблице точности, ставят 0,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кругленные числа приводят в отдельных графах таблиц с одинаковой степенью точности (до 0,1, до 0,01 и т.д.). Когда показатели в процентах выражаются большими числами, то целесообразно заменить их выражением «во столько-то раз больше или меньше». Например, вместо 2486% лучше написать «в 24,9 раза больше»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Если приводятся не только отчетные данные, но и расчетные данные, то целесообразно сделать об этом оговорку в таблице или в примечании к не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Таблица может сопровождаться примечаниями, в которых указываются источники данных, более подробное содержание показателей и другие необходимые пояснения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5.Абсолютные и относительные величины, их применение в финансовой статистике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Абсолютные показатели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обобщающие статистические показатели, выражающие размеры, объемы, уровни, массу, площадь и т.д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Абсолютные величины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именованные числа, которые выражаются в натуральных, стоимостных, трудовых, условно-натуральных величинах. Также получаются расчетным путем (естественный прирост населения, товарооборот и т.д.)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Относительные величины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обобщающие показатели, которые дают числовую меру соотношения двух сопоставимых статистических величин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равниваемая величина - А, база сравнения - В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тносительная величина - ОВ=А/В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Если В=1, то ОВ - выражается в коэффициентах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если В=100%, то ОВ - выражается в %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если В=1000, то ОВ - в промиллях %</w:t>
      </w:r>
      <w:r>
        <w:rPr>
          <w:rFonts w:eastAsia="Symbol" w:cs="Symbol" w:ascii="Symbol" w:hAnsi="Symbol"/>
          <w:sz w:val="26"/>
          <w:szCs w:val="26"/>
        </w:rPr>
        <w:t>o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>Коэффициент рождаемости К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р</w:t>
      </w:r>
      <w:r>
        <w:rPr>
          <w:rFonts w:eastAsia="NTTimes/Cyrillic" w:cs="NTTimes/Cyrillic" w:ascii="NTTimes/Cyrillic" w:hAnsi="NTTimes/Cyrillic"/>
          <w:sz w:val="26"/>
          <w:szCs w:val="26"/>
        </w:rPr>
        <w:t>=8,8%</w:t>
      </w:r>
      <w:r>
        <w:rPr>
          <w:rFonts w:eastAsia="Symbol" w:cs="Symbol" w:ascii="Symbol" w:hAnsi="Symbol"/>
          <w:sz w:val="26"/>
          <w:szCs w:val="26"/>
        </w:rPr>
        <w:t>o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на 1000 чел. - рождается 8 чел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>Если В=10000 ОВ - %</w:t>
      </w:r>
      <w:r>
        <w:rPr>
          <w:rFonts w:eastAsia="Symbol" w:cs="Symbol" w:ascii="Symbol" w:hAnsi="Symbol"/>
          <w:sz w:val="26"/>
          <w:szCs w:val="26"/>
        </w:rPr>
        <w:t>oo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продецимилли в здравоохранении и образовании. Численность врачей в 1996 г. 43 %</w:t>
      </w:r>
      <w:r>
        <w:rPr>
          <w:rFonts w:eastAsia="Symbol" w:cs="Symbol" w:ascii="Symbol" w:hAnsi="Symbol"/>
          <w:sz w:val="26"/>
          <w:szCs w:val="26"/>
        </w:rPr>
        <w:t>oo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43 врача на 10000 населения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Виды относительных величин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1" w:hanging="566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u w:val="single"/>
        </w:rPr>
        <w:t>относительная величина структуры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относительная доля (удельный вес) части в целом, выраженная в процент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1" w:hanging="566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u w:val="single"/>
        </w:rPr>
        <w:t>относительная величина динамики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используется для характеристики изменения явления во времени. Вычисляются путем отношения величины текущего периода к величине одного из прошлых периодов. Расчет показателей с постоянной и переменной базо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1" w:hanging="566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u w:val="single"/>
        </w:rPr>
        <w:t>относительная величина интенсивности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степень развития данного явления по отношению к другому тесно с ним связанному (плотность населения). Например, совокупность детей родившихся в течение какого-то года можно сравнить с совокупностью детей родившихся в предыдущем год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1" w:hanging="566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u w:val="single"/>
        </w:rPr>
        <w:t>относительная величина коорд</w:t>
      </w:r>
      <w:r>
        <w:rPr>
          <w:rFonts w:eastAsia="NTTimes/Cyrillic" w:cs="NTTimes/Cyrillic" w:ascii="NTTimes/Cyrillic" w:hAnsi="NTTimes/Cyrillic"/>
          <w:sz w:val="26"/>
          <w:szCs w:val="26"/>
        </w:rPr>
        <w:t>. - это отношение части к части. ППП - промышленно-производственный персонал, ППП - рабочие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1" w:hanging="566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u w:val="single"/>
        </w:rPr>
        <w:t>относительная величина сравнения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используется для характеристики соотношения одноименных показателей, относящихся к разным объектам, территориям, взятых за одни и те же периоды времени или на один и тот же момент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1" w:hanging="566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u w:val="single"/>
        </w:rPr>
        <w:t>относительная величина выполнения задания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отношение фактических данных к заданному заданию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Основы использования абсолютных и относительных величин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едварительное теоретическое обоснование изучаемых показателей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беспечение сопоставимости данных по методологии территории и времени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тносительную величину необходимо применять в совокупности с абсолютными величинами (особенно в динамике)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надо рассчитать на основе достоверных, полных сведений, которые зависят от правильной организации статистического наблюдения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6. Средняя, ее сущность и применение в статистике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Средние величины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обобщающие показатели, которые дают обобщенную количественную оценку массовых экономических явлений не зависимо от различий между отдельными единицами, входящими в совокупность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редние величины характеризуют типичное присущее большинству единиц совокупности, позволяют сравнивать, выявлять закономерност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Основные условия расчета и применение средних величин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расчет надо вести для однородной, однокачественной совокупности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бщие средние необходимо дополнить групповыми средними и индивидуальными величинами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совокупность для расчета средних должна быть достаточно велика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min - 20-30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единиц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необходимо правильно выбрать единицу совокупности для расчета средних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7. Виды средних и способы расчета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Виды средних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редние относятся к классу степенных средних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 ((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/n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1/m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если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</w:rPr>
        <w:t>=1 - средняя арифметическая,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если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</w:rPr>
        <w:t>=-1 - средняя гармоническая,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если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</w:rPr>
        <w:t>=2 - средняя квадратическая,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если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</w:rPr>
        <w:t>=0 - средняя геометрическая,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реднее хронологическое, структурное среднее (мода, медиана)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Любая средняя величина исчисляется из экономического содержания показателей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Средняя себестоимость 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Z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Zq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q, 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где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сумма всей продукции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реднее арифметическое и гармоническое наиболее часто применяется для расчета обобщающих показателей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Средняя арифметическая простая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/n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Средняя арифметическая взвешенная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</w:rPr>
        <w:t>*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f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f,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где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f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частота встречаемости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Средняя гармоническая простая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n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(1/x)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Средняя гармоническая взвешенная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M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(M*(1/x)); M=x*f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Средняя квадратическая простая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(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/n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1/2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vertAlign w:val="superscript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Средняя квадратическая взвешенная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(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>*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f)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f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1/2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именяется только при исчислении показателей вариации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Средняя геометрическая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*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*...*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1/m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   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</w:t>
      </w:r>
      <w:r>
        <w:rPr>
          <w:rFonts w:eastAsia="NTTimes/Cyrillic" w:cs="NTTimes/Cyrillic" w:ascii="NTTimes/Cyrillic" w:hAnsi="NTTimes/Cyrillic"/>
          <w:sz w:val="26"/>
          <w:szCs w:val="26"/>
        </w:rPr>
        <w:t>П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1/m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</w:rPr>
        <w:t>используется в рядах динамики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реднее хронологическая - используется для моментальных рядов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1/2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+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+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3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+...+1/2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/n-1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Мода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варианта с наибольшей частотой. </w:t>
      </w: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Медианта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варианта, которая лежит в середине ряда распределения и делит совокупность пополам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Правило выбора средней: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редняя арифметическая применяется тогда когда имеются варианты и абсолютное число единиц вариантов и их удельный вес. Средняя гармоническая применяется когда имеются варианты, а в качестве веса - производная величина. Выбор вида средней зависит от исходной информации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8. Показатели вариации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Расчет </w:t>
      </w: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показателей вариации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возник тогда, когда величина варианты формировалась под влиянием множества факторов, в этом случае средняя величина не совпадает с индивидуальным значением и отличается от них. В этом  случае </w:t>
      </w: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вариация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отклонение от средней по индивидуальному значению. Вариация может быть большая и маленька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размах в вариации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R=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max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-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mi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</w:t>
      </w:r>
      <w:r>
        <w:rPr>
          <w:rFonts w:eastAsia="NTTimes/Cyrillic" w:cs="NTTimes/Cyrillic" w:ascii="NTTimes/Cyrillic" w:hAnsi="NTTimes/Cyrillic"/>
          <w:sz w:val="26"/>
          <w:szCs w:val="26"/>
        </w:rPr>
        <w:t>для выявления не типичных единиц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реднее линейное отклонение - это среднее арифметическое из абсолютных отклонений индивидуальных значений от их среднего значения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Для не сгруппированных данных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ср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½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-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ср</w:t>
      </w:r>
      <w:r>
        <w:rPr>
          <w:rFonts w:eastAsia="Symbol" w:cs="Symbol" w:ascii="Symbol" w:hAnsi="Symbol"/>
          <w:sz w:val="26"/>
          <w:szCs w:val="26"/>
          <w:lang w:val="en-US"/>
        </w:rPr>
        <w:t>½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n (1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для сгруппированных данных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ср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½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-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ср</w:t>
      </w:r>
      <w:r>
        <w:rPr>
          <w:rFonts w:eastAsia="Symbol" w:cs="Symbol" w:ascii="Symbol" w:hAnsi="Symbol"/>
          <w:sz w:val="26"/>
          <w:szCs w:val="26"/>
          <w:lang w:val="en-US"/>
        </w:rPr>
        <w:t>½</w:t>
      </w:r>
      <w:r>
        <w:rPr>
          <w:rFonts w:eastAsia="NTTimes/Cyrillic" w:cs="NTTimes/Cyrillic" w:ascii="NTTimes/Cyrillic" w:hAnsi="NTTimes/Cyrillic"/>
          <w:sz w:val="26"/>
          <w:szCs w:val="26"/>
        </w:rPr>
        <w:t>*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f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f  (2),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именяется редко т.к. не учитывает знак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Дисперсия или средний квадрат отклонений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</w:rPr>
        <w:t>(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-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/n (1); 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</w:rPr>
        <w:t>(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-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*f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f (2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именяется в выборочных наблюдениях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реднее квадратическое отклонение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</w:rPr>
        <w:t>=(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>1/2</w:t>
      </w:r>
      <w:r>
        <w:rPr>
          <w:rFonts w:eastAsia="NTTimes/Cyrillic" w:cs="NTTimes/Cyrillic" w:ascii="NTTimes/Cyrillic" w:hAnsi="NTTimes/Cyrillic"/>
          <w:sz w:val="26"/>
          <w:szCs w:val="26"/>
        </w:rPr>
        <w:t>, используется в экономическом анализе. Дает абсолютную меру вариации признака и выражается в тех единицах в которых выражается среднее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Коэффициент вариации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V=(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)*100%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характеризует относительную меру вариации признака и является мерилом типичности, надежней средней и показывает на однородность совокупности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ариаци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малая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V=5,10,15 %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умеренная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V=20,30,35 %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высокая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V=40 %   (V</w:t>
      </w:r>
      <w:r>
        <w:rPr>
          <w:rFonts w:eastAsia="Symbol" w:cs="Symbol" w:ascii="Symbol" w:hAnsi="Symbol"/>
          <w:sz w:val="26"/>
          <w:szCs w:val="26"/>
          <w:lang w:val="en-US"/>
        </w:rPr>
        <w:t>&lt;=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40% - </w:t>
      </w:r>
      <w:r>
        <w:rPr>
          <w:rFonts w:eastAsia="NTTimes/Cyrillic" w:cs="NTTimes/Cyrillic" w:ascii="NTTimes/Cyrillic" w:hAnsi="NTTimes/Cyrillic"/>
          <w:sz w:val="26"/>
          <w:szCs w:val="26"/>
        </w:rPr>
        <w:t>однородная совокупность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Коэффициент однородности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К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однород.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= 100 -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V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Математические свойства дисперси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Дисперсия - разность между среднем квадратом значения признака и квадратом среднего значения признак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x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-(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*f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f - (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*f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f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(x-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f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f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и анализе социально-экономических явлений бывает важно выделить какие-либо основные факторы, которые влияют на вариацию признака. Выделение и расчет этих признаков с помощью методов статистических группировок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Три вида дисперси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общая дисперсия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измеряет вариацию признака всей совокупности под влиянием всех факторов, обуславливающих вариацию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межгрупповая дисперсия или дисперсия групповых средних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характеризует вариацию результативного признака под влиянием одного признака фактора положенного в основу группировки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</w:rPr>
        <w:t>(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 i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f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f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внутригрупповая дисперсия</w:t>
      </w:r>
      <w:r>
        <w:rPr>
          <w:rFonts w:eastAsia="NTTimes/Cyrillic" w:cs="NTTimes/Cyrillic" w:ascii="NTTimes/Cyrillic" w:hAnsi="NTTimes/Cyrillic"/>
          <w:sz w:val="26"/>
          <w:szCs w:val="26"/>
        </w:rPr>
        <w:t>, которая отражает случайную вариацию происходящую под влиянием неучтенных факторов (под влиянием других факторов, которые не являются главными). Дисперсии по группам будет столько, сколько выделено групп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(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 xml:space="preserve">cp i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-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f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f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Средняя внутригрупповых дисперсии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 xml:space="preserve">cp 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гр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= </w:t>
      </w:r>
      <w:r>
        <w:rPr>
          <w:rFonts w:eastAsia="Symbol" w:cs="Symbol" w:ascii="Symbol" w:hAnsi="Symbol"/>
          <w:sz w:val="26"/>
          <w:szCs w:val="26"/>
        </w:rPr>
        <w:t>Ss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n, 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где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число групп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се три дисперсии связаны между собой и исходя из правила сложения дисперсии: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общ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=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 xml:space="preserve">2 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+ 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 xml:space="preserve">cp 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гр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авило сложения дисперсии применяется для оценки степени точности выборки, в дисперсионном анализе и для расчета показателей оценки тесноты связи, характеризующей степень точности связи между исследуемыми признакам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Рассчитываются следующие показатели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коэффициент детерминации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эмпирическое корреляционное отношение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i/>
          <w:iCs/>
          <w:sz w:val="26"/>
          <w:szCs w:val="26"/>
        </w:rPr>
        <w:t>Коэффициент детерминации</w:t>
      </w:r>
      <w:r>
        <w:rPr>
          <w:rFonts w:eastAsia="NTTimes/Cyrillic" w:cs="NTTimes/Cyrillic" w:ascii="NTTimes/Cyrillic" w:hAnsi="NTTimes/Cyrillic"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h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детер.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=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>/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общ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характеризует какая доля вариации признака формируется под влиянием факторного признака. </w:t>
      </w:r>
    </w:p>
    <w:p>
      <w:pPr>
        <w:pStyle w:val="Normal"/>
        <w:jc w:val="both"/>
        <w:rPr>
          <w:rFonts w:ascii="NTTimes/Cyrillic" w:hAnsi="NTTimes/Cyrillic" w:eastAsia="NTTimes/Cyrillic" w:cs="NTTimes/Cyrillic"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i/>
          <w:iCs/>
          <w:sz w:val="26"/>
          <w:szCs w:val="26"/>
        </w:rPr>
        <w:t>Эмпирическое корреляционное отношени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h</w:t>
      </w:r>
      <w:r>
        <w:rPr>
          <w:rFonts w:eastAsia="NTTimes/Cyrillic" w:cs="NTTimes/Cyrillic" w:ascii="NTTimes/Cyrillic" w:hAnsi="NTTimes/Cyrillic"/>
          <w:sz w:val="26"/>
          <w:szCs w:val="26"/>
        </w:rPr>
        <w:t>= (</w:t>
      </w:r>
      <w:r>
        <w:rPr>
          <w:rFonts w:eastAsia="Symbol" w:cs="Symbol" w:ascii="Symbol" w:hAnsi="Symbol"/>
          <w:sz w:val="26"/>
          <w:szCs w:val="26"/>
        </w:rPr>
        <w:t>h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детер.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 xml:space="preserve">1/2 </w:t>
      </w:r>
      <w:r>
        <w:rPr>
          <w:rFonts w:eastAsia="NTTimes/Cyrillic" w:cs="NTTimes/Cyrillic" w:ascii="NTTimes/Cyrillic" w:hAnsi="NTTimes/Cyrillic"/>
          <w:sz w:val="26"/>
          <w:szCs w:val="26"/>
        </w:rPr>
        <w:t>= (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>/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общ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>1/2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показывает тесноту связи между фактором и результатом признака и принимает значения от 0 до 1.</w:t>
      </w:r>
    </w:p>
    <w:p>
      <w:pPr>
        <w:pStyle w:val="Normal"/>
        <w:jc w:val="both"/>
        <w:rPr>
          <w:rFonts w:ascii="NTTimes/Cyrillic" w:hAnsi="NTTimes/Cyrillic" w:eastAsia="NTTimes/Cyrillic" w:cs="NTTimes/Cyrillic"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i/>
          <w:iCs/>
          <w:sz w:val="26"/>
          <w:szCs w:val="26"/>
        </w:rPr>
        <w:t>Таблица Чэддока.</w:t>
      </w:r>
    </w:p>
    <w:p>
      <w:pPr>
        <w:pStyle w:val="Normal"/>
        <w:jc w:val="both"/>
        <w:rPr>
          <w:rFonts w:ascii="NTTimes/Cyrillic" w:hAnsi="NTTimes/Cyrillic" w:eastAsia="NTTimes/Cyrillic" w:cs="NTTimes/Cyrillic"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i/>
          <w:iCs/>
          <w:sz w:val="26"/>
          <w:szCs w:val="26"/>
        </w:rPr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1"/>
        <w:gridCol w:w="1371"/>
        <w:gridCol w:w="1371"/>
        <w:gridCol w:w="1371"/>
        <w:gridCol w:w="1371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h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0,1-0,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0,3-0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0,5-0,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0,7-0,9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0,9-0,9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Сила связ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слаба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умерен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Заметн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высока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очень высокая</w:t>
            </w:r>
          </w:p>
        </w:tc>
      </w:tr>
    </w:tbl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Дисперсия альтернатив варьирующегося признака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В ряде случаев надо исследовать долю единиц, обладающих или не обладающих тем или иным фактором. При такой альтернативной вариации наличие признака обозначается р или 1. А отсутствие признака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или 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p+q=1 q=1-p 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f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f=(1*p+q*0)/(p+q)=p 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p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(x-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f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f=pq   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pq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1/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p(1-p)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1/2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, если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+q=1,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то дисперсия меньше или равна 0,25, при р=0,5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i/>
          <w:iCs/>
          <w:sz w:val="26"/>
          <w:szCs w:val="26"/>
        </w:rPr>
        <w:t>Нормированное отклонение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 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t=(x-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9. Понятие о выборочном наблюдении, его применение в статистике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Выборочное наблюдение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вид не сплошного наблюдения, при котором обследуется часть единиц совокупности, отобранной на основе научно разработанных принципов и результат распространяется на всю изучаемую совокупность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собенностью выборочного метода наблюдения является то, что при отборе единиц в выборочную совокупность обеспечивается равная возможность каждой единицы наблюдения попасть в выборку, а также вычислить ошибку выборки или ошибку репрезентативност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Разработка метода выборочного наблюдения основана на законе больших чисел, теории Бернули, Чебышева, Ляпунова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Преимущества выборочного метода перед сплошным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экономия времени, труда, материальных и денежных затрат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 ряде случаев не возможно применять сплошное наблюдение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ыборочное наблюдение обеспечивает расширенные программы наблюдения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окращает сроки получения конечного результата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овышает достоверность результата обследования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Применение выборочного метода на практике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контроль качества продукции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изучение занятости населения и проблем безработицы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для изучения малых предприятий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и изучении уровня цен, расчет индекса потребительских цен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и формировании рынка ценных бумаг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исследование бюджета семей рабочих и служащих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10. Ошибки выборки, методы их расчета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11. Определение необходимой численности выборки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ся совокупность из которой производится выборка называется генеральной совокупностью. А совокупность единиц попавших в выборку называется - выборочная совокупность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Генеральная совокупн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Выборочная совокупность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n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x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c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x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c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perscript"/>
                <w:lang w:val="en-US"/>
              </w:rPr>
              <w:t>’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N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n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p=M/N, M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 xml:space="preserve"> - число единиц, обладающих признаком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W=m/n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 xml:space="preserve">, 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W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 xml:space="preserve"> - доля, 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 xml:space="preserve">m - 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доля единиц, обладающих признаком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perscript"/>
              </w:rPr>
              <w:t>2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=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pq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perscript"/>
              </w:rPr>
              <w:t>2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W(1-W)</w:t>
            </w:r>
          </w:p>
        </w:tc>
      </w:tr>
    </w:tbl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еличина отклонения генеральной совокупности от выборочной называется ошибкой выборк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’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-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ab/>
        <w:tab/>
      </w:r>
      <w:r>
        <w:rPr>
          <w:rFonts w:eastAsia="Symbol" w:cs="Symbol" w:ascii="Symbol" w:hAnsi="Symbol"/>
          <w:sz w:val="26"/>
          <w:szCs w:val="26"/>
          <w:lang w:val="en-US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W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W-P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шибка выборки возникает из расхождения в структуре генеральной и выборочной совокупности  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’</w:t>
      </w:r>
      <w:r>
        <w:rPr>
          <w:rFonts w:eastAsia="Symbol" w:cs="Symbol" w:ascii="Symbol" w:hAnsi="Symbol"/>
          <w:sz w:val="26"/>
          <w:szCs w:val="26"/>
          <w:lang w:val="en-US"/>
        </w:rPr>
        <w:t>±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 p=W</w:t>
      </w:r>
      <w:r>
        <w:rPr>
          <w:rFonts w:eastAsia="Symbol" w:cs="Symbol" w:ascii="Symbol" w:hAnsi="Symbol"/>
          <w:sz w:val="26"/>
          <w:szCs w:val="26"/>
          <w:lang w:val="en-US"/>
        </w:rPr>
        <w:t>±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W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Виды выборк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обственно-случайная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механическая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типическая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комбинированная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малая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Собственно-случайная выборка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состоит в том, что отбор единиц совокупности производится непосредственно из всей совокупности путем жеребьевки, лотереи, при помощи таблиц случайных выборок. Отбор может быть повторным и бесповторным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Механическая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вся генеральная совокупность разбивается на столько частей, сколько нужно отобрать единиц на обследование, а затем из каждой части отбирается одна единица строго по порядку. Механическая выборка бесповторная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150 чел. 20% выборка - 30 чел. 150/30=5 1 2 </w:t>
      </w: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3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4 5 6 7 </w:t>
      </w: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8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9 10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Типическая выборка</w:t>
      </w:r>
      <w:r>
        <w:rPr>
          <w:rFonts w:eastAsia="NTTimes/Cyrillic" w:cs="NTTimes/Cyrillic" w:ascii="NTTimes/Cyrillic" w:hAnsi="NTTimes/Cyrillic"/>
          <w:sz w:val="26"/>
          <w:szCs w:val="26"/>
        </w:rPr>
        <w:t>. Единицы генеральной совокупности предварительно делятся на группы по определенному признаку, а затем из каждой группы выбирается нужное число единиц. Может быть повторной и бесповторной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Серийная выборка</w:t>
      </w:r>
      <w:r>
        <w:rPr>
          <w:rFonts w:eastAsia="NTTimes/Cyrillic" w:cs="NTTimes/Cyrillic" w:ascii="NTTimes/Cyrillic" w:hAnsi="NTTimes/Cyrillic"/>
          <w:sz w:val="26"/>
          <w:szCs w:val="26"/>
        </w:rPr>
        <w:t>. Вместо отбора отдельных единиц отбираются целые серии - гнезда, а затем обследуются единицы каждой серии (гнезда). Бесповторная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Комбинированная выборка</w:t>
      </w:r>
      <w:r>
        <w:rPr>
          <w:rFonts w:eastAsia="NTTimes/Cyrillic" w:cs="NTTimes/Cyrillic" w:ascii="NTTimes/Cyrillic" w:hAnsi="NTTimes/Cyrillic"/>
          <w:sz w:val="26"/>
          <w:szCs w:val="26"/>
        </w:rPr>
        <w:t>. Сочетание сплошного и выборочного наблюдения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Многоступенчатая выборка</w:t>
      </w:r>
      <w:r>
        <w:rPr>
          <w:rFonts w:eastAsia="NTTimes/Cyrillic" w:cs="NTTimes/Cyrillic" w:ascii="NTTimes/Cyrillic" w:hAnsi="NTTimes/Cyrillic"/>
          <w:sz w:val="26"/>
          <w:szCs w:val="26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641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типическая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641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механическая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 xml:space="preserve"> </w:t>
      </w: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Малая выборка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20-30 единиц для обследования. Впервые применена в начале 19 века. Распределение Стьюдента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</w:rPr>
        <w:t>Различают среднюю и предельную ошибку выборк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’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n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0.5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n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0.5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</w:rPr>
        <w:t>средняя ошибка выборки повторный отбор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’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>(1-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/N)/n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 xml:space="preserve">0.5  </w:t>
      </w:r>
      <w:r>
        <w:rPr>
          <w:rFonts w:eastAsia="NTTimes/Cyrillic" w:cs="NTTimes/Cyrillic" w:ascii="NTTimes/Cyrillic" w:hAnsi="NTTimes/Cyrillic"/>
          <w:sz w:val="26"/>
          <w:szCs w:val="26"/>
        </w:rPr>
        <w:t>средняя ошибка выборки бесповторный отбор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t</w:t>
      </w:r>
      <w:r>
        <w:rPr>
          <w:rFonts w:eastAsia="Symbol" w:cs="Symbol" w:ascii="Symbol" w:hAnsi="Symbol"/>
          <w:sz w:val="26"/>
          <w:szCs w:val="26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t(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n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1/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, 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где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t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коэффициент доверия или краткость появления ошибки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>При вероятности Р=0,683 =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&gt;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t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= 1; Р=0,954 =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&gt;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t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= 2; Р=0,997 =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&gt;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t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= 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t(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>(1-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/N)/n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0.5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</w:t>
      </w:r>
      <w:r>
        <w:rPr>
          <w:rFonts w:eastAsia="NTTimes/Cyrillic" w:cs="NTTimes/Cyrillic" w:ascii="NTTimes/Cyrillic" w:hAnsi="NTTimes/Cyrillic"/>
          <w:sz w:val="26"/>
          <w:szCs w:val="26"/>
        </w:rPr>
        <w:t>бесповторный отбор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Для доли: </w:t>
      </w:r>
      <w:r>
        <w:rPr>
          <w:rFonts w:eastAsia="Symbol" w:cs="Symbol" w:ascii="Symbol" w:hAnsi="Symbol"/>
          <w:sz w:val="26"/>
          <w:szCs w:val="26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W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W(1-W)/n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0.5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повторный </w:t>
      </w:r>
      <w:r>
        <w:rPr>
          <w:rFonts w:eastAsia="Symbol" w:cs="Symbol" w:ascii="Symbol" w:hAnsi="Symbol"/>
          <w:sz w:val="26"/>
          <w:szCs w:val="26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W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W(1-W)(1-n/N)/n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0.5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бесповторный  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W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t</w:t>
      </w:r>
      <w:r>
        <w:rPr>
          <w:rFonts w:eastAsia="Symbol" w:cs="Symbol" w:ascii="Symbol" w:hAnsi="Symbol"/>
          <w:sz w:val="26"/>
          <w:szCs w:val="26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W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</w:rPr>
        <w:t>применяется для собственно-случайной и механической выборк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и типической выборк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’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.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гр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n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0.5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 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.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гр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</w:t>
      </w:r>
      <w:r>
        <w:rPr>
          <w:rFonts w:eastAsia="NTTimes/Cyrillic" w:cs="NTTimes/Cyrillic" w:ascii="NTTimes/Cyrillic" w:hAnsi="NTTimes/Cyrillic"/>
          <w:sz w:val="26"/>
          <w:szCs w:val="26"/>
        </w:rPr>
        <w:t>средняя из внутригрупповых дисперсии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’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.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гр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(1-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/N)/n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0.5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  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t</w:t>
      </w:r>
      <w:r>
        <w:rPr>
          <w:rFonts w:eastAsia="Symbol" w:cs="Symbol" w:ascii="Symbol" w:hAnsi="Symbol"/>
          <w:sz w:val="26"/>
          <w:szCs w:val="26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’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t(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.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гр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n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1/2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  </w:t>
      </w:r>
      <w:r>
        <w:rPr>
          <w:rFonts w:eastAsia="Symbol" w:cs="Symbol" w:ascii="Symbol" w:hAnsi="Symbol"/>
          <w:sz w:val="26"/>
          <w:szCs w:val="26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W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W(1-n)/n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0.5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W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t</w:t>
      </w:r>
      <w:r>
        <w:rPr>
          <w:rFonts w:eastAsia="Symbol" w:cs="Symbol" w:ascii="Symbol" w:hAnsi="Symbol"/>
          <w:sz w:val="26"/>
          <w:szCs w:val="26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W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При малой выборке: </w:t>
      </w:r>
      <w:r>
        <w:rPr>
          <w:rFonts w:eastAsia="Symbol" w:cs="Symbol" w:ascii="Symbol" w:hAnsi="Symbol"/>
          <w:sz w:val="26"/>
          <w:szCs w:val="26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’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NTTimes/Cyrillic" w:cs="NTTimes/Cyrillic" w:ascii="NTTimes/Cyrillic" w:hAnsi="NTTimes/Cyrillic"/>
          <w:sz w:val="26"/>
          <w:szCs w:val="26"/>
        </w:rPr>
        <w:t>(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</w:rPr>
        <w:t>-1)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0.5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   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</w:rPr>
        <w:t>(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-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/(n-1) 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t</w:t>
      </w:r>
      <w:r>
        <w:rPr>
          <w:rFonts w:eastAsia="Symbol" w:cs="Symbol" w:ascii="Symbol" w:hAnsi="Symbol"/>
          <w:sz w:val="26"/>
          <w:szCs w:val="26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t(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(n-1)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1/2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Вероятность Р рассчитывается по таблице Стьюдента 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’ - </w:t>
      </w:r>
      <w:r>
        <w:rPr>
          <w:rFonts w:eastAsia="Symbol" w:cs="Symbol" w:ascii="Symbol" w:hAnsi="Symbol"/>
          <w:sz w:val="26"/>
          <w:szCs w:val="26"/>
          <w:lang w:val="en-US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</w:t>
      </w:r>
      <w:r>
        <w:rPr>
          <w:rFonts w:eastAsia="Symbol" w:cs="Symbol" w:ascii="Symbol" w:hAnsi="Symbol"/>
          <w:sz w:val="26"/>
          <w:szCs w:val="26"/>
          <w:lang w:val="en-US"/>
        </w:rPr>
        <w:t>&lt;=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Symbol" w:cs="Symbol" w:ascii="Symbol" w:hAnsi="Symbol"/>
          <w:sz w:val="26"/>
          <w:szCs w:val="26"/>
          <w:lang w:val="en-US"/>
        </w:rPr>
        <w:t>&lt;=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x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’ + </w:t>
      </w:r>
      <w:r>
        <w:rPr>
          <w:rFonts w:eastAsia="Symbol" w:cs="Symbol" w:ascii="Symbol" w:hAnsi="Symbol"/>
          <w:sz w:val="26"/>
          <w:szCs w:val="26"/>
          <w:lang w:val="en-US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     W-</w:t>
      </w:r>
      <w:r>
        <w:rPr>
          <w:rFonts w:eastAsia="Symbol" w:cs="Symbol" w:ascii="Symbol" w:hAnsi="Symbol"/>
          <w:sz w:val="26"/>
          <w:szCs w:val="26"/>
          <w:lang w:val="en-US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W</w:t>
      </w:r>
      <w:r>
        <w:rPr>
          <w:rFonts w:eastAsia="Symbol" w:cs="Symbol" w:ascii="Symbol" w:hAnsi="Symbol"/>
          <w:sz w:val="26"/>
          <w:szCs w:val="26"/>
          <w:lang w:val="en-US"/>
        </w:rPr>
        <w:t>&lt;=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Symbol" w:cs="Symbol" w:ascii="Symbol" w:hAnsi="Symbol"/>
          <w:sz w:val="26"/>
          <w:szCs w:val="26"/>
          <w:lang w:val="en-US"/>
        </w:rPr>
        <w:t>&lt;=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W+</w:t>
      </w:r>
      <w:r>
        <w:rPr>
          <w:rFonts w:eastAsia="Symbol" w:cs="Symbol" w:ascii="Symbol" w:hAnsi="Symbol"/>
          <w:sz w:val="26"/>
          <w:szCs w:val="26"/>
          <w:lang w:val="en-US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W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и проведении выборочного наблюдения решаются три задачи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расчет ошибок выборки и пределов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ероятность с которой гарантируется определенный размер ошибки выборки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определение выборочной совокупности или численности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t (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n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0.5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  n=t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, 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бесповторная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t(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>(1-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/N)/n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0.5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=t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/(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x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+ t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12. Виды рядов динамики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Динамика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процесс развития общественных явлений во времен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татистика изучает явления в динамике и в статике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Ряд динамики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ряд числовых показателей, характеризующие изменение общественных явлений или сам процесс во времени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i/>
          <w:iCs/>
          <w:sz w:val="26"/>
          <w:szCs w:val="26"/>
        </w:rPr>
        <w:t>Ряд динамики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состоит из 2 элементов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ряд уровней, характеризующий величину явления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ряд периодов или моментов времен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и графическом изображении рядов динамики: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4615</wp:posOffset>
                </wp:positionV>
                <wp:extent cx="0" cy="548640"/>
                <wp:effectExtent l="70485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45pt" to="18pt,50.6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y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ab/>
        <w:tab/>
        <w:tab/>
        <w:t>y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уровень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ab/>
        <w:tab/>
        <w:tab/>
        <w:t>t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время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640080" cy="0"/>
                <wp:effectExtent l="5080" t="70485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68.35pt,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ab/>
        <w:tab/>
        <w:t>t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Правила построения рядов динамики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олнота показателей динамических рядов,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точность и достоверность показателей,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облюдение периодизации,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опоставление показателей по методологии расчета показателей,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опоставимость во времени,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опоставимость по территории,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опоставимость по одинаковому кругу объектов,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опоставимость по единицам измерения,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последовательность и непрерывность уровня ряда динамики во времени, чтобы устранить прерывность ряда динамики производят его смыкание. 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Чтобы сомкнуть ряд необходимо за один и тот же год сопоставить уровни и по данным коэффициентам пересчитать уровни ряда динамики.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53"/>
        <w:gridCol w:w="1953"/>
        <w:gridCol w:w="195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199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198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198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в старых границах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8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в новых границах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12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>К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пересч.</w:t>
      </w:r>
      <w:r>
        <w:rPr>
          <w:rFonts w:eastAsia="NTTimes/Cyrillic" w:cs="NTTimes/Cyrillic" w:ascii="NTTimes/Cyrillic" w:hAnsi="NTTimes/Cyrillic"/>
          <w:sz w:val="26"/>
          <w:szCs w:val="26"/>
        </w:rPr>
        <w:t>=120/80=1,5 или 150% численно увеличение на 50 %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Виды рядов динамики: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 зависимости от общественных явлений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992" w:hanging="992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абсолютных величин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0" w:leader="none"/>
        </w:tabs>
        <w:ind w:left="1700" w:hanging="992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интервальные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0" w:leader="none"/>
        </w:tabs>
        <w:ind w:left="1700" w:hanging="992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моментные (данные никогда не суммируются)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992" w:hanging="992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редних величин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4" w:hanging="284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тносительных величин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Для обобщения уровней рядов динамики исчисляют средний уровень, являющийся за определенный промежуток времени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Для интервальных рядов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y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y/n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для моментальных рядов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y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1/2y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+y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+1/2y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3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/(n-1)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среднее хронологическое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y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y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 xml:space="preserve">cp i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t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t - </w:t>
      </w:r>
      <w:r>
        <w:rPr>
          <w:rFonts w:eastAsia="NTTimes/Cyrillic" w:cs="NTTimes/Cyrillic" w:ascii="NTTimes/Cyrillic" w:hAnsi="NTTimes/Cyrillic"/>
          <w:sz w:val="26"/>
          <w:szCs w:val="26"/>
        </w:rPr>
        <w:t>относительные величины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13. Показатели анализа ряда динамики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>У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начальный уровень, у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</w:t>
      </w:r>
      <w:r>
        <w:rPr>
          <w:rFonts w:eastAsia="NTTimes/Cyrillic" w:cs="NTTimes/Cyrillic" w:ascii="NTTimes/Cyrillic" w:hAnsi="NTTimes/Cyrillic"/>
          <w:sz w:val="26"/>
          <w:szCs w:val="26"/>
        </w:rPr>
        <w:t>конечный уровень, у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</w:t>
      </w:r>
      <w:r>
        <w:rPr>
          <w:rFonts w:eastAsia="NTTimes/Cyrillic" w:cs="NTTimes/Cyrillic" w:ascii="NTTimes/Cyrillic" w:hAnsi="NTTimes/Cyrillic"/>
          <w:sz w:val="26"/>
          <w:szCs w:val="26"/>
        </w:rPr>
        <w:t>промежуточный уровень, у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ср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средний уровень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Аналитические показатели рядов динамики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абсолютный прирост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темпы роста (снижения)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темпы прироста (снижения)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абсолютное значение 1% прироста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6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6"/>
                <w:szCs w:val="26"/>
              </w:rPr>
              <w:t>Цепные показатели (переменная база сравнения)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6"/>
                <w:szCs w:val="26"/>
              </w:rPr>
              <w:t>Базисные показатели (постоянная база сравнения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 xml:space="preserve">1. </w:t>
            </w:r>
            <w:r>
              <w:rPr>
                <w:rFonts w:eastAsia="Symbol" w:cs="Symbol" w:ascii="Symbol" w:hAnsi="Symbol"/>
                <w:sz w:val="26"/>
                <w:szCs w:val="26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</w:rPr>
              <w:t>у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=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y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 xml:space="preserve"> - y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i-1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</w:rPr>
              <w:t>у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=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y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 xml:space="preserve"> - y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2. T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 y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 xml:space="preserve"> / y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i-1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T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 y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 xml:space="preserve"> / y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3. T</w:t>
            </w:r>
            <w:r>
              <w:rPr>
                <w:rFonts w:eastAsia="Symbol" w:cs="Symbol" w:ascii="Symbol" w:hAnsi="Symbol"/>
                <w:sz w:val="26"/>
                <w:szCs w:val="26"/>
                <w:vertAlign w:val="subscript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 xml:space="preserve">p 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 T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 xml:space="preserve"> - 1 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 xml:space="preserve">или 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T</w:t>
            </w:r>
            <w:r>
              <w:rPr>
                <w:rFonts w:eastAsia="Symbol" w:cs="Symbol" w:ascii="Symbol" w:hAnsi="Symbol"/>
                <w:sz w:val="26"/>
                <w:szCs w:val="26"/>
                <w:vertAlign w:val="subscript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 xml:space="preserve">p 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 T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 xml:space="preserve"> - 100 (%)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T</w:t>
            </w:r>
            <w:r>
              <w:rPr>
                <w:rFonts w:eastAsia="Symbol" w:cs="Symbol" w:ascii="Symbol" w:hAnsi="Symbol"/>
                <w:sz w:val="26"/>
                <w:szCs w:val="26"/>
                <w:vertAlign w:val="subscript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 xml:space="preserve">p 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 T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 xml:space="preserve"> - 1 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 xml:space="preserve">или 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T</w:t>
            </w:r>
            <w:r>
              <w:rPr>
                <w:rFonts w:eastAsia="Symbol" w:cs="Symbol" w:ascii="Symbol" w:hAnsi="Symbol"/>
                <w:sz w:val="26"/>
                <w:szCs w:val="26"/>
                <w:vertAlign w:val="subscript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 xml:space="preserve">p 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 T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 xml:space="preserve"> - 100 (%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 xml:space="preserve">4. 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 xml:space="preserve">cp y 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y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</w:rPr>
              <w:t>цеп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/(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n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-1)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 xml:space="preserve">cp y 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 (y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n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 xml:space="preserve"> - y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)/(n-1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5. Т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</w:rPr>
              <w:t>р ср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= (Т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*Т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</w:rPr>
              <w:t>2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*...*Т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n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)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perscript"/>
                <w:lang w:val="en-US"/>
              </w:rPr>
              <w:t>1/n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(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Пт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)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perscript"/>
                <w:lang w:val="en-US"/>
              </w:rPr>
              <w:t>1/n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Т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</w:rPr>
              <w:t>р ср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=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(y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n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y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)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perscript"/>
                <w:lang w:val="en-US"/>
              </w:rPr>
              <w:t>1/n</w:t>
            </w:r>
          </w:p>
        </w:tc>
      </w:tr>
    </w:tbl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Цепные и базисные темпы связаны между собой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оследовательное перемножение цепных темпов роста дает базисный темп,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если разделить каждый последующий базисный темп на предыдущий, то получим соответствующий цепной темп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Если ряд непрерывный Т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р ср</w:t>
      </w:r>
      <w:r>
        <w:rPr>
          <w:rFonts w:eastAsia="NTTimes/Cyrillic" w:cs="NTTimes/Cyrillic" w:ascii="NTTimes/Cyrillic" w:hAnsi="NTTimes/Cyrillic"/>
          <w:sz w:val="26"/>
          <w:szCs w:val="26"/>
        </w:rPr>
        <w:t>= (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y - y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/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(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y - y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Абсолютное значение 1% прироста - это показатель при анализе объединяющий абсолютные и относительные показатели и исчисляющейся по данным цепной системы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А1% =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y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цеп</w:t>
      </w:r>
      <w:r>
        <w:rPr>
          <w:rFonts w:eastAsia="NTTimes/Cyrillic" w:cs="NTTimes/Cyrillic" w:ascii="NTTimes/Cyrillic" w:hAnsi="NTTimes/Cyrillic"/>
          <w:sz w:val="26"/>
          <w:szCs w:val="26"/>
        </w:rPr>
        <w:t>/Т</w:t>
      </w:r>
      <w:r>
        <w:rPr>
          <w:rFonts w:eastAsia="Symbol" w:cs="Symbol" w:ascii="Symbol" w:hAnsi="Symbol"/>
          <w:sz w:val="26"/>
          <w:szCs w:val="26"/>
          <w:vertAlign w:val="subscript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цеп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    А1% = 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А1% /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n - </w:t>
      </w:r>
      <w:r>
        <w:rPr>
          <w:rFonts w:eastAsia="NTTimes/Cyrillic" w:cs="NTTimes/Cyrillic" w:ascii="NTTimes/Cyrillic" w:hAnsi="NTTimes/Cyrillic"/>
          <w:sz w:val="26"/>
          <w:szCs w:val="26"/>
        </w:rPr>
        <w:t>если насчитано по периодам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Для нахождения основной тенденции развития явлений необходимых при изучении сезонных колебаний или прогнозировании данного явления используется ряд </w:t>
      </w: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статистических приемов или методов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расчет ступенчатой средней,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расчет скользящей, ступенчатой средней,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аналитическое выравнивание уровней ряда динамики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Уровни динамики рядов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формируются под влиянием многих факторов, которые можно классифицировать на 4 вида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истематический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ериодический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циклический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лучайный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оэтому уровень динамического ряда включает 4 компонента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тренд - основная тенденция развития,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циклические колебания,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езонные колебания,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лучайные колебания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и анализе рядов динамики выдвигаются две гипотезы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аддитивная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y=T+</w:t>
      </w:r>
      <w:r>
        <w:rPr>
          <w:rFonts w:eastAsia="NTTimes/Cyrillic" w:cs="NTTimes/Cyrillic" w:ascii="NTTimes/Cyrillic" w:hAnsi="NTTimes/Cyrillic"/>
          <w:sz w:val="26"/>
          <w:szCs w:val="26"/>
        </w:rPr>
        <w:t>Цикл.+Сезон.+Случ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мультипликативная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y=T</w:t>
      </w:r>
      <w:r>
        <w:rPr>
          <w:rFonts w:eastAsia="NTTimes/Cyrillic" w:cs="NTTimes/Cyrillic" w:ascii="NTTimes/Cyrillic" w:hAnsi="NTTimes/Cyrillic"/>
          <w:sz w:val="26"/>
          <w:szCs w:val="26"/>
        </w:rPr>
        <w:t>*Цикл.*Сезон.*Случ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езонные колебания изучаются статистикой в тех случаях, когда производство товаров или их потребление подвержено сезонным колебаниям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Сезонность изучается в течение года по месяцам или кварталам за 3-5 лет. Индекс сезонности: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y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 xml:space="preserve">cp i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y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*100%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19. Применение простых процентов и определение наращенной стоимости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Высшие финансовые вычисления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расчеты, связанные с количественном анализом кредитования, рент, различных платежей и ценных бумаг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Задачи</w:t>
      </w:r>
      <w:r>
        <w:rPr>
          <w:rFonts w:eastAsia="NTTimes/Cyrillic" w:cs="NTTimes/Cyrillic" w:ascii="NTTimes/Cyrillic" w:hAnsi="NTTimes/Cyrillic"/>
          <w:sz w:val="26"/>
          <w:szCs w:val="26"/>
        </w:rPr>
        <w:t>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разработка методов количественного анализа проблем, связанных с долгосрочными кредитами, займами, депозитами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ыплаты различного рода периодических платежей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облемы оценки финансовых рисков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ценка эффективности финансовых операций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Целью анализа является расчет основных характеристик финансовых операций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пределения наращения суммы долга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уммы процентов,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размера дисконта,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начисления процентной ставк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Финансовая сделка состоит из трех элементов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размер платежа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ремя (срок)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оцентная ставка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Наращение по простым процентам называют проценты за полученную сумму, которые определяются из первоначальной суммы долга. Начисления процентов происходит в зависимости от условий соглашения раз в год, полугодие, квартал, месяц, день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S=P+I=P+P*n*i=P(1+n*i)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наращенная сумма,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P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первоначальная сумма,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i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процентная ставка,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n </w:t>
      </w:r>
      <w:r>
        <w:rPr>
          <w:rFonts w:eastAsia="NTTimes/Cyrillic" w:cs="NTTimes/Cyrillic" w:ascii="NTTimes/Cyrillic" w:hAnsi="NTTimes/Cyrillic"/>
          <w:sz w:val="26"/>
          <w:szCs w:val="26"/>
        </w:rPr>
        <w:t>- срок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и переменной процентной ставки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S=P(1+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k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k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), 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где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k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ставка простых процентов для к=1, ...,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m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k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продолжительность периода к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</w:t>
      </w:r>
      <w:r>
        <w:rPr>
          <w:rFonts w:eastAsia="Symbol" w:cs="Symbol" w:ascii="Symbol" w:hAnsi="Symbol"/>
          <w:sz w:val="26"/>
          <w:szCs w:val="26"/>
        </w:rPr>
        <w:t>&lt;=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1 (меньше года)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=</w:t>
      </w:r>
      <w:r>
        <w:rPr>
          <w:rFonts w:eastAsia="NTTimes/Cyrillic" w:cs="NTTimes/Cyrillic" w:ascii="NTTimes/Cyrillic" w:hAnsi="NTTimes/Cyrillic"/>
          <w:sz w:val="26"/>
          <w:szCs w:val="26"/>
        </w:rPr>
        <w:t>д/к, где д - число дней в году, к - число дней в году; к=360 обыкновенные или коммерческие проценты, к=365 точные проценты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S=P(1+</w:t>
      </w:r>
      <w:r>
        <w:rPr>
          <w:rFonts w:eastAsia="NTTimes/Cyrillic" w:cs="NTTimes/Cyrillic" w:ascii="NTTimes/Cyrillic" w:hAnsi="NTTimes/Cyrillic"/>
          <w:sz w:val="26"/>
          <w:szCs w:val="26"/>
        </w:rPr>
        <w:t>д*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/k)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На практике при инвестировании краткосрочных депозитов по простой процентной ставке прибегают к неоднократному повторению операции в пределах заданного срока. Этот метод называется реинвестирование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S=P(1+n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 (1+n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если периоды равны, то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S=P(1+ni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 m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общее число операций реинвестирования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Учет по простым процентам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>В финансово-экономических расчетах важное место занимает фактор времени. Для этого производится дисконтирование по простой процентной ставке. При этом получается дисконт (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S-P)</w:t>
      </w:r>
      <w:r>
        <w:rPr>
          <w:rFonts w:eastAsia="NTTimes/Cyrillic" w:cs="NTTimes/Cyrillic" w:ascii="NTTimes/Cyrillic" w:hAnsi="NTTimes/Cyrillic"/>
          <w:sz w:val="26"/>
          <w:szCs w:val="26"/>
        </w:rPr>
        <w:t>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Различают два метода дисконтирования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математическое,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банковский (коммерческий) учет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S=P(1+ni) </w:t>
      </w:r>
      <w:r>
        <w:rPr>
          <w:rFonts w:eastAsia="Symbol" w:cs="Symbol" w:ascii="Symbol" w:hAnsi="Symbol"/>
          <w:sz w:val="26"/>
          <w:szCs w:val="26"/>
          <w:lang w:val="en-US"/>
        </w:rPr>
        <w:t>Þ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P=S/(1+ni)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1/(1+ni) - </w:t>
      </w:r>
      <w:r>
        <w:rPr>
          <w:rFonts w:eastAsia="NTTimes/Cyrillic" w:cs="NTTimes/Cyrillic" w:ascii="NTTimes/Cyrillic" w:hAnsi="NTTimes/Cyrillic"/>
          <w:sz w:val="26"/>
          <w:szCs w:val="26"/>
        </w:rPr>
        <w:t>дисконтный множитель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Р - дисконтирующая величина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, т.е. это </w:t>
      </w: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современная (приведенная или капитализированная) величина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по отношению к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</w:rPr>
        <w:t>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Коммерческий учет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(при учете векселей)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Необходимо определить размер дисконта, возникший в результате проведения различных финансовых операций, и в частности при учете векселей и других краткосрочных обязательств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именительно к учету векселя это означает, что процент начисляется на сумму, которую должен выплатить должник в конце срока векселя. Этот процент рассчитывается по учетной или дисконтной ставке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d = </w:t>
      </w:r>
      <w:r>
        <w:rPr>
          <w:rFonts w:eastAsia="NTTimes/Cyrillic" w:cs="NTTimes/Cyrillic" w:ascii="NTTimes/Cyrillic" w:hAnsi="NTTimes/Cyrillic"/>
          <w:sz w:val="26"/>
          <w:szCs w:val="26"/>
        </w:rPr>
        <w:t>(S-P)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/ S*n  </w:t>
      </w:r>
      <w:r>
        <w:rPr>
          <w:rFonts w:eastAsia="Symbol" w:cs="Symbol" w:ascii="Symbol" w:hAnsi="Symbol"/>
          <w:sz w:val="26"/>
          <w:szCs w:val="26"/>
          <w:lang w:val="en-US"/>
        </w:rPr>
        <w:t>Þ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P=S-S*n*d=S(1-n*d)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(1-n*d) - 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множитель наращения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S = P/(1-nd)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Ставки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i 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и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находятся в определенной связи. Ставки которые дают одно и то же значение наращенной суммы (при фиксированном сроке) называется эквивалентными ставками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P=S(1-nd)  P=S/(1+ni)  </w:t>
      </w:r>
      <w:r>
        <w:rPr>
          <w:rFonts w:eastAsia="Symbol" w:cs="Symbol" w:ascii="Symbol" w:hAnsi="Symbol"/>
          <w:sz w:val="26"/>
          <w:szCs w:val="26"/>
          <w:lang w:val="en-US"/>
        </w:rPr>
        <w:t>Þ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i=d/(1-nd)   d=i/(1+ni)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полученные эквивалентные ставки могут быть применены при сравнении доходности различных видов ставок. С уменьшением 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различия между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i 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и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становится менее ощутимым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Учет платежного обязательства с начислением простых процентов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= 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(1 + n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i) (1 - n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d)  n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Symbol" w:cs="Symbol" w:ascii="Symbol" w:hAnsi="Symbol"/>
          <w:sz w:val="26"/>
          <w:szCs w:val="26"/>
          <w:lang w:val="en-US"/>
        </w:rPr>
        <w:t>&lt;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n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Обязательства уплатить через 180 дней 30000 с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=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10% (процентная ставка) было учтено в банке, за 120 дней до наступления срока при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</w:rPr>
        <w:t>=8%. Определить сумму, которую получит должник на руки при учете обязательства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30(1+ 180*0.1/360) (1-120*0.08/360)=30.66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Сложные проценты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и долгосрочных операциях проценты не выплачиваются сразу после их начисления, поэтому требуют они другого подхода. В практических расчетах применяются так называемые дискретные процессы, когда проценты начисляются за фиксированные, одинаковые интервалы времени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S=P</w:t>
      </w:r>
      <w:r>
        <w:rPr>
          <w:rFonts w:eastAsia="NTTimes/Cyrillic" w:cs="NTTimes/Cyrillic" w:ascii="NTTimes/Cyrillic" w:hAnsi="NTTimes/Cyrillic"/>
          <w:sz w:val="26"/>
          <w:szCs w:val="26"/>
        </w:rPr>
        <w:t>(1+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  (1+i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</w:t>
      </w:r>
      <w:r>
        <w:rPr>
          <w:rFonts w:eastAsia="NTTimes/Cyrillic" w:cs="NTTimes/Cyrillic" w:ascii="NTTimes/Cyrillic" w:hAnsi="NTTimes/Cyrillic"/>
          <w:sz w:val="26"/>
          <w:szCs w:val="26"/>
        </w:rPr>
        <w:t>табулирована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Найдем ставку простых процентов эквивалентных ставке сложных процентов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>1+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1+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 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= ((1+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1)/n    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= (1+n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1/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1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Эти эквивалентные ставки существенно зависят от срока начисления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Пример</w:t>
      </w:r>
      <w:r>
        <w:rPr>
          <w:rFonts w:eastAsia="NTTimes/Cyrillic" w:cs="NTTimes/Cyrillic" w:ascii="NTTimes/Cyrillic" w:hAnsi="NTTimes/Cyrillic"/>
          <w:sz w:val="26"/>
          <w:szCs w:val="26"/>
        </w:rPr>
        <w:t>. Кредит предоставляется исходя из 6% сложных годовых, какова должна быть эквивалентная ставка простых процентов при сроке кредита 10 лет и 8 месяцев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= ((1+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1)/n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= ((1+0,06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>10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1)/10 = 0,079 или 8 %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= ((1+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1)/n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= ((1+0,06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>8/12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1)/8/12 = 0,594 или 59 %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Номинальная и эффективная ставка процента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Номинальная ставка является основой для определения той ставки, которая действительно начисляется в каждом периоде -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j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I=j/m, m </w:t>
      </w:r>
      <w:r>
        <w:rPr>
          <w:rFonts w:eastAsia="NTTimes/Cyrillic" w:cs="NTTimes/Cyrillic" w:ascii="NTTimes/Cyrillic" w:hAnsi="NTTimes/Cyrillic"/>
          <w:sz w:val="26"/>
          <w:szCs w:val="26"/>
        </w:rPr>
        <w:t>- число раз начисления процентов в году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S=P(1+j/m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m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Увеличение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приводит к более быстрому процессу наращения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Эффективная ставка процентов - это реальная прибыль, которую получают от одной денежной единицы за год. Эффективная ставка эквивалентна номинальной при начислении процентов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-раз в году и она показывает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-разовое наращение в год по ставке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j/m</w:t>
      </w:r>
      <w:r>
        <w:rPr>
          <w:rFonts w:eastAsia="NTTimes/Cyrillic" w:cs="NTTimes/Cyrillic" w:ascii="NTTimes/Cyrillic" w:hAnsi="NTTimes/Cyrillic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>(1+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= (1+ j/m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mn</w:t>
      </w:r>
      <w:r>
        <w:rPr>
          <w:rFonts w:eastAsia="Symbol" w:cs="Symbol" w:ascii="Symbol" w:hAnsi="Symbol"/>
          <w:sz w:val="26"/>
          <w:szCs w:val="26"/>
          <w:lang w:val="en-US"/>
        </w:rPr>
        <w:t>Þ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i=(1+j/m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1        j=m((1+i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1/m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1)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Годовая процентная ставка при выплате простых процентов по месячному депозиту равна 120 %. Определить годовую эффективную ставку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=(1+j/m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1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= (1+1,2/4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>4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1 = 2,8-1=1,8 или 180 %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берегательный сертификат погашается через 2 года по цене 1200, который был продан за 800. Определить процентную ставку по сертификату при начислении сложных процентов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S=P(1+i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Þ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i=(S/P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1/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1 = (1200/800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1/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1 = 0.225 </w:t>
      </w:r>
      <w:r>
        <w:rPr>
          <w:rFonts w:eastAsia="NTTimes/Cyrillic" w:cs="NTTimes/Cyrillic" w:ascii="NTTimes/Cyrillic" w:hAnsi="NTTimes/Cyrillic"/>
          <w:sz w:val="26"/>
          <w:szCs w:val="26"/>
        </w:rPr>
        <w:t>или 22,5%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Учет по сложным процентам и сложной учетной ставке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Для дисконтирования по  сложным процентам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 = S*V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, V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дисконтный множитель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V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= (1+i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-n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если начисления процентов производятся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m-</w:t>
      </w:r>
      <w:r>
        <w:rPr>
          <w:rFonts w:eastAsia="NTTimes/Cyrillic" w:cs="NTTimes/Cyrillic" w:ascii="NTTimes/Cyrillic" w:hAnsi="NTTimes/Cyrillic"/>
          <w:sz w:val="26"/>
          <w:szCs w:val="26"/>
        </w:rPr>
        <w:t>раз в году, то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=S/(1+j/m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mn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усть срок выплаты по сложным процентам не равен одному году, тогда средняя величина ее за год до окончания срока при условии, что сумма дисконта вычиталась в начале каждого года составит: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n-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= S-Sd = S(1-d); 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n-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= S(1-d) - S (1-d)d = S(1-d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=S(1-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 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</w:t>
      </w:r>
      <w:r>
        <w:rPr>
          <w:rFonts w:eastAsia="NTTimes/Cyrillic" w:cs="NTTimes/Cyrillic" w:ascii="NTTimes/Cyrillic" w:hAnsi="NTTimes/Cyrillic"/>
          <w:sz w:val="26"/>
          <w:szCs w:val="26"/>
        </w:rPr>
        <w:t>сложная годовая учетная ставка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S=P/(1-d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c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При дисконтировании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m</w:t>
      </w:r>
      <w:r>
        <w:rPr>
          <w:rFonts w:eastAsia="NTTimes/Cyrillic" w:cs="NTTimes/Cyrillic" w:ascii="NTTimes/Cyrillic" w:hAnsi="NTTimes/Cyrillic"/>
          <w:sz w:val="26"/>
          <w:szCs w:val="26"/>
        </w:rPr>
        <w:t>-раз в году применяют номинальную учетную ставку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=S(1-j/m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m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Þ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S=P/(1-j/m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mn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Определение срока платежа и процентной ставки 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=(S/P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1/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1     j = m (S/P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1/m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1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Наращение процентов и инфляция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  <w:lang w:val="en-US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Учет инфляции необходим в двух случаях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и расчете наращенной суммы денег,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пределении реальной ставки процентов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покуп.способ.руб.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= 1/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р(ИПЦ)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 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S’=S*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покуп.способ.руб.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покуп.способ.руб.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(1+</w:t>
      </w:r>
      <w:r>
        <w:rPr>
          <w:rFonts w:eastAsia="Symbol" w:cs="Symbol" w:ascii="Symbol" w:hAnsi="Symbol"/>
          <w:sz w:val="26"/>
          <w:szCs w:val="26"/>
          <w:lang w:val="en-US"/>
        </w:rPr>
        <w:t>t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пр</w:t>
      </w:r>
      <w:r>
        <w:rPr>
          <w:rFonts w:eastAsia="NTTimes/Cyrillic" w:cs="NTTimes/Cyrillic" w:ascii="NTTimes/Cyrillic" w:hAnsi="NTTimes/Cyrillic"/>
          <w:sz w:val="26"/>
          <w:szCs w:val="26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</w:rPr>
        <w:t>-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n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S’=P((1+i)/(1+</w:t>
      </w:r>
      <w:r>
        <w:rPr>
          <w:rFonts w:eastAsia="Symbol" w:cs="Symbol" w:ascii="Symbol" w:hAnsi="Symbol"/>
          <w:sz w:val="26"/>
          <w:szCs w:val="26"/>
          <w:lang w:val="en-US"/>
        </w:rPr>
        <w:t>t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)</w:t>
      </w:r>
      <w:r>
        <w:rPr>
          <w:rFonts w:eastAsia="NTTimes/Cyrillic" w:cs="NTTimes/Cyrillic" w:ascii="NTTimes/Cyrillic" w:hAnsi="NTTimes/Cyrillic"/>
          <w:sz w:val="26"/>
          <w:szCs w:val="26"/>
          <w:vertAlign w:val="superscript"/>
          <w:lang w:val="en-US"/>
        </w:rPr>
        <w:t>n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Реальная наращенная сумма долга с учетом инфляци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Статистика финансов предприятия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истема показателей финансовых результатов предприятия включает в себя валовой доход, прибыль и рентабельность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Валовой доход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сумма выручки от реализации продукции, работ и услуг в действительных оптовых ценах. Он учитывается в отпускных ценах за вычетом НДС и акцизов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Прибыль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основной финансовый показатель оценки хозяйственной деятельности предприятия, эффективности его работы и является источником самофинансирования деятельности предприятия.</w:t>
      </w:r>
    </w:p>
    <w:p>
      <w:pPr>
        <w:pStyle w:val="Normal"/>
        <w:jc w:val="center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Прибыль</w:t>
      </w:r>
      <w:r>
        <w:rPr>
          <w:rFonts w:eastAsia="NTTimes/Cyrillic" w:cs="NTTimes/Cyrillic" w:ascii="NTTimes/Cyrillic" w:hAnsi="NTTimes/Cyrillic"/>
          <w:sz w:val="26"/>
          <w:szCs w:val="26"/>
        </w:rPr>
        <w:t>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i/>
          <w:iCs/>
          <w:sz w:val="26"/>
          <w:szCs w:val="26"/>
        </w:rPr>
        <w:t>от реализации продукции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ПР=ВД - Зпр = ВД - НДС - Акцизы - Зпр, где ВД - валовой доход, Зпр - затраты производства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i/>
          <w:iCs/>
          <w:sz w:val="26"/>
          <w:szCs w:val="26"/>
        </w:rPr>
        <w:t>балансовая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БП= прибыль от реализации продукции </w:t>
      </w:r>
      <w:r>
        <w:rPr>
          <w:rFonts w:eastAsia="Symbol" w:cs="Symbol" w:ascii="Symbol" w:hAnsi="Symbol"/>
          <w:sz w:val="26"/>
          <w:szCs w:val="26"/>
        </w:rPr>
        <w:t>±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прибыль (убыток) от реализации прочей продукции и услуг предприятия + прибыль от реализации материалов и оборотных средств </w:t>
      </w:r>
      <w:r>
        <w:rPr>
          <w:rFonts w:eastAsia="Symbol" w:cs="Symbol" w:ascii="Symbol" w:hAnsi="Symbol"/>
          <w:sz w:val="26"/>
          <w:szCs w:val="26"/>
        </w:rPr>
        <w:t>±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прибыль (убыток) от реализации и прочего выбытия основных средств - вне реализационные доходы и расходы (ВДР)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БП = ПР </w:t>
      </w:r>
      <w:r>
        <w:rPr>
          <w:rFonts w:eastAsia="Symbol" w:cs="Symbol" w:ascii="Symbol" w:hAnsi="Symbol"/>
          <w:sz w:val="26"/>
          <w:szCs w:val="26"/>
        </w:rPr>
        <w:t>±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ПИ </w:t>
      </w:r>
      <w:r>
        <w:rPr>
          <w:rFonts w:eastAsia="Symbol" w:cs="Symbol" w:ascii="Symbol" w:hAnsi="Symbol"/>
          <w:sz w:val="26"/>
          <w:szCs w:val="26"/>
        </w:rPr>
        <w:t>±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ВДР, где ПИ - прибыль от имущества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ДР включает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134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доходы от долевого участия в деятельности других предприятий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134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доходы от сдачи имущества в аренду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134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дивиденды, проценты по ценным бумагам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134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полученные и уплаченные экономические санкции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NTTimes/Cyrillic" w:cs="NTTimes/Cyrillic" w:ascii="NTTimes/Cyrillic" w:hAnsi="NTTimes/Cyrillic"/>
          <w:i/>
          <w:iCs/>
          <w:sz w:val="26"/>
          <w:szCs w:val="26"/>
        </w:rPr>
        <w:t>чистая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часть балансовой прибыли, которая остается в распоряжении предприятия за вычетом платежей и налогов в различные инстанции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>ЧП = БП - Н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’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, где Н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’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налоги и платежи с учетом льгот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Статистика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568" w:hanging="568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анализирует динамику прибыли, используя среднее квадратическое отклонение, коэффициенты вариации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568" w:hanging="568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анализ прибыли по факторам: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цена,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ебестоимость,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ассортимент,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прос и предложение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Рентабельность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Характеризует доходность, прибыльность, эффективность производства, т.е. показатели рентабельности позволяют оценить какую прибыль имеет предприятие с каждого рубля средств, вложенных в активы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показатель рентабельности продукции</w:t>
      </w:r>
      <w:r>
        <w:rPr>
          <w:rFonts w:eastAsia="NTTimes/Cyrillic" w:cs="NTTimes/Cyrillic" w:ascii="NTTimes/Cyrillic" w:hAnsi="NTTimes/Cyrillic"/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>К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R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п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= ПР / стоимость реализации продукции = 050 / 01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оказывает сколько прибыли дает каждый рубль реализованной продукции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показатель основного капитала</w:t>
      </w:r>
      <w:r>
        <w:rPr>
          <w:rFonts w:eastAsia="NTTimes/Cyrillic" w:cs="NTTimes/Cyrillic" w:ascii="NTTimes/Cyrillic" w:hAnsi="NTTimes/Cyrillic"/>
          <w:sz w:val="26"/>
          <w:szCs w:val="26"/>
        </w:rPr>
        <w:t>,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>К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R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ок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= </w:t>
      </w:r>
      <w:r>
        <w:rPr>
          <w:rFonts w:eastAsia="NTTimes/Cyrillic" w:cs="NTTimes/Cyrillic" w:ascii="NTTimes/Cyrillic" w:hAnsi="NTTimes/Cyrillic"/>
          <w:sz w:val="26"/>
          <w:szCs w:val="26"/>
        </w:rPr>
        <w:t>БП / стоимость активов предприятия по балансу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оказывает доходность капитала, а также инвестиции в развитие предприятия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рентабельность основной деятельности</w:t>
      </w:r>
      <w:r>
        <w:rPr>
          <w:rFonts w:eastAsia="NTTimes/Cyrillic" w:cs="NTTimes/Cyrillic" w:ascii="NTTimes/Cyrillic" w:hAnsi="NTTimes/Cyrillic"/>
          <w:sz w:val="26"/>
          <w:szCs w:val="26"/>
        </w:rPr>
        <w:t>,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>К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R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од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ПР / затраты от производства продукции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оказывает уровень рентабельности по основному виду деятельности, без учета доходов от прочей реализации и вне реализационных доходов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коэффициент рентабельности собственного капитала</w:t>
      </w:r>
      <w:r>
        <w:rPr>
          <w:rFonts w:eastAsia="NTTimes/Cyrillic" w:cs="NTTimes/Cyrillic" w:ascii="NTTimes/Cyrillic" w:hAnsi="NTTimes/Cyrillic"/>
          <w:sz w:val="26"/>
          <w:szCs w:val="26"/>
        </w:rPr>
        <w:t>,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>К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R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ск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БП / величина собственного капитала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сколько прибыли на рубль собственного капитала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отношение чистой к балансовой прибыли предприятия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(способность к самофинансированию): К = ЧП / БП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период окупаемости собственного капитала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порог рентабельности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такая выручка от реализации при которой предприятие не имеет убытков и прибыли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Система показателей финансовой устойчивости предприятия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оказатели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концентрации собственного капитала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финансовой зависимости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маневренности собственного капитала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концентрации привлеченного капитала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труктуры долгосрочных вложений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долгосрочных привлеченных заемных средств,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труктуры привлеченного капитала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оотношения привлеченного и собственного капитала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Система показателей, характеризующих платежеспособность предприятия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еличина собственных оборотных средств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маневренность функционирования капитала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окрытия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бщая ликвидность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абсолютная ликвидность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доля оборотных средств в активах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доля производственных запасов в текущих активах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Показатели статистики оборотных средств предприятия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бъектом статистике финансов является изучение состава и использования оборотных средств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Расчет средних остатков оборотных средств: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>Со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сред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= (1/2 СО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+ СО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+ ... + Со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/(n-1)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татистика изучает структуру, долю, удельный вес, динамику и расчетные показатели, характеризующие эффективность использования оборотных средств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= РП/СО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сред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, где РП - объем реализованной продукции, СО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сред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средний остаток оборотных средств за год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t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= СО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сред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РП/Д , где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t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продолжительность одного оборота оборотных средств, Д - количество календарных дней в году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t =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Д/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n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Коэффициент закрепления оборотных средств: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>К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з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= СО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сред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/ РП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бъем оборотных средств высвобожденных из оборота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>СО=(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t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-t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) </w:t>
      </w:r>
      <w:r>
        <w:rPr>
          <w:rFonts w:eastAsia="NTTimes/Cyrillic" w:cs="NTTimes/Cyrillic" w:ascii="NTTimes/Cyrillic" w:hAnsi="NTTimes/Cyrillic"/>
          <w:sz w:val="26"/>
          <w:szCs w:val="26"/>
        </w:rPr>
        <w:t>РП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</w:rPr>
        <w:t>/Д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Индексный метод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Индекс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относительный показатель, характеризующий соотношение величин какого-либо экономического явления во времени и в пространстве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и построении индексов происходит сравнение значений не одного признака (изолировано), а в системе индексов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Задачи индексного метода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измерить результат изменения признака с непосредственно не соизмеримыми элементами,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измерить влияние факторов в динамике показателей,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измерить влияние структуры явления на величину индексируемого признака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Индексы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индивидуальные,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водные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бъемных показателей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качественных показателей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редневзвешенные(среднеарифметические,  среднегармонические)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 переменной базой (цепные)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с постоянной базой (базисные)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индексы переменного состава,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индексы постоянного состава,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индексы структурных сдвигов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Индивидуальные индексы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относительные показатели, характеризующие изменение величины элемента одного какого-либо сложного явления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Общий (сводный) индекс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относительный показатель, характеризующий изменение сложного явления, состоящего из элементов непосредственно неизменных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0 - базисный период, 1- отчетный период,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индивидуальный индекс,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сводный индекс,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кол-во,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Z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себестоимость,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p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цена,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 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f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оплата труда,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T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затраты рабочего времени (численность работников),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W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производительность труда,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t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трудоемкость, затраты рабочего времени на единицу продукци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,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 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,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z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 z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z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,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f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 f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f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,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w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 w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w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,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t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 t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t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Общие индексы решают 2 задачи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какие элементы сложного явления необходимо объединить в одном индексе,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авильно выбрать со измеритель (вес)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Индекс Пааше 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z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z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z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 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 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z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z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равило выбора веса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если индексируем качественный признак, то взвешиваем его по количественному признаку на уровне отчетного периода,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если строим индекс количественного признака, то взвешиваем качественный признак на уровне базисного периода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Индекс товарооборота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q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      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q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*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q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Индекс затрат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zq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z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z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 xml:space="preserve">0       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zq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z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*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q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 индексах качественных признаков необходимо подсчитать реальную величину экономического эффекта или потерь в результате изменения качественного признака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Разница между числителем и знаменателем общих индексов позволяет определить влияние различных факторов на величину изучаемого явления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pq = 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в т.ч.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(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= 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 xml:space="preserve"> 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(q)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= 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- 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Прирост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q =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(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)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+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(q)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q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zq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z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формула Лайспейреса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ИПЦ - индекс потребительских цен, на основе его индекс стоимости жизн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Индекс покупательной способности рубля рассчитывается по 408 позициям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=1/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цеп(ИПЦ)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  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Агрегатные индексы - это основная форма общего индекса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Þ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*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  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(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*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) - </w:t>
      </w:r>
      <w:r>
        <w:rPr>
          <w:rFonts w:eastAsia="NTTimes/Cyrillic" w:cs="NTTimes/Cyrillic" w:ascii="NTTimes/Cyrillic" w:hAnsi="NTTimes/Cyrillic"/>
          <w:sz w:val="26"/>
          <w:szCs w:val="26"/>
        </w:rPr>
        <w:t>средняя гармоническая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*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</w:rPr>
        <w:t>*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средняя арифметическая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;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*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</w:rPr>
        <w:t>*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средняя арифметическая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; 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; 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q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;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*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</w:rPr>
        <w:t>*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средняя арифметическая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  <w:t>Цепные и базисные индексы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Цепные индексы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- это отношение уровней каждого последующего периода к уровню предыдущего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* 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* 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3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* 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4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3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= 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4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6"/>
          <w:szCs w:val="26"/>
        </w:rPr>
        <w:t>Базисные индексы: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 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; 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; 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3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; 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4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Поделив последующий базисный индекс на предыдущий получаем цепной индекс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Цепные: 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; 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; 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3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3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3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;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 xml:space="preserve">Базисные: 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;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;</w:t>
      </w:r>
      <w:r>
        <w:rPr>
          <w:rFonts w:eastAsia="NTTimes/Cyrillic" w:cs="NTTimes/Cyrillic" w:ascii="NTTimes/Cyrillic" w:hAnsi="NTTimes/Cyrillic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3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3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3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;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Цепные по количественному признаку: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  <w:lang w:val="en-US"/>
        </w:rPr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(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*(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1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* (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3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2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* (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4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3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)=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4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/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q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p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  <w:lang w:val="en-US"/>
        </w:rPr>
        <w:t>0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В экономическом анализе индексы выступают как обобщающие показатели сравнения двух совокупностей, состоящих из двух элементов непосредственно не поддающихся суммированию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Индексы выступают как синтетические показатели динамики. Для анализа роли факторов применяются не отдельные индексы, а система взаимосвязанных индексов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Индексная система применяется для сравнительного анализа средних величин на изменения которых влияют структурные сдвиги внутри совокупности. В этом случае средняя выступает как средняя переменного состава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перем.сост.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>=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пост.сост.</w:t>
      </w:r>
      <w:r>
        <w:rPr>
          <w:rFonts w:eastAsia="NTTimes/Cyrillic" w:cs="NTTimes/Cyrillic" w:ascii="NTTimes/Cyrillic" w:hAnsi="NTTimes/Cyrillic"/>
          <w:sz w:val="26"/>
          <w:szCs w:val="26"/>
          <w:lang w:val="en-US"/>
        </w:rPr>
        <w:t xml:space="preserve"> * I</w:t>
      </w:r>
      <w:r>
        <w:rPr>
          <w:rFonts w:eastAsia="NTTimes/Cyrillic" w:cs="NTTimes/Cyrillic" w:ascii="NTTimes/Cyrillic" w:hAnsi="NTTimes/Cyrillic"/>
          <w:sz w:val="26"/>
          <w:szCs w:val="26"/>
          <w:vertAlign w:val="subscript"/>
        </w:rPr>
        <w:t>структ.сдвиг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  <w:t>Эти индексы (индексы средних уровней) применяются только для качественных показателей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098"/>
        <w:gridCol w:w="1984"/>
        <w:gridCol w:w="1985"/>
        <w:gridCol w:w="198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Уровн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</w:rPr>
              <w:t>перем.со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</w:rPr>
              <w:t>пост.со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</w:rPr>
              <w:t>структ.сдвиг.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c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pq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q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 (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q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q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)/ (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q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q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q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q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(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q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q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)/ (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q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q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средняя цена</w:t>
            </w:r>
          </w:p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=q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q (1,100%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p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</w:rPr>
              <w:t>сред. Себестоим.</w:t>
            </w:r>
          </w:p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Z=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zq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q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z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z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z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z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z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z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(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z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q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q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)/ (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z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q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q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z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z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z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z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z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z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z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z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z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f=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F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T=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fT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T; 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T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T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T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 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 (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T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T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)/ (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T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T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); 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T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T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T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T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sz w:val="26"/>
                <w:szCs w:val="26"/>
              </w:rPr>
            </w:pP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I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=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T1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/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S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sz w:val="26"/>
                <w:szCs w:val="26"/>
                <w:vertAlign w:val="subscript"/>
                <w:lang w:val="en-US"/>
              </w:rPr>
              <w:t>T0</w:t>
            </w:r>
          </w:p>
        </w:tc>
      </w:tr>
    </w:tbl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5:29:00Z</dcterms:created>
  <dc:creator>Alexandre Katalov</dc:creator>
  <dc:description/>
  <dc:language>en-US</dc:language>
  <cp:lastModifiedBy>PW Moscow</cp:lastModifiedBy>
  <dcterms:modified xsi:type="dcterms:W3CDTF">1998-06-04T18:41:00Z</dcterms:modified>
  <cp:revision>3</cp:revision>
  <dc:subject/>
  <dc:title>1</dc:title>
</cp:coreProperties>
</file>