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ероятность и распределение вероя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мет теории вероятности. Вероятность и стат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тегории теории вероя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е и статистическое определение вероят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ема сложения вероят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орема умножения вероят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ледствие теорем сложения и умножения вероятнос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гипотез. Формула Бай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е события. Биномиальное распреде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редких событий. Формула Пуасс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Локальная теорема де Муавра-Лапл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формула Лапла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Зависимые события. Гипергеометрическое распреде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распредел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оценка параметров эмпирического и нормального распределений. Критерий Пирс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теории вероятности. Вероятность и статист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 вероятности и математическая статистика</w:t>
      </w:r>
      <w:r>
        <w:rPr>
          <w:sz w:val="28"/>
          <w:szCs w:val="28"/>
        </w:rPr>
        <w:t xml:space="preserve"> – это наука, занимающаяся </w:t>
      </w:r>
      <w:r>
        <w:rPr>
          <w:b/>
          <w:sz w:val="28"/>
          <w:szCs w:val="28"/>
        </w:rPr>
        <w:t>изучением закономерностей массовых случайных явлений</w:t>
      </w:r>
      <w:r>
        <w:rPr>
          <w:sz w:val="28"/>
          <w:szCs w:val="28"/>
        </w:rPr>
        <w:t>, то есть статистических закономерностей. Такие же закономерности, только в более узкой предметной области социально-экономических явлений, изучает статистика. Между этими науками имеется общность методологии и высокая степень взаимосвязи. Практически любые выводы сделанные статистикой рассматриваются как вероятностны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 наглядно вероятностный характер статистических исследований проявляется в выборочном методе, поскольку любой вывод сделанный по результатам выборки оценивается с заданной вероятнос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рынка постепенно сращивается вероятность и статистика, особенно наглядно это проявляется в управлении рисками, товарными запасами, портфелем ценных бумаг и т.п. За рубежом теория вероятности и математическая статистика применятся очень широко. В нашей стране пока широко применяется в управлении качеством продукции, поэтому распространение и внедрение в практику методов теории вероятности актуальная задач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категории теории вероят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всякая наука, теория вероятности и математическая статистика оперируют рядом основных категор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бы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чай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вероятностей и т.д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обытия </w:t>
      </w:r>
      <w:r>
        <w:rPr>
          <w:sz w:val="28"/>
          <w:szCs w:val="28"/>
        </w:rPr>
        <w:t>– называется произвольное множество некоторого множества всех возможных исходов, могут бы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ы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возможны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учайные.</w:t>
      </w:r>
    </w:p>
    <w:p>
      <w:pPr>
        <w:pStyle w:val="Normal"/>
        <w:ind w:left="900" w:hanging="0"/>
        <w:jc w:val="both"/>
        <w:rPr/>
      </w:pPr>
      <w:r>
        <w:rPr>
          <w:b/>
          <w:sz w:val="28"/>
          <w:szCs w:val="28"/>
        </w:rPr>
        <w:t>Достоверным</w:t>
      </w:r>
      <w:r>
        <w:rPr>
          <w:sz w:val="28"/>
          <w:szCs w:val="28"/>
        </w:rPr>
        <w:t xml:space="preserve"> называется событие, которое заведомо произойдет при соблюдении определенных условий.</w:t>
      </w:r>
    </w:p>
    <w:p>
      <w:pPr>
        <w:pStyle w:val="Normal"/>
        <w:ind w:left="900" w:hanging="0"/>
        <w:jc w:val="both"/>
        <w:rPr/>
      </w:pPr>
      <w:r>
        <w:rPr>
          <w:b/>
          <w:sz w:val="28"/>
          <w:szCs w:val="28"/>
        </w:rPr>
        <w:t>Невозможным</w:t>
      </w:r>
      <w:r>
        <w:rPr>
          <w:sz w:val="28"/>
          <w:szCs w:val="28"/>
        </w:rPr>
        <w:t xml:space="preserve"> называется событие, которое заведомо не произойдет при соблюдении определенных условий.</w:t>
      </w:r>
    </w:p>
    <w:p>
      <w:pPr>
        <w:pStyle w:val="Normal"/>
        <w:ind w:left="900" w:hanging="0"/>
        <w:jc w:val="both"/>
        <w:rPr/>
      </w:pPr>
      <w:r>
        <w:rPr>
          <w:b/>
          <w:sz w:val="28"/>
          <w:szCs w:val="28"/>
        </w:rPr>
        <w:t>Случайным</w:t>
      </w:r>
      <w:r>
        <w:rPr>
          <w:sz w:val="28"/>
          <w:szCs w:val="28"/>
        </w:rPr>
        <w:t xml:space="preserve"> называют события, которые могут произойти либо не произойти при соблюдении определенных условий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События называют </w:t>
      </w:r>
      <w:r>
        <w:rPr>
          <w:b/>
          <w:sz w:val="28"/>
          <w:szCs w:val="28"/>
        </w:rPr>
        <w:t>единственновозможными</w:t>
      </w:r>
      <w:r>
        <w:rPr>
          <w:sz w:val="28"/>
          <w:szCs w:val="28"/>
        </w:rPr>
        <w:t>, если наступление одного из них это событие достоверное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События называют </w:t>
      </w:r>
      <w:r>
        <w:rPr>
          <w:b/>
          <w:sz w:val="28"/>
          <w:szCs w:val="28"/>
        </w:rPr>
        <w:t>равновозможными</w:t>
      </w:r>
      <w:r>
        <w:rPr>
          <w:sz w:val="28"/>
          <w:szCs w:val="28"/>
        </w:rPr>
        <w:t>, если ни одно из них не является более возможным, чем други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ытия называют </w:t>
      </w:r>
      <w:r>
        <w:rPr>
          <w:b/>
          <w:sz w:val="28"/>
          <w:szCs w:val="28"/>
        </w:rPr>
        <w:t>несовместимыми</w:t>
      </w:r>
      <w:r>
        <w:rPr>
          <w:sz w:val="28"/>
          <w:szCs w:val="28"/>
        </w:rPr>
        <w:t>, если появление одного из них исключает возможность появления другого в том же испыт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лассическое и статистическое определение вероятн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ероятность</w:t>
      </w:r>
      <w:r>
        <w:rPr>
          <w:sz w:val="28"/>
          <w:szCs w:val="28"/>
        </w:rPr>
        <w:t xml:space="preserve"> – численная характеристика реальности появления того или иного событи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Классическое определение вероятности</w:t>
      </w:r>
      <w:r>
        <w:rPr>
          <w:sz w:val="28"/>
          <w:szCs w:val="28"/>
        </w:rPr>
        <w:t>: если множество возможных исходов конечное число, то вероятностью события Е считается отношение числа исходов благоприятствующих этому событию к общему числу единственновозможных равновозможных ис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возможных исходов в теории вероятности называется </w:t>
      </w:r>
      <w:r>
        <w:rPr>
          <w:b/>
          <w:sz w:val="28"/>
          <w:szCs w:val="28"/>
        </w:rPr>
        <w:t>пространством элементарных соб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ре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  решка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,2,3,4,5,6</m:t>
                  </m:r>
                </m:e>
              </m:d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странство элементарных событий всегда можно описать числом 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 xml:space="preserve">=2,  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=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обозначить число исходов благоприятствующих событ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, то вероятность события Е будет выгляде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</m:oMath>
      <w:r>
        <w:rPr>
          <w:sz w:val="28"/>
          <w:szCs w:val="28"/>
        </w:rPr>
        <w:t xml:space="preserve">. Для наших приме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ходя из классического определения вероятности, можно вывести ее </w:t>
      </w:r>
      <w:r>
        <w:rPr>
          <w:b/>
          <w:sz w:val="28"/>
          <w:szCs w:val="28"/>
        </w:rPr>
        <w:t>основные свойств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достоверного события равна 1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невозможного события равна 0.</w:t>
      </w:r>
    </w:p>
    <w:p>
      <w:pPr>
        <w:pStyle w:val="Normal"/>
        <w:ind w:left="54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лучайного события находится в пределах от 0 до 1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ое определение вероятности связано с непосредственным подсчетом вероятности, требует точного знания числа всех возможных исходов, и удобно для расчета вероятности достаточно простых собы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чет вероятности более сложных событий - это сложная задача, требующая определения чисел всех возможных комбинаций появления этих событий. Подобными расчетами занимается специальная наука – </w:t>
      </w:r>
      <w:r>
        <w:rPr>
          <w:b/>
          <w:sz w:val="28"/>
          <w:szCs w:val="28"/>
        </w:rPr>
        <w:t>комбинаторика</w:t>
      </w:r>
      <w:r>
        <w:rPr>
          <w:sz w:val="28"/>
          <w:szCs w:val="28"/>
        </w:rPr>
        <w:t>. Поэтому на практике часто используется статистическое определение вероятности.</w:t>
      </w:r>
    </w:p>
    <w:tbl>
      <w:tblPr>
        <w:tblW w:w="7779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230"/>
        <w:gridCol w:w="3771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аж, т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общем объеме продаж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при многократном повторении опыта частости довольно устойчивы и колеблятся около некоторого постоянного числа, представляющего собой вероятность собы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условиях массовых испытаний распределение частостей превращается в распределение вероятности случайной перем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статистического определения вероятности в том, что для ее расчета не обязательно знать конечное число исх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лассическое определение вероятности осуществляется априори (до опыта), то статистическое апосториори (после опыта по результатам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пределение частостей дискретного ряда, выраженных конечными числами, называется </w:t>
      </w:r>
      <w:r>
        <w:rPr>
          <w:b/>
          <w:sz w:val="28"/>
          <w:szCs w:val="28"/>
        </w:rPr>
        <w:t>дискретным распределением вероятно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осуществляются исследования массовых событий частостей, которые распределяются непрерывно и могут быть выражены какой-либо функцией, называются </w:t>
      </w:r>
      <w:r>
        <w:rPr>
          <w:b/>
          <w:sz w:val="28"/>
          <w:szCs w:val="28"/>
        </w:rPr>
        <w:t>непрерывным распределением вероятно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графике такое распределение отражается непрерывной плавной линией, а площадь ограниченная этой линией и осью абсцисс всегда равн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орема сложения вероят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уммой или объединением событи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зывают событием Е, состоящим в появлении события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обоих этих соб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∪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object w:dxaOrig="2289" w:dyaOrig="18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.2pt;height:135.3pt" filled="f" o:ole="">
            <v:imagedata r:id="rId3" o:title=""/>
          </v:shape>
          <o:OLEObject Type="Embed" ProgID="" ShapeID="ole_rId2" DrawAspect="Content" ObjectID="_2088360981" r:id="rId2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прямоугольника – это пространство элементарных событий (число единственно возможных равновозможных исходов). Площади кругов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 – это числа исходов благоприятствующих событиям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явлений исходов благоприятствующих событиям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ли обоих этих соб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есть вероятность появления хотя бы одного из двух несовместимых событий равна сумме вероятности этих собы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ая формула является частным случаем </w:t>
      </w:r>
      <w:r>
        <w:rPr>
          <w:b/>
          <w:sz w:val="28"/>
          <w:szCs w:val="28"/>
        </w:rPr>
        <w:t>теоремы сложения вероятност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limLow>
            <m:e>
              <m:r>
                <w:rPr>
                  <w:rFonts w:ascii="Cambria Math" w:hAnsi="Cambria Math"/>
                </w:rPr>
                <m:t xml:space="preserve">∪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азывается общий случай теоремы методом математической индукции, путем последовательной разбивки сложного события на пары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По результатам наблюдения за продажей мужских костюмов получены следующие данные о вероятности продажи костюмов разных размеров.</w:t>
      </w:r>
    </w:p>
    <w:tbl>
      <w:tblPr>
        <w:tblW w:w="652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06"/>
        <w:gridCol w:w="706"/>
        <w:gridCol w:w="566"/>
        <w:gridCol w:w="706"/>
        <w:gridCol w:w="706"/>
        <w:gridCol w:w="706"/>
        <w:gridCol w:w="706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оятность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вокупность единственно возможных событий называется </w:t>
      </w:r>
      <w:r>
        <w:rPr>
          <w:b/>
          <w:sz w:val="28"/>
          <w:szCs w:val="28"/>
        </w:rPr>
        <w:t>полной группо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полной системо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вероятностей событий, образующих полную систему равна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разуют полную систему, тогда вероятность появления хотя бы одного события равн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то же врем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не совместны, тогда по теории сложения вероятност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Из каждых 10 посетителей магазина 6 не делают покуп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e>
        </m:eqAr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оятность появления хотя бы одного из этих событий равн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единовременно возможных события, образующих полную группу, называются </w:t>
      </w:r>
      <w:r>
        <w:rPr>
          <w:b/>
          <w:sz w:val="28"/>
          <w:szCs w:val="28"/>
        </w:rPr>
        <w:t>противоположными</w:t>
      </w:r>
      <w:r>
        <w:rPr>
          <w:sz w:val="28"/>
          <w:szCs w:val="28"/>
        </w:rPr>
        <w:t xml:space="preserve"> (например: орел и решка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        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а вероятностей противоположных событий равн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P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;         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q</m:t>
              </m:r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случайное событие Е имеет весьма малую вероятность, то практически можно считать, что в единичном испытании это событие не произойдет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то  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практике весьма малой считается вероятность Р(Е)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>0,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норировать возможность появления редких событий в виду их малой вероятности на практике можно только в том случае, если это событие не имеет катастрофических послед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лучайное событие имеет вероятность весьма близкую к 1, то в конкретном испытании это событие, скорее всего, произойд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орема умножения вероят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ва события считаются</w:t>
      </w:r>
      <w:r>
        <w:rPr>
          <w:b/>
          <w:sz w:val="28"/>
          <w:szCs w:val="28"/>
        </w:rPr>
        <w:t xml:space="preserve"> независимыми</w:t>
      </w:r>
      <w:r>
        <w:rPr>
          <w:sz w:val="28"/>
          <w:szCs w:val="28"/>
        </w:rPr>
        <w:t>, если вероятность одного из них не зависит от появления или не появления другого собы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ые события имеют место при повторном отборе, когда отобранная в первом испытании единица после регистрации исхода испытания возвращается в генеральную совокупно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ероятность совместного появления двух независимых событи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а произведению их вероят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– число исходов благоприятных событию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– число исходов благоприятных событию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исходов благоприятных и неблагоприятных событию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число исходов благоприятных и неблагоприятных событию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кольку каждый конкретный результат испытания может осуществиться в комбинации с любым другим возможным результатом испытания, вероятность совместного появления событи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можно определить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событий называются </w:t>
      </w:r>
      <w:r>
        <w:rPr>
          <w:b/>
          <w:sz w:val="28"/>
          <w:szCs w:val="28"/>
        </w:rPr>
        <w:t>совместно независимыми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независимыми</w:t>
      </w:r>
      <w:r>
        <w:rPr>
          <w:sz w:val="28"/>
          <w:szCs w:val="28"/>
        </w:rPr>
        <w:t xml:space="preserve"> в совокупности, если каждая из них и любая комбинация из них содержащая либо все остальные события, либо часть из них – есть события независимые.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 Е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независи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езависи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независи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езависи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независи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независи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арная независимость событий не означает их независимость совокупности, однако независимость событий в совокупности обуславливает их попарную независим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совместного появления нескольких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независимых в совокупностях равна произведению вероятностей этих соб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 же доказывается по методу математической индукции (то есть последовательным делением на пары)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оявления хотя бы одного из независимых  в совокупности событий равна разности между 1 и произведением вероятностей противоположных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9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изведение вероятностей противоположных событий позволяет  определить вероятность их совместного появления, то есть вероятность того, что не произойдет ни одного из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о совместное появление противоположных событий и какого-либо из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- составляют полную группу, при этом сумма вероятностей таких событий равн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Вероятность приобретения женского платья составляет 0,0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0,0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0,03  (пальто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0,02  (плащ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, что посетитель купит хотя бы одну из этих вещей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</m:t>
              </m:r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событ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равновероятны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равновероятные и противоположные им событ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…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тогда вероятность появления хотя бы одного из этих событ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события считаются </w:t>
      </w:r>
      <w:r>
        <w:rPr>
          <w:b/>
          <w:sz w:val="28"/>
          <w:szCs w:val="28"/>
        </w:rPr>
        <w:t>зависимыми</w:t>
      </w:r>
      <w:r>
        <w:rPr>
          <w:sz w:val="28"/>
          <w:szCs w:val="28"/>
        </w:rPr>
        <w:t>, если вероятность появления одного из них зависит от появления или не появления другого события. Такие события (зависимые) имеют место при бесповторном отборе (по схеме невозвращаемого шара), когда отобранная единица обратно в генеральную совокупность не возвращае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зависимыми событиями связана условная вероятность. </w:t>
      </w:r>
      <w:r>
        <w:rPr>
          <w:b/>
          <w:sz w:val="28"/>
          <w:szCs w:val="28"/>
        </w:rPr>
        <w:t>Условной вероятность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ется вероятность события Е, исчисленная в предположении, что событие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же наступило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Из колоды вынута карта «дама». Какова вероятность, что она будет  черной м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число исходов благоприятствующих совместному появлению событий Е 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  <w:szCs w:val="28"/>
        </w:rPr>
        <w:t xml:space="preserve"> - число исходов благоприятствующих появлению события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я числа элементарных исходов всегда можно рассчитать условную вероят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Вынута карта красной масти, какова вероятность, что это «дама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сли  события Е 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равновероятны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й подсчет условной вероятности требует  знания конечного числа исходов, поэтому более приемлемым на практике является расчет условной вероятности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ероятность совместного наступления событий Е и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ероятность наступления события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формула не требует знания конечного числа исходов, хотя является полным аналогом, по сути, предыдущей формул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овместного появления двух зависимых событий равна произведению вероятности одного из них на условную вероятность другого, исчисленную в предположении, что первое событие уже произошл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Вероятность брака при поставке женской одежды составляет 0,015. Определить вероятность того, что проверенные наугад 2 платья из партии в 200 шт., окажутся стандартными.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0,015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20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роятность стандартных платье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</m:oMath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личество стандартных платье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совместного появления нескольких зависимых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равна произведению вероятности первого из них на условные вероятности остальных, исчисленные в предположении, что это и все предшествующие события уже произош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ледствие теорем сложения и умножения вероятност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ощадь прямоугольника – это пространство элементарных всех событий. Площадь кругов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числа исходов, благоприятствующих событиям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исходов, благоприятствующих совместному появлению событи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object w:dxaOrig="2476" w:dyaOrig="1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34.9pt" filled="f" o:ole="">
            <v:imagedata r:id="rId5" o:title=""/>
          </v:shape>
          <o:OLEObject Type="Embed" ProgID="" ShapeID="ole_rId4" DrawAspect="Content" ObjectID="_1652571187" r:id="rId4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тим нас удовлетворяет появление только одного из двух событи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Если эти события не совместны, то их пересечение пустое множе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, а вероятность появления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совместимых событий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, при совместных событиях нас не удовлетворяет ситуация, когда оба события появляются одновременно. Вероятность такого исхода определяется по теореме умножения вероят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роятность появления событий Е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Е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общем случае можно рассчитать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независимых соб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оявления хотя бы одного из двух совместных событий равна сумме вероятностей этих событий без вероятности их совместного по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зависимых соб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Два продавца независимо друг от друга обслуживают покупателей. Вероятность того, что первый продавец сумеет продать товар 0,3, а второй – 0,2. Какова вероятность того, что хотя бы один из продавцов реализует товар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ую задачу можно решить и другим способом, рассматривая события, как независимые совокупности. Тогда вероятность, что первый продавец не сумет продать товар – 0,7, а вероятность того, что второй не сумеет продать товар – 0,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7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Вероятность покупки мужского костюма посетителем магазина составляет 0,02, галстука – 0,1, а вероятность покупки галстука под приобретенный костюм - 0,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</m:t>
            </m:r>
          </m:e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</m:e>
        </m:eqArr>
      </m:oMath>
      <w:r>
        <w:rPr/>
        <w:t xml:space="preserve">  </w:t>
      </w:r>
      <w:r>
        <w:rPr>
          <w:sz w:val="28"/>
          <w:szCs w:val="28"/>
        </w:rPr>
        <w:t xml:space="preserve">Надо определить вероятность покупки покупателями хотя бы одной из этих вещей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бинация теорем сложения и умножения вероятностей выражается в формуле </w:t>
      </w:r>
      <w:r>
        <w:rPr>
          <w:b/>
          <w:sz w:val="28"/>
          <w:szCs w:val="28"/>
        </w:rPr>
        <w:t>полной вероятност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события Е, которое может произойти только при появлении одного из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, составляющих полную группу, равна сумме произведений вероятностей каждого из этих событий на соответствующую условную вероятность события 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ю достоверным является появление одного из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 По теореме умножения вероятност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так как все эти события не совместны, вероятность появления одного из них определяется по теореме сложения вероятнос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:  На плодоовощную базу поступило 4 партии картофеля. В первой партии – 95% доля стандартных клубней, во второй – 97%, в третьей – 94%, в четвертой – 91%. При этом доля первой партии в общем объеме поставок – 28%, второй – 31%, третьей – 24%, четвертой – 17%. Определить вероятность того, что магазину, заказавшему товар, достанется стандартная продукц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характеризует математическое ожидание или вероятность поставки  стандартной продукции в магазин. Фактически это долевая средняя, показывающая среднюю долю стандартных клубней в четырех парт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ероятность гипотез. Формула Байе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практически любое утверждение в статистике рассматривается как гипотеза, то есть некоторое предположение о наличии, форме, тесноте взаимосвяз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положим, событие Е наступает только при появлении одного из несовместных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, образующих полную группу. Допустим, в результате испытания событие Е произошло, то есть достоверным стало одно из событ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аждое из этих событий рассматривается как гипотетическое  и его вероятность как раз определяется по </w:t>
      </w:r>
      <w:r>
        <w:rPr>
          <w:b/>
          <w:sz w:val="28"/>
          <w:szCs w:val="28"/>
        </w:rPr>
        <w:t>формуле Байес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ыдущий </w:t>
      </w: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Известно, что в магазин поставлен стандартный картофель. Какова вероятность того, что он из четвертой партии.</w:t>
      </w:r>
    </w:p>
    <w:p>
      <w:pPr>
        <w:pStyle w:val="Normal"/>
        <w:ind w:firstLine="540"/>
        <w:jc w:val="both"/>
        <w:rPr/>
      </w:pPr>
      <w:r>
        <w:rPr/>
        <w:object w:dxaOrig="2360" w:dyaOrig="15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15pt;height:125.9pt" filled="f" o:ole="">
            <v:imagedata r:id="rId7" o:title=""/>
          </v:shape>
          <o:OLEObject Type="Embed" ProgID="" ShapeID="ole_rId6" DrawAspect="Content" ObjectID="_1239109702" r:id="rId6"/>
        </w:objec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лько в 16-ти случаях из 100 доставленная в магазин стандартная продукция окажется из четвертой парт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ормулы Байеса позволяет переоценить вероятности гипотез по результатам испытаний, в следствие которых появилось событие 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о формулы Байеса в том, что она может применяться при отсутствии сведений о числе элементарных  исходов, достаточно знать вероятности или частости собы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Независимые события. Биномиальное распред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положим событие Е во всех случаях имеет одну и ту же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огда вероятность противоположного события будет так же постоянна и может определяться по форму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ой подход позволяет рассматривать практически любое пространство элементарных событий, как </w:t>
      </w:r>
      <w:r>
        <w:rPr>
          <w:b/>
          <w:sz w:val="28"/>
          <w:szCs w:val="28"/>
        </w:rPr>
        <w:t>дихотомно</w:t>
      </w:r>
      <w:r>
        <w:rPr>
          <w:sz w:val="28"/>
          <w:szCs w:val="28"/>
        </w:rPr>
        <w:t>е (то есть состоит из противоположных событи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необходимо определить вероятность появления события Е ров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испытаниях. В этом случае событие противоположное Е произойд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. Отобра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элементов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но различными способами, каждый из которых несовместное событие, появление которого это результат игры случ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математике доказано, что число различных комбинаций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элементов п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>, ! это произведение натурального ряда чисел, каждое из которых больше предыдущего на 1 (начиная с 1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k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оремой умножения вероятностей вероятность появления одной из возможных комбинаций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sSup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acc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Формула, которая определяет вероятность появления события 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раз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независимых испытаниях, называется </w:t>
      </w:r>
      <w:r>
        <w:rPr>
          <w:b/>
          <w:sz w:val="28"/>
          <w:szCs w:val="28"/>
        </w:rPr>
        <w:t>формулой Бернулли</w:t>
      </w:r>
      <w:r>
        <w:rPr>
          <w:sz w:val="28"/>
          <w:szCs w:val="28"/>
        </w:rPr>
        <w:t>. А схема отбора из дихотомной совокупности схемой Бернулли (или схемой возвращаемого шара или схемой повторного отбор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 Для обслуживания покупателей супермаркета в час пик без очередей должно работать не менее 6 контролеров-кассиров из 8. Вероятность отсутствия одного из работников составляет 0,1. Найти вероятность работы расчетно-кассового узла без очере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нас устраивает работа 6, 7, 8 кассовых кабин, то вероятность появления одного из этих несовместных событий будет определяться по формуле сложения вероятностей. Каждая из этих вероятностей может определяться по формуле Бернул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,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,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,8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96 случаях из 100 очередей не буд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 фиксированной числен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повторного отбора из дихотомной совокупности изменять величин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то полученное распределение вероятности будет называться биномиальным. Поскольку его ординаты представляют собой элементы разложения бинома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p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Число наступления событий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независимых испытаниях называется </w:t>
      </w:r>
      <w:r>
        <w:rPr>
          <w:b/>
          <w:sz w:val="28"/>
          <w:szCs w:val="28"/>
        </w:rPr>
        <w:t>наивероятнейшим</w:t>
      </w:r>
      <w:r>
        <w:rPr>
          <w:sz w:val="28"/>
          <w:szCs w:val="28"/>
        </w:rPr>
        <w:t>, если этому числу соответствует наибольшая вероятнос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этом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мешанное число, то в результате выбирается ближайшее к этому смешанному числу, но меньше его, целое числ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римере с кассирам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атематическое ожидание М(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числа появления событий Е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независимых испытаниях равно произведению числа испытаний на вероятность появления события в каждом испыта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перейти от абсолютного числа раз появления события к плотностям распределения вероятностей, то будет рав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исперсия биномиального рас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- по плот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рафик биномиального распределения зависит от соотнош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равно 0,5, то распределение симметрично, в противном случа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≠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наблюдается асимметрия или скошенность полиг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асимметрии биномиального распределения определяется п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 высота биномиального распределения соответствует высоте кривой нормального распределения. Доказано, что с увеличением числа испытаний знач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а биномиальное распределение стремится к нормальному распредел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Вероятность редких событий. Формула Пуасс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формулы Бернулли сопряжено с расчетами трех факториалов, что при достаточно больших значения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осложняет задачу. Поэтому статистики математики разработали ряд примерных методов, заменяющих формулу Бернулли при решении некоторых частных и общи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: Определение вероятности появления редких событ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раз,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зависимых  испытаниях. Причем подразумевается нефиксированное, а бесконечно большое количество испытаний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). При э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Такая вероятность определяется по формуле Пуассона (альтернативные независимые событ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тематическое ожид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ула Пуассона</w:t>
      </w:r>
      <w:r>
        <w:rPr>
          <w:sz w:val="28"/>
          <w:szCs w:val="28"/>
        </w:rPr>
        <w:t xml:space="preserve"> выводится из формулы Бернулли и после ряда преобразований выглядит следующим образ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!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личество раз, которое произойдет редкое событ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 формула применяется в прикладных разработках, в теории массового обслуживания (теории очередей), которая используется для расчета оптимального числа точек обслуживания, числа бензоколонок, числа рабочих мест операционистов в банке (такое число, чтобы не было очередей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того, формула Пуассона применяется в ситуациях, когда не требуется высокая точность расчетов, а вероятность событ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вели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Локальная теорема де Муавра-Лапла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1730 г. формула для приближения расчета значений для случая, ког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5 предложил французский математик де Муавр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зднее в 1783 г. Лаплас  обобщил результаты, полученные де Муавром, в своей теореме. Если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явления события Е в каждом испытании постоянна и отлична от 0 и 1, то вероя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 xml:space="preserve"> появления события Е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спытаниях рав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 приближенно равна значению фун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зданы специальные таблицы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в зависимости от величин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тандартизированное знач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groupChr>
                    <m:groupChrPr>
                      <m:chr m:val="⏞"/>
                      <m:pos m:val="top"/>
                      <m:vertJc m:val="bot"/>
                    </m:groupCh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</m:lim>
              </m:limUpp>
            </m:num>
            <m:den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pq</m:t>
                          </m:r>
                        </m:e>
                      </m:rad>
                    </m:e>
                  </m:groupChr>
                </m:e>
                <m:lim>
                  <m:r>
                    <w:rPr>
                      <w:rFonts w:ascii="Cambria Math" w:hAnsi="Cambria Math"/>
                    </w:rPr>
                    <m:t xml:space="preserve">σ</m:t>
                  </m:r>
                </m:lim>
              </m:limLow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: Найти вероятность того, что 80 из 1000 приобретут мужскую обувь, если вероятность покупки обуви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0,11 (по данным из наблюдений за предыдущий перио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использована четная степен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функция положительна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4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лько в 404 случаях из 1 млн. ровно 80 из 1000 посетителей приобретут мужскую обув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9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2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242 случаях из 10000 ровно 120 из 1000 посетителей приобретут мужскую обув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нтегральная формула Лапла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окальная теорема Лапласа имеет важное значение, однако ее практическое значение ограничено. На практике важно знать вероятность того, что событие Е произойдет число раз, заданное в определенных пределах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Вероятность приобретения покупателями мужской обуви от 80 до 120 человек из 100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8"/>
          <w:szCs w:val="28"/>
        </w:rPr>
        <w:t>, то есть, равна сумме вероятностей несовместных событий покупки 1000 посетителей конкретного числа пар обуви в пределах от 80 до 120 пар обув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из слагаемых определяется по локальной формуле Лапласа. Высокая трудоемкость задачи очевидна, поэтому рациональным способом решения задачи является интегрирование локальной функции Лапла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ероятнос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оявления событий Е в каждом испытании постоянна и отлична от 0 и 1 , то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, при этом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тегрированная функция описывает распределение вероятности полной группы событий, поэтому ее общая площадь в пределах измен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равн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функция асимптотически приближается к оси абсцисс в пределах измен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до -5, а так же от +5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считается, что единице равна площадь кривой в пределах 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начения функции даны в приложении 3, они указаны в пределах от –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о 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>: от 80 до 120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6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26</m:t>
              </m:r>
            </m:e>
          </m:eqArr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84 случаях из 1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ладывая и вычитая площади, определенные по таблицам всегда можно получить необходимый результа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висимые события. Гипергеометрическое распредел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вывода функции гипергеометрического распределения проводятся испытания (выборка) по схеме невозвращающегося шара. В этом случае вероятность появления события 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раз в n зависимых испытаниях подвергается влиянию не только числа отбираемых единиц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но и численности всей генеральной совокуп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оля единиц генеральной совокупности, обладающих изучаемым признаком, 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оля необладающих этим признаком, то вероятность появления события 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ра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висимых испытаний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limUpp>
              <m:e>
                <m:groupChr>
                  <m:groupChrPr>
                    <m:chr m:val="⏞"/>
                    <m:pos m:val="top"/>
                    <m:vertJc m:val="bot"/>
                  </m:groupCh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bSup>
                  </m:e>
                </m:groupCh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о   исходов,   удовлетворяющих   данному   испытанию</m:t>
                </m:r>
              </m:lim>
            </m:limUp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sz w:val="28"/>
          <w:szCs w:val="28"/>
        </w:rPr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 xml:space="preserve">- число сочетаний из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элементов генеральной совокупности, обладающих изучаемым признаком п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 xml:space="preserve">- число сочетаний из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единиц, необладающих изучаемым признак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единиц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>
          <w:sz w:val="28"/>
          <w:szCs w:val="28"/>
        </w:rPr>
        <w:t>- число исходов, удовлетворяющих и неудовлетворяющих данному испыт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E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гипергеометрического распределения не зависит от объема генеральной совокупности и как в биномиальном распределении определяется по форму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q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sz w:val="28"/>
          <w:szCs w:val="28"/>
        </w:rPr>
        <w:t xml:space="preserve">, 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- корректирует дисперсию при бесповторном отборе в зависимости от численности выборки и генеральной совокуп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Если численность генеральной совокупности достаточно велика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в этом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>, то есть, зная параметры биномиального распределения всегда можно рассчитать параметры гипергеометрическо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Нормальное распределени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Нормальное распределение</w:t>
      </w:r>
      <w:r>
        <w:rPr>
          <w:sz w:val="28"/>
          <w:szCs w:val="28"/>
        </w:rPr>
        <w:t xml:space="preserve"> – это наиболее важный вид распределения в статисти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льно распределяются значения признака под воздействием множества различных причин, которые практически не взаимосвязаны друг с другом и влияние каждой из которых сравнительно мало, по сравнению с действием всех остальных факт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льное распределение отражает вариацию значений признака у единиц однородной совокупности. Подобное распределение наблюдается преимущественно в естественно-научных испытаниях (измерение роста, вес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кономических явлениях нормального распределения данные встречаются редко. Здесь всегда присутствуют причины существенным образом влияющие на уровень изучаемого признака (результат управленческого воздейств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гипотеза о нормальном распределении исходных данных лежит в основе методологии анализа взаимосвязей выборочного метода и многих других статистических мето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остаточно большом числе испытаний нормальная кривая служит пределом, к которому стремятся многие виды распределения, в том числе биномиальное и гипергеометрическ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льное распределение выражается функцией вид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ая функция характеризует плотность нормального распределения вероятности, ее математическое ожида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, а показатель степени – стандартное значение отклонений эмпирических данных от среднеарифметическ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штабирование данных кривой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существляется величинами среднеквадратического откло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. Так как показатель степени функции возведет в четную степень, функция положительна, кривая симметрична относительно средней, то есть показатель асимметрии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. Показатель эксцесса кривой нормального распределения так же равен 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начения параметров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влияют на форму и положение графика на координатной плоскости. С изменением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 при</w:t>
      </w:r>
      <w:r>
        <w:rPr/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кривая скользит вдоль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 измене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пр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 </w:t>
      </w:r>
      <w:r>
        <w:rPr>
          <w:sz w:val="28"/>
          <w:szCs w:val="28"/>
        </w:rPr>
        <w:t xml:space="preserve">чем больш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тем более плосковершинной становится нормальная кривая. Нормальная кривая имеет точки перегиба с координат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. Площадь, ограниченная функцией и ординатами, проведенными из точек с координа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ет 0,6827 площади всей крив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,9545 площади всей криво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,9973 площади всей крив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равнительная оценка параметров эмпирического и нормального распределений. Критерий Пирс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льный характер распределения свидетельствует о количественной однородности статистических данных и об отсутствии каких-либо причин существенным образом определяющих вариацию изучаемого 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этому статистический анализ нередко начинается с проверки того, как фактически (эмпирически) данные ложатся на идеальную теоретическую кривую или апроксимируются (то есть выражение данных какой-либо кривой) сравнение эмпирических и теоретических данных. Производится путем оценки гипотезы нормального характера распределения. Вероятностные статистические предположения выдвигаются в виде нулевой  гипотезы. Отклонения данных эмпирических от нормальных носят случайный характер. Оценку нулевой гипотезы в данном случае осуществляют графическим методом или путем расчета специальных обобщающих показателей сходства, называемых критериями соглас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выбранного метода генеральные ряды распределения преобразуются в дискретные и стандартизиру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: Известно, что среднемесячная заработная плата всех рабочих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 xml:space="preserve">=1402,42 руб., среднеквадратическое откло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  <w:szCs w:val="28"/>
        </w:rPr>
        <w:t>=338,58 руб.</w:t>
      </w:r>
    </w:p>
    <w:p>
      <w:pPr>
        <w:pStyle w:val="Normal"/>
        <w:ind w:firstLine="540"/>
        <w:jc w:val="center"/>
        <w:rPr/>
      </w:pPr>
      <w:r>
        <w:rPr/>
        <w:t>Данные распределения среднемесячной заработной платы.</w:t>
      </w:r>
    </w:p>
    <w:tbl>
      <w:tblPr>
        <w:tblW w:w="108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068"/>
        <w:gridCol w:w="835"/>
        <w:gridCol w:w="1296"/>
        <w:gridCol w:w="864"/>
        <w:gridCol w:w="976"/>
        <w:gridCol w:w="1004"/>
        <w:gridCol w:w="976"/>
        <w:gridCol w:w="1215"/>
        <w:gridCol w:w="1276"/>
      </w:tblGrid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-месячная заработная пла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Число раб-ков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 xml:space="preserve"> (эмпир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</m:den>
                </m:f>
              </m:oMath>
            </m:oMathPara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  <w:t>(теор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^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oMath>
            </m:oMathPara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4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0,1-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5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,1-1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96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,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7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0,1-13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3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,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0,1-15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8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7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00,1-17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3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8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7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00,1-19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,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9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00,1-21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8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5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ыше 2100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,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4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0,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1</w:t>
            </w:r>
          </w:p>
        </w:tc>
      </w:tr>
      <w:tr>
        <w:trPr>
          <w:trHeight w:val="255" w:hRule="atLeast"/>
        </w:trPr>
        <w:tc>
          <w:tcPr>
            <w:tcW w:w="13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3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табличные значения рассчитаны для непрерывно изменяющегося признака с дисперсией равной 1, необходимо скорректировать полученные частости на фактическую величину интервала и среднеквадратическое откло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величина интервала.  Так как все интервалы равн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nary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/>
        <w:object w:dxaOrig="768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7.3pt;height:255.95pt" filled="f" o:ole="">
            <v:imagedata r:id="rId9" o:title=""/>
          </v:shape>
          <o:OLEObject Type="Embed" ProgID="Excel.Sheet.12" ShapeID="ole_rId8" DrawAspect="Content" ObjectID="_332719056" r:id="rId8"/>
        </w:objec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и не позволяют определить насколько существенны отклонения, поэтому более точным считается способ расчета критериев согласия. Наиболее известный из ни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рмулой, чем сильнее совпадение кривых, тем меньше велич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ри отсутствии отклонени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о даже при небольших отклонениях величи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зависит от числа слагаемых (то есть от числа групп).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&gt;0, то необходима его вероятностная оценка (стр. 368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степеней свободы и заданная вероятность несущественности отклонений эмпирических данных и теоретических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число групп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-  число параметров, которые нельзя измен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кольку фактическое знач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(22,63) гораздо больше табличного (5,348) даже для вероятности 0,5, гипотеза о случайном характере отклонений эмпирических данных от теоретических откло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/>
        <w:color w:val="000000"/>
      </w:rPr>
    </w:lvl>
    <w:lvl w:ilvl="1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26"/>
        </w:tabs>
        <w:ind w:left="4026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2:31:00Z</dcterms:created>
  <dc:creator>Лисовая Анна</dc:creator>
  <dc:description/>
  <dc:language>en-US</dc:language>
  <cp:lastModifiedBy>Лисовая Анна</cp:lastModifiedBy>
  <dcterms:modified xsi:type="dcterms:W3CDTF">2003-03-16T21:01:00Z</dcterms:modified>
  <cp:revision>12</cp:revision>
  <dc:subject/>
  <dc:title>Вероятность и распределение вероятности</dc:title>
</cp:coreProperties>
</file>