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1</w:t>
      </w:r>
      <w:r>
        <w:rPr>
          <w:spacing w:val="-4"/>
        </w:rPr>
        <w:t xml:space="preserve">Предмет и задачи курса, его связь с другими предметами. </w:t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2</w:t>
      </w:r>
      <w:r>
        <w:rPr>
          <w:spacing w:val="-4"/>
        </w:rPr>
        <w:t xml:space="preserve">Методы статистики, их характеристики. </w:t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3</w:t>
      </w:r>
      <w:r>
        <w:rPr>
          <w:spacing w:val="-4"/>
        </w:rPr>
        <w:t>Формы статистического наблюдения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Статистика - это отрасль человеческой деятельности, направленная на сбор, обработку и анализ данных народно-хозяйственного учета. Сама статистика является одним из видов учета (бухгалтерский и оперативно-технический).</w:t>
      </w:r>
    </w:p>
    <w:p>
      <w:pPr>
        <w:pStyle w:val="TextBodyIndent"/>
        <w:rPr/>
      </w:pPr>
      <w:r>
        <w:rPr>
          <w:spacing w:val="-4"/>
        </w:rPr>
        <w:t>Предметом ст. является количественная сторона массовых общественных явлений в тесной связи с качественной стороной. Статистика появилась как наука впервые в Китае в 5 веке до нашей эры, когда возникла необходимость в подсчете государственных земель, казны, численности населения и т.д. Связано с рождением государства.</w:t>
      </w:r>
      <w:r>
        <w:rPr>
          <w:spacing w:val="-4"/>
          <w:lang w:val="en-US"/>
        </w:rPr>
        <w:t xml:space="preserve"> </w:t>
      </w:r>
      <w:r>
        <w:rPr>
          <w:spacing w:val="-4"/>
        </w:rPr>
        <w:t>Свое дальнейшее развитие статистика получила при становлении капитализма: заводы, фабрики, с/х, внешняя торговля и т.д. Глубокие изменения претерпела статистика и в годы социализма и в настоящее время. Основы для разработки приемов, методов ст. явились предпосылки развития государственного и частного секторов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Главная задача ст. на современном этапе состоит в обработке достоверной информации, получении прикладных программ сплошного и несплошного наблюдения. Каждый менеджер, экономист, банкир должен уметь оперативно использовать ст. информацию для принятия управленческих решений, для анализа деятельности своей фирмы, предприятия, организации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TextBodyIndent"/>
        <w:rPr>
          <w:spacing w:val="-4"/>
        </w:rPr>
      </w:pPr>
      <w:r>
        <w:rPr>
          <w:spacing w:val="-4"/>
        </w:rPr>
        <w:t>Ст. как и все общественные науки имеет в своей основе метод познания, т.е. метод диалектического материализма, но в свою очередь она использует свои специфические методы познания: Метод статистического наблюдения; Метод сводки и группировки данных; Метод обобщающих показателей, в который входят абсолютные, относительные и средние величины.</w:t>
      </w:r>
    </w:p>
    <w:p>
      <w:pPr>
        <w:pStyle w:val="TextBodyIndent"/>
        <w:rPr>
          <w:spacing w:val="-4"/>
        </w:rPr>
      </w:pPr>
      <w:r>
        <w:rPr>
          <w:spacing w:val="-4"/>
        </w:rPr>
      </w:r>
    </w:p>
    <w:p>
      <w:pPr>
        <w:pStyle w:val="TextBodyIndent"/>
        <w:rPr>
          <w:spacing w:val="-4"/>
        </w:rPr>
      </w:pPr>
      <w:r>
        <w:rPr>
          <w:spacing w:val="-4"/>
        </w:rPr>
        <w:t>Статистическое наблюдение – это специально организованное наблюдение, научно обоснованное, которое представляет собой учет данных, а также сбор на основе этого учета первичных документов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Целью каждого наблюдения является получение таких данных, которые можно обобщить, проанализировать, сделать соответствующие выводы  о процессах, происходящих в жизни общества, а также о закономерностях, которые управляют этими процессами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Основной формой статистического наблюдения и источником информации российской статистики является статистическая отчетность, основанная на данных бухгалтерского и оперативно-технического учета. Если данных не достаточно, то используют вторую форму наблюдения: специально организованное наблюдение, к которому относится перепись населения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Требования, предъявляемые к проведению наблюдения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Необходимость определить дату наблюдения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Определить цель наблюдения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Данные должны быть точными и достоверными, т.е. реальными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Наблюдение может проводится тремя способами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Непосредственное наблюдение, т.е. путем подсчета, обмера, взвешивания (инвентаризация)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Документированное наблюдение, т.е. выводы по проведению наблюдения делаются по материалам документов: первичных, сводных и т.д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Опросы, которые могут быть экспедиционными (изустным), когда выделяется специальный человек для проведения наблюдения; анкетным; саморегистрация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Схема статистического наблюдения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</w:rPr>
        <w:object w:dxaOrig="575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2pt;height:60.6pt" filled="f" o:ole="">
            <v:imagedata r:id="rId3" o:title=""/>
          </v:shape>
          <o:OLEObject Type="Embed" ProgID="" ShapeID="ole_rId2" DrawAspect="Content" ObjectID="_1371314082" r:id="rId2"/>
        </w:objec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TextBody"/>
        <w:spacing w:lineRule="auto" w:line="192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4</w:t>
      </w:r>
      <w:r>
        <w:rPr>
          <w:spacing w:val="-4"/>
        </w:rPr>
        <w:t xml:space="preserve">Виды статистического наблюдения. Способы его проведения. </w:t>
      </w:r>
      <w:r>
        <w:rPr>
          <w:rFonts w:cs="Arial" w:ascii="Arial" w:hAnsi="Arial"/>
          <w:b/>
          <w:shadow/>
          <w:spacing w:val="-4"/>
          <w:sz w:val="24"/>
          <w:u w:val="single"/>
        </w:rPr>
        <w:t>5</w:t>
      </w:r>
      <w:r>
        <w:rPr>
          <w:spacing w:val="-4"/>
        </w:rPr>
        <w:t>Программно-методические и  организационные вопросы статистического наблюдения.</w:t>
      </w:r>
    </w:p>
    <w:p>
      <w:pPr>
        <w:pStyle w:val="2"/>
        <w:jc w:val="both"/>
        <w:rPr/>
      </w:pPr>
      <w:r>
        <w:rPr/>
        <w:t>Различают два вида наблюдения по охвату единиц совокупности: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плошное наблюдение, при котором изучаются все единицы изучаемой совокупности, например, перепись населения (было проведено 7 переписей 20, 26, 39, 59, 70, 79, 89)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Несплошное наблюдение, при котором изучается часть единиц, а результат распространяется на всю изучаемую совокупность (чаще всего путем механического отбора: берутся наугад единицы, путем основного массива: крупные единицы совокупности; анкетным способом и путем монографического описания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о времени регистрации фактов ст. наблюдения подразделяются на: текущее (непрерывное), периодическое, единовременное (разовое)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Текущим или непрерывным называются наблюдение, при которых регистрация фактов производится по мере их возникновения. Например, в кассу банка ежедневно поступает торговая выручка, которая регистрируется приходным ордером. На основании данных текущего наблюдения составляется статистическая  отчетность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ериодическое наблюдение проводят через определенные промежутки времени. Например, перепись населения или ст. отчетность за месяц, за квартал, за 9 месяцев, за год (отчет формы 1Т, отчет "о труде" составляется всеми организациями и учреждениями 1 раз в квартал)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Единовременные наблюдения проводят нерегулярно, по мере необходимости получения определенных данных. Например, социологическое обследование. 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т. наблюдение включают все подготовительные работы и непосредственный учет массовых, первичных данных. От того, на сколько правильно будет организована и проведена эта стадия исследования зависят все последующие результаты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т. наблюдения проводят по плану, который включается в себя программу: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Методологические основы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Организационные основы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К программно методологическим основам относят: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цель и задачи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объекты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единицы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единицы совокупности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рограмму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Задача наблюдения – получить достоверные факты. Объект наблюдения – совокупность единиц изучаемого явления. Например, при переписи населения 89 г. объектом наблюдения являлось наличное и постоянное население страны. Это также работа и результаты финансовой деятельности фирмы, подготовка экспертов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Единицы наблюдения – первичная организация, от которой должны быть получены данные. Например, при переписи населения единицей наблюдения будет являться каждый отдельный человек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Единица совокупности – первичная ячейка из чего состоит совокупность и что является носителем определенных признаков. 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ри переписи промышленного оборудования, при инвентаризации – единицей совокупности будет являться отдельная единица оборудования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рограмма наблюдения – перечень вопросов, на которые нужно ответить или это перечень признаков, которые нужно зарегистрировать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одержание и состав программы определяется задачами наблюдения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рограмма наблюдения оформляется в виде бланков (анкет, формуляров), в которые заносятся первичные данные. Необходимым дополнением бланков является инструкция, которая разъясняет смысл вопросов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К организационным вопросам программы относятся :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роки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критический момент наблюдения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одготовительные работы;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Срок наблюдения, к которому относят регистрируемые сведения. Называется объективным временем наблюдения. Это м.б. определенный период времени (сутки, декада, месяц) или определенный момент. Момент, к которому относятся регистрируемые сведения, называется критическим моментом наблюдения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Например, критическим моментом микропереписи 94г. был 0.00 ч. в ночь с 13-14 февраля. Устанавливая критический момент наблюдения, м. с фотографической точностью определить истинное положение дел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Подготовительные работы предусматривают обеспечение наблюдения документами, а также составление списка отчетных единиц, бланков, инструкций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</w:rPr>
      </w:pPr>
      <w:r>
        <w:rPr>
          <w:spacing w:val="-4"/>
          <w:sz w:val="14"/>
        </w:rPr>
        <w:t>Документы м. заполнятся в ходе наблюдения или по его результатам.</w:t>
      </w:r>
    </w:p>
    <w:p>
      <w:pPr>
        <w:pStyle w:val="Normal"/>
        <w:spacing w:lineRule="auto" w:line="192"/>
        <w:ind w:firstLine="57"/>
        <w:jc w:val="both"/>
        <w:rPr>
          <w:spacing w:val="-4"/>
          <w:sz w:val="14"/>
          <w:lang w:val="en-US"/>
        </w:rPr>
      </w:pPr>
      <w:r>
        <w:rPr>
          <w:spacing w:val="-4"/>
          <w:sz w:val="14"/>
        </w:rPr>
        <w:t>Важное место в системе подготовительных работ имеет подбор и подготовка кадров, а также проведение инструктажа с теми, кто будет участвовать в проведении наблюдения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TextBody"/>
        <w:spacing w:lineRule="auto" w:line="192"/>
        <w:rPr/>
      </w:pPr>
      <w:r>
        <w:rPr>
          <w:rFonts w:cs="Arial" w:ascii="Arial" w:hAnsi="Arial"/>
          <w:b/>
          <w:shadow/>
          <w:spacing w:val="-4"/>
          <w:sz w:val="24"/>
          <w:u w:val="single"/>
        </w:rPr>
        <w:t>6</w:t>
      </w:r>
      <w:r>
        <w:rPr>
          <w:spacing w:val="-4"/>
        </w:rPr>
        <w:t xml:space="preserve"> Понятие группировки, группировочные признаки, интервалы групп, их виды, порядок определения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Группировка – это метод статистики, раскрывающей закономерности массовых общественных явлений, т.е. это процесс образования однородных групп на основе расчленения стат. единиц на части по признакам или объединения отдельных единиц совокупности в частные подсистемы по определенным признакам.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Метод группировки позволяет разрабатывать прев стат материал,  уже на основе группировок рассматривают свободн показатели по данн группам с учетом анализа причин, различий, изучений взаимосвязей и тд. В мире  существует столько группировок, сколько существует явлений и процессов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Для решения этих задач используют три вида статистических группировок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192"/>
        <w:ind w:left="0" w:firstLine="113"/>
        <w:rPr>
          <w:spacing w:val="-4"/>
          <w:sz w:val="14"/>
        </w:rPr>
      </w:pPr>
      <w:r>
        <w:rPr>
          <w:spacing w:val="-4"/>
          <w:sz w:val="14"/>
        </w:rPr>
        <w:t>Типологическа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192"/>
        <w:ind w:left="0" w:firstLine="113"/>
        <w:rPr>
          <w:spacing w:val="-4"/>
          <w:sz w:val="14"/>
        </w:rPr>
      </w:pPr>
      <w:r>
        <w:rPr>
          <w:spacing w:val="-4"/>
          <w:sz w:val="14"/>
        </w:rPr>
        <w:t>Структурна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192"/>
        <w:ind w:left="0" w:firstLine="113"/>
        <w:rPr>
          <w:spacing w:val="-4"/>
          <w:sz w:val="14"/>
        </w:rPr>
      </w:pPr>
      <w:r>
        <w:rPr>
          <w:spacing w:val="-4"/>
          <w:sz w:val="14"/>
        </w:rPr>
        <w:t>Аналитическая (факторная);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Типологическая группировка решает задачу выявления и характеристики социально-экономических типов. Например, разделение секторов экономики, перечень предприятий, группы по формам собственности (государственные, частные, смешанные, федеральные, муниципальные и т.д.)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Структурная группировка – группировка отдельных частей совокупности (удельного веса). Например, структура отдельных видов ценных бумаг в портфеле инвестиций; структура депозитов по срокам привлечения, группировка предприятий по объему выпущенной продукции и реализованной продукции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Аналитическая группировка рассматривает тесноту связей и взаимосвязей между явлениями, используя методы мат. статистики. Рассматриваются связи по типам функций (прямолинейная, криволинейная и т.д.). В этом виде группировок учитывается также графическое изображение тесноты связей. Например, расчет среднемесячной з/п по основному факторному признаку, квалификации или разряду.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Группировочн признак – это признак, кот кладется в основу метода группировки. Его определяют при составлении программы стат наблюдения. Существует 2 вида групп признаков: 1)количественный, 2)качественный (атрибутивный). Если атрибутивный признак имеет мало разновидностей, то количество групп в этой группировки определяются числом этих разновидностей. 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При составлении группировок (структурных) на основе варьирующих признаков необходимо определить число групп и интервал между ними. Интервал это количественное отделяющее значение признака или это разница между максимальным и минимальным значением признака в каждой группе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Формула равного интервала: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pacing w:val="-4"/>
          <w:sz w:val="14"/>
        </w:rPr>
        <w:t xml:space="preserve">; где </w:t>
      </w:r>
      <w:r>
        <w:rPr>
          <w:spacing w:val="-4"/>
          <w:sz w:val="14"/>
          <w:lang w:val="en-US"/>
        </w:rPr>
        <w:t>h</w:t>
      </w:r>
      <w:r>
        <w:rPr>
          <w:spacing w:val="-4"/>
          <w:sz w:val="14"/>
          <w:vertAlign w:val="subscript"/>
          <w:lang w:val="en-US"/>
        </w:rPr>
        <w:t>i</w:t>
      </w:r>
      <w:r>
        <w:rPr>
          <w:spacing w:val="-4"/>
          <w:sz w:val="14"/>
          <w:lang w:val="en-US"/>
        </w:rPr>
        <w:t xml:space="preserve"> – </w:t>
      </w:r>
      <w:r>
        <w:rPr>
          <w:spacing w:val="-4"/>
          <w:sz w:val="14"/>
        </w:rPr>
        <w:t xml:space="preserve">равный в данном случае интервал; </w:t>
      </w:r>
      <w:r>
        <w:rPr>
          <w:spacing w:val="-4"/>
          <w:sz w:val="14"/>
          <w:lang w:val="en-US"/>
        </w:rPr>
        <w:t>x -</w:t>
      </w:r>
      <w:r>
        <w:rPr>
          <w:spacing w:val="-4"/>
          <w:sz w:val="14"/>
        </w:rPr>
        <w:t xml:space="preserve"> значение признака; </w:t>
      </w:r>
      <w:r>
        <w:rPr>
          <w:spacing w:val="-4"/>
          <w:sz w:val="14"/>
          <w:lang w:val="en-US"/>
        </w:rPr>
        <w:t xml:space="preserve">n </w:t>
      </w:r>
      <w:r>
        <w:rPr>
          <w:spacing w:val="-4"/>
          <w:sz w:val="14"/>
        </w:rPr>
        <w:t>– количество групп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Число групп можно определить по формуле Стреджерса: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N</m:t>
        </m:r>
      </m:oMath>
      <w:r>
        <w:rPr>
          <w:spacing w:val="-4"/>
          <w:sz w:val="14"/>
        </w:rPr>
        <w:t xml:space="preserve">;  </w:t>
      </w:r>
      <w:r>
        <w:rPr>
          <w:spacing w:val="-4"/>
          <w:sz w:val="14"/>
          <w:lang w:val="en-US"/>
        </w:rPr>
        <w:t>N</w:t>
      </w:r>
      <w:r>
        <w:rPr>
          <w:spacing w:val="-4"/>
          <w:sz w:val="14"/>
        </w:rPr>
        <w:t xml:space="preserve"> – численность совокупности. 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Неравный интервал обычно указан в задании и имеет различный шаг и определяет как правило разновидности группировок. 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При группировке по качесств признаку необходимо определить число групп, интервал м\д ними и эк содержание явления и процессов. Интервалы могут быть закрытыми и открытыми. Закрытые – указаны верх и нижн границы. Открытые – указана одна из границ. </w:t>
      </w:r>
    </w:p>
    <w:p>
      <w:pPr>
        <w:pStyle w:val="Normal1"/>
        <w:spacing w:lineRule="auto" w:line="192"/>
        <w:ind w:firstLine="113"/>
        <w:rPr>
          <w:sz w:val="20"/>
        </w:rPr>
      </w:pPr>
      <w:r>
        <w:rPr>
          <w:spacing w:val="-4"/>
          <w:sz w:val="14"/>
        </w:rPr>
        <w:t>При анализе прев и вторичн группировок применяются также группировочные классификации, т.е. более мелкое деление явлений и процессов. Например, классификация счетов баланса, единый государственный регистр предприятий и организаций, общероссийский классификатор видов экономической деятельности, классификация основных фондов в промышленном строительстве, классификатор валют и т.д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  <w:t xml:space="preserve"> 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/>
      </w:pPr>
      <w:r>
        <w:rPr>
          <w:rFonts w:cs="Arial" w:ascii="Arial" w:hAnsi="Arial"/>
          <w:b/>
          <w:shadow/>
          <w:sz w:val="24"/>
          <w:u w:val="single"/>
        </w:rPr>
        <w:t>7</w:t>
      </w:r>
      <w:r>
        <w:rPr/>
        <w:t xml:space="preserve"> Способы контроля материалов статис</w:t>
      </w:r>
      <w:r>
        <w:rPr>
          <w:spacing w:val="-4"/>
        </w:rPr>
        <w:t>тического наблюдения.</w:t>
      </w:r>
    </w:p>
    <w:p>
      <w:pPr>
        <w:pStyle w:val="Normal"/>
        <w:spacing w:lineRule="auto" w:line="192"/>
        <w:ind w:firstLine="113"/>
        <w:jc w:val="both"/>
        <w:rPr>
          <w:rFonts w:ascii="Arial" w:hAnsi="Arial" w:cs="Arial"/>
          <w:b/>
          <w:b/>
          <w:shadow/>
          <w:spacing w:val="-4"/>
          <w:sz w:val="24"/>
          <w:u w:val="single"/>
          <w:lang w:val="en-US"/>
        </w:rPr>
      </w:pPr>
      <w:r>
        <w:rPr>
          <w:rFonts w:cs="Arial" w:ascii="Arial" w:hAnsi="Arial"/>
          <w:b/>
          <w:shadow/>
          <w:spacing w:val="-4"/>
          <w:sz w:val="24"/>
          <w:u w:val="single"/>
        </w:rPr>
        <w:t xml:space="preserve">8 </w:t>
      </w:r>
      <w:r>
        <w:rPr>
          <w:spacing w:val="-4"/>
        </w:rPr>
        <w:t>Понятие сводки статистических материалов, виды сводок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Ст. наблюдение – это большая работа, в ходе которой м.б. допущены ошибки. </w:t>
      </w:r>
    </w:p>
    <w:p>
      <w:pPr>
        <w:pStyle w:val="BodyText2"/>
        <w:tabs>
          <w:tab w:val="clear" w:pos="4598"/>
        </w:tabs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Ошибки бывают двух видов:</w:t>
      </w:r>
    </w:p>
    <w:p>
      <w:pPr>
        <w:pStyle w:val="ListNumber3"/>
        <w:numPr>
          <w:ilvl w:val="0"/>
          <w:numId w:val="0"/>
        </w:numPr>
        <w:spacing w:lineRule="auto" w:line="192"/>
        <w:ind w:left="0" w:hanging="0"/>
        <w:rPr/>
      </w:pPr>
      <w:r>
        <w:rPr>
          <w:spacing w:val="-4"/>
          <w:sz w:val="14"/>
        </w:rPr>
        <w:t>арифметические (случайные), которые вызваны недостатком в учете, т.е. ошибочно записана итоговая сумма, неверно заполнен реквизит. Этот вид ошибок легко исправить, для этого надо провести арифметический контроль данных и инструктаж с теми, кто заполняет отчет, повысить квалификацию работников на курсах повышения квалификации.</w:t>
      </w:r>
    </w:p>
    <w:p>
      <w:pPr>
        <w:pStyle w:val="ListNumber3"/>
        <w:numPr>
          <w:ilvl w:val="0"/>
          <w:numId w:val="0"/>
        </w:numPr>
        <w:spacing w:lineRule="auto" w:line="192"/>
        <w:ind w:left="0" w:hanging="0"/>
        <w:rPr/>
      </w:pPr>
      <w:r>
        <w:rPr>
          <w:spacing w:val="-4"/>
          <w:sz w:val="14"/>
        </w:rPr>
        <w:t>Специальные (систематические), которые как правило допускаются руководителями хоз. органов и выражаются в приписках ст. отчетности. Этот вид ошибок сложно определить, поэтому органы прокуратуры, налоговой инспекции, гос. банк, аудиторские службы проводят постоянные ревизии по итогам работы хоз. органов с целью выявления ошибок.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Госкомстат РФ также проводит контроль за составлением ст. отчетности. Им же утверждаются формы ст. отчетности, определяются сроки и способы составления ст. отчетности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Госкомстат РФ создан осл. Положением №634 от 9 июля 94 г.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 xml:space="preserve">В соответствии с положением, основными задачами Госкомстата являются: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192"/>
        <w:ind w:left="0" w:firstLine="113"/>
        <w:rPr>
          <w:spacing w:val="-4"/>
          <w:sz w:val="14"/>
        </w:rPr>
      </w:pPr>
      <w:r>
        <w:rPr>
          <w:spacing w:val="-4"/>
          <w:sz w:val="14"/>
        </w:rPr>
        <w:t>представление официальной статистической информации президенту, правительству РФ, а также органам исполнительной вла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разработка научно обоснованной ст. методологи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координация ст. структур в стране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разработка ст. информации, ее анализ, составление национальных счетов, проведение необходимых балансовых расчетов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гарантирование полноты и научной обоснованности, официальной статистической информации, обеспечение равного доступа ее пользования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Основные функциями Госкомстата:</w:t>
      </w:r>
    </w:p>
    <w:p>
      <w:pPr>
        <w:pStyle w:val="ListNumber3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он организует проведение ст. наблюдения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обеспечивает функционирование единого гос. регистра предприятий и организаций (ГРПО).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Обеспечивает сбор, обработку, хранение и защиту ст. информации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Сопоставляет основные экономические статистические показатели России с другими странами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Вносит в установленном порядке предложения по совершенствованию законодательства в области статистики.</w:t>
      </w:r>
    </w:p>
    <w:p>
      <w:pPr>
        <w:pStyle w:val="Normal1"/>
        <w:spacing w:lineRule="auto" w:line="192"/>
        <w:ind w:firstLine="113"/>
        <w:rPr>
          <w:spacing w:val="-4"/>
          <w:sz w:val="14"/>
          <w:lang w:val="en-US"/>
        </w:rPr>
      </w:pPr>
      <w:r>
        <w:rPr>
          <w:spacing w:val="-4"/>
          <w:sz w:val="14"/>
        </w:rPr>
        <w:t xml:space="preserve">Рассмотрим схему органов Госкомстата РФ. 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lang w:val="en-US"/>
        </w:rPr>
        <w:object w:dxaOrig="5750" w:dyaOrig="1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2pt;height:36.75pt" filled="f" o:ole="">
            <v:imagedata r:id="rId5" o:title=""/>
          </v:shape>
          <o:OLEObject Type="Embed" ProgID="" ShapeID="ole_rId4" DrawAspect="Content" ObjectID="_135312510" r:id="rId4"/>
        </w:objec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1"/>
        <w:spacing w:lineRule="auto" w:line="192"/>
        <w:ind w:firstLine="113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Сводка – это научно-организованная обработка материалов наблюдения, которая включает в себя систематизацию, группировку данных, составление таблиц, подсчет групповых и общих итогов, расчет производных показателей. Она позволяет перейти к обобщающим показателям в целом и по отдельным частям, провести анализ и прогноз изучаемых явлений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Если подводится итог общих итогов по изучаемой совокупности, то сводка называется простой. Н-р, для получения общей численности студентов ВУЗа достаточно сложить численность студентов ВУЗа на начало сентября. Если производиться систематизация всех показателей, то сводка называется сложной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По содержанию сводка бывает первичной (при которой используются записи отдельных фактов внутри хоз. учета, отдельных предприятий, фирм, банков, заполняются карточки учета, ведомости и т.д.) и вторичной (которая основывается на данных первичной и представляет собой отчеты, таблицы, сводные балансы по отраслям народного хозяйства или по территориальному признаку)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По технике и способу выполнения сводка бывает ручной и механизированной. При сводке вручную проводятся след операции: 1) определение объекта наблюдения, 2) рассматривают материал по группам, 3) подсчитывают групповые итоги, 4) составляют таблицу и переносят данные, 5) подводят итоги, делаю соответствующие выводы.   </w:t>
      </w:r>
    </w:p>
    <w:p>
      <w:pPr>
        <w:pStyle w:val="Normal"/>
        <w:spacing w:lineRule="auto" w:line="192"/>
        <w:ind w:firstLine="113"/>
        <w:jc w:val="both"/>
        <w:rPr>
          <w:sz w:val="22"/>
        </w:rPr>
      </w:pPr>
      <w:r>
        <w:rPr>
          <w:spacing w:val="-4"/>
          <w:sz w:val="14"/>
        </w:rPr>
        <w:t>Итоги подводят в конце, а если они даны в начале, то их расшифровывают. При машинизированной сводке данные могут шифроваться одно- или двузначными символами и составляются программа на ПЭВМ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/>
      </w:pPr>
      <w:r>
        <w:rPr>
          <w:rFonts w:cs="Arial" w:ascii="Arial" w:hAnsi="Arial"/>
          <w:b/>
          <w:shadow/>
          <w:spacing w:val="-4"/>
          <w:sz w:val="24"/>
          <w:u w:val="single"/>
          <w:lang w:val="en-US"/>
        </w:rPr>
        <w:t>9</w:t>
      </w:r>
      <w:r>
        <w:rPr>
          <w:rFonts w:cs="Arial" w:ascii="Arial" w:hAnsi="Arial"/>
          <w:shadow/>
          <w:spacing w:val="-4"/>
          <w:sz w:val="24"/>
          <w:lang w:val="en-US"/>
        </w:rPr>
        <w:t xml:space="preserve"> </w:t>
      </w:r>
      <w:r>
        <w:rPr>
          <w:spacing w:val="-4"/>
        </w:rPr>
        <w:t>Статистические таблицы, основные правила их составления и оформления.</w:t>
      </w:r>
    </w:p>
    <w:p>
      <w:pPr>
        <w:pStyle w:val="Normal"/>
        <w:spacing w:lineRule="auto" w:line="192"/>
        <w:ind w:firstLine="113"/>
        <w:jc w:val="both"/>
        <w:rPr>
          <w:rFonts w:ascii="Arial" w:hAnsi="Arial" w:cs="Arial"/>
          <w:b/>
          <w:b/>
          <w:shadow/>
          <w:spacing w:val="-4"/>
          <w:sz w:val="24"/>
          <w:u w:val="single"/>
          <w:lang w:val="en-US"/>
        </w:rPr>
      </w:pPr>
      <w:r>
        <w:rPr>
          <w:rFonts w:cs="Arial" w:ascii="Arial" w:hAnsi="Arial"/>
          <w:b/>
          <w:spacing w:val="-4"/>
          <w:sz w:val="24"/>
          <w:u w:val="single"/>
        </w:rPr>
        <w:t>10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spacing w:val="-4"/>
        </w:rPr>
        <w:t>Статистические ряды распределения.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Графический метод статистики является дополнением табличного метода.</w:t>
      </w:r>
      <w:r>
        <w:rPr>
          <w:spacing w:val="-4"/>
          <w:sz w:val="14"/>
          <w:lang w:val="en-US"/>
        </w:rPr>
        <w:t xml:space="preserve"> </w:t>
      </w:r>
      <w:r>
        <w:rPr>
          <w:spacing w:val="-4"/>
          <w:sz w:val="14"/>
        </w:rPr>
        <w:t>Таблицы в свою очередь имеют более компактную форму, легко читаются и анализируются. Таблицы часто сравнивают с грамматическим предложением, где объект наблюдения – это "подлежащее", а признаки, характеризующие данный объект – "сказуемое". Таблицы могут быть групповыми, простыми, комбинационными. Таблица – это макет, который нужно заполнить.  Простая таблица представляет собой данные хронолигии, территрии или содержит в себе перечень признаков. Все простые таблицы построены по одному признаку; групповые по двум, комбинационные по двум и более. Существуют следующие правила составления таблиц.</w:t>
      </w:r>
    </w:p>
    <w:p>
      <w:pPr>
        <w:pStyle w:val="ListNumber3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таблица должна быть небольшой по размеру;</w:t>
      </w:r>
    </w:p>
    <w:p>
      <w:pPr>
        <w:pStyle w:val="ListNumber3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у таблицы должно быть название: четкое и отражающее основное содержание;</w:t>
      </w:r>
    </w:p>
    <w:p>
      <w:pPr>
        <w:pStyle w:val="ListNumber3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в таблице должно быть два названия: по строке и по графе;</w:t>
      </w:r>
    </w:p>
    <w:p>
      <w:pPr>
        <w:pStyle w:val="ListNumber3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все показатели таблицы должны быть определены с одинаковой точностью, т.е. до одного десятичного зна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ind w:left="0" w:hanging="0"/>
        <w:rPr>
          <w:spacing w:val="-4"/>
          <w:lang w:val="en-US"/>
        </w:rPr>
      </w:pPr>
      <w:r>
        <w:rPr>
          <w:spacing w:val="-4"/>
        </w:rPr>
        <w:t>итоги таблицы, как правило, подводятся в конце, а если они даны в начале, то их расшифровывают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1"/>
        <w:spacing w:lineRule="auto" w:line="192"/>
        <w:ind w:firstLine="113"/>
        <w:rPr/>
      </w:pPr>
      <w:r>
        <w:rPr>
          <w:b/>
          <w:spacing w:val="-4"/>
          <w:sz w:val="14"/>
          <w:u w:val="single"/>
        </w:rPr>
        <w:t>Статистические ряды</w:t>
      </w:r>
      <w:r>
        <w:rPr>
          <w:spacing w:val="-4"/>
          <w:sz w:val="14"/>
        </w:rPr>
        <w:t xml:space="preserve"> распределения представляют собой упорядоченное распределение единиц данной совокупности на группы по определенному варьирующему признаку. Ряд распределения характеризует структуру или состав изучаемого явления, а также позволяется рассматривать однородные совокупности и закономерности, распределения границ и признаков явлений. Если ряд построен по атрибутивным, качественным признакам, то он назначается атрибутивным. Например, распределение населения по полу, занятости и т.д. 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Ряд распределения построен по количественному признаку называется вариационным. Например, распределение работников фирмы по стажу работы, по размеру среднемесячной з/п и др. Вариационные ряды могут быть построены в порядке возрастания или убывания. Они также имеют следующие характеристики.</w:t>
      </w:r>
    </w:p>
    <w:p>
      <w:pPr>
        <w:pStyle w:val="ListNumber3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 xml:space="preserve">Варианта (признак) – </w:t>
      </w:r>
      <w:r>
        <w:rPr>
          <w:spacing w:val="-4"/>
          <w:sz w:val="14"/>
          <w:lang w:val="en-US"/>
        </w:rPr>
        <w:t>x</w:t>
      </w:r>
      <w:r>
        <w:rPr>
          <w:spacing w:val="-4"/>
          <w:sz w:val="14"/>
        </w:rPr>
        <w:t>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 xml:space="preserve">Частота (вес) – </w:t>
      </w:r>
      <w:r>
        <w:rPr>
          <w:spacing w:val="-4"/>
          <w:sz w:val="14"/>
          <w:lang w:val="en-US"/>
        </w:rPr>
        <w:t>f</w:t>
      </w:r>
      <w:r>
        <w:rPr>
          <w:spacing w:val="-4"/>
          <w:sz w:val="14"/>
        </w:rPr>
        <w:t>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Частоты;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 xml:space="preserve">Частота или вес показывает, сколько таких признаков (вариант) находится в данной совокупности, т.е. как часто встречается данный признак в совокупности. Например, з/п в размере 300-400 руб. получают 3 человека. З/п в интервале 400-500 руб. получают 8 человек и т.д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Частоты – это показатели относительных величин, т.е. это проценты или доли в совокупности. Т.е. каждая частота может быть выражена в процентах или долях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 xml:space="preserve">Вариационные ряды в зависимости от характера вариации (признака) делятся на дискретные и непрерывные. 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Дискретные вариационные ряды основаны на прерывных признаках.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 xml:space="preserve">Непрерывные (интервальные) основаны и представлены в виде равных и неравных интервалов. 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Первым шагом в расчетах рядов распределения являются его ранжирование, т.е. расположение всех его показателей в убывающем или возрастающем порядке. Например, ставки рефинансирования: 48%, 120%, 116%, 180%, 230%, 60%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48%, 60%, 116%, 120%, 180%, 230% - ранжированный ряд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Стаж работы 22 рабочих характеризутеся следующими данными: 2,4,5,5,6,6,5,6,6,7,7,8,8,9,10,11,4,3,3,4,4,5,2,3,3,4,4…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10,9,8,</w:t>
      </w:r>
      <w:r>
        <w:rPr>
          <w:spacing w:val="-4"/>
          <w:sz w:val="14"/>
          <w:lang w:val="en-US"/>
        </w:rPr>
        <w:t>8,7,7,6,6,6,6,5,5,5,5,4,4,4,4,3,3,2 или</w:t>
      </w:r>
    </w:p>
    <w:p>
      <w:pPr>
        <w:pStyle w:val="Normal1"/>
        <w:spacing w:lineRule="auto" w:line="192"/>
        <w:ind w:firstLine="113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  <w:t>10,9,8 - f=2, 7 – f=2, 6 – f=4, 5 – f=4, 4 – f=4, 3 – f=2, 2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Это распределение удобно изучать с помощью графического метода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/>
      </w:pPr>
      <w:r>
        <w:rPr>
          <w:rFonts w:cs="Arial" w:ascii="Arial" w:hAnsi="Arial"/>
          <w:b/>
          <w:sz w:val="24"/>
          <w:u w:val="single"/>
        </w:rPr>
        <w:t>11</w:t>
      </w:r>
      <w:r>
        <w:rPr/>
        <w:t xml:space="preserve"> </w:t>
      </w:r>
      <w:r>
        <w:rPr>
          <w:spacing w:val="-4"/>
        </w:rPr>
        <w:t>Абсолютные величины, их назначение, единицы измерения, виды</w:t>
      </w:r>
      <w:r>
        <w:rPr/>
        <w:t>.</w:t>
      </w:r>
    </w:p>
    <w:p>
      <w:pPr>
        <w:pStyle w:val="Normal"/>
        <w:spacing w:lineRule="auto" w:line="192"/>
        <w:ind w:firstLine="113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2</w:t>
      </w:r>
      <w:r>
        <w:rPr>
          <w:rFonts w:cs="Arial" w:ascii="Arial" w:hAnsi="Arial"/>
        </w:rPr>
        <w:t xml:space="preserve"> </w:t>
      </w:r>
      <w:r>
        <w:rPr>
          <w:spacing w:val="-4"/>
        </w:rPr>
        <w:t>Сущность и значение относительных величин, виды, порядок расчета.</w:t>
      </w:r>
    </w:p>
    <w:p>
      <w:pPr>
        <w:pStyle w:val="TextBodyIndent"/>
        <w:rPr>
          <w:spacing w:val="-4"/>
        </w:rPr>
      </w:pPr>
      <w:r>
        <w:rPr>
          <w:spacing w:val="-4"/>
        </w:rPr>
        <w:t>В итоге сводки статистических данных получают обобщающие показатели, в которых отражаются результаты количественной стороны изучаемых явлений. Первоначальным этапом обобщающих показателей являются абсолютные величины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 xml:space="preserve">Абсолютные величины – это суммарные обобщающие показатели, характеризующие размеры, объемы и уровни общественных явлений в конкретных условиях места и времени. Абсолютные величины характеризуют экономическую мощь страны и социальную жизнь населения. Такие как ВВП, ВНП, НД, доходы и расходы населения. Например, на 1.01.97 численность населения России равнялась 147,5 млн. чел. 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Различают два вида абсолютных величин: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1индивидуальные (характеризуют размеры признака у отдельных единиц совокупности). Например, размер з/п отдельного работника, стипендии отдельного студента, сумма и размер вклада и т.д. Индивидуальные абсолютные величины получают непосредственно в результате статистического наблюдения и фиксируются в первичных документах;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</w:rPr>
      </w:pPr>
      <w:r>
        <w:rPr>
          <w:spacing w:val="-4"/>
          <w:sz w:val="14"/>
        </w:rPr>
        <w:t>2Суммарные (характеризуют итоговое значение признака по определенной изучаемой совокупности).</w:t>
      </w:r>
    </w:p>
    <w:p>
      <w:pPr>
        <w:pStyle w:val="Normal"/>
        <w:spacing w:lineRule="auto" w:line="192"/>
        <w:ind w:firstLine="113"/>
        <w:jc w:val="both"/>
        <w:rPr/>
      </w:pPr>
      <w:r>
        <w:rPr>
          <w:spacing w:val="-4"/>
          <w:sz w:val="14"/>
        </w:rPr>
        <w:t>Абсолютные статистические показатели представляют собой именованные величины, т.е. имеют определенную единицу измерения. В зависимости от сущности исследования абсолютные величины делятся на: Натуральные; Условно-натуральные; Стоимостные; Трудовые. Натуральные абсолютные величины выражены в тонах, литрах, килограммах, т.е. являются простыми. Также различают сложные натуральные единицы измерения кВт/ч</w:t>
      </w:r>
      <w:r>
        <w:rPr>
          <w:spacing w:val="-4"/>
          <w:sz w:val="14"/>
          <w:lang w:val="en-US"/>
        </w:rPr>
        <w:t xml:space="preserve">. </w:t>
      </w:r>
      <w:r>
        <w:rPr>
          <w:spacing w:val="-4"/>
          <w:sz w:val="14"/>
        </w:rPr>
        <w:t>Условно-натуральные абсолютные величины обычно выражаются в пересчете определенных показателей. Например, в пищевой промышленности, где применяются условные банки; в</w:t>
      </w:r>
      <w:r>
        <w:rPr>
          <w:spacing w:val="-4"/>
          <w:sz w:val="14"/>
          <w:lang w:val="en-US"/>
        </w:rPr>
        <w:t xml:space="preserve"> </w:t>
      </w:r>
      <w:r>
        <w:rPr>
          <w:spacing w:val="-4"/>
          <w:sz w:val="14"/>
        </w:rPr>
        <w:t>топливной промышленности топливо пересчитывается в условное топливо. Стоимостные – денежные единицы измерения. Трудовые абсолютные показатели, измерители (человеко/дни, человека/ч) учитывают общие затраты производительности труда на предприятиях, фирмах и т.д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1"/>
        <w:spacing w:lineRule="auto" w:line="192"/>
        <w:ind w:firstLine="113"/>
        <w:rPr/>
      </w:pPr>
      <w:r>
        <w:rPr>
          <w:b/>
          <w:spacing w:val="-4"/>
          <w:sz w:val="14"/>
          <w:u w:val="single"/>
        </w:rPr>
        <w:t>Относительная величина</w:t>
      </w:r>
      <w:r>
        <w:rPr>
          <w:spacing w:val="-4"/>
          <w:sz w:val="14"/>
        </w:rPr>
        <w:t xml:space="preserve"> – это обобщающий показатель, полученный в результате сравнения двух абсолютных величин. Величина, с которой сравнивают (знаменатель) называется базой сравнения, а сравниваемая величина (числитель) называется текущей (отчетной), фактической.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Относительные величина в зависимости от базы сравнения могут быть выражены в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Коэффициентах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Процентах (если база сравнения равна 100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Промилях (если база сравнения равна 1000)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Именованных величинах (когда рассматриваются два разноименных показателя. Например, плотность населения России равна 8,9 человек/км</w:t>
      </w:r>
      <w:r>
        <w:rPr>
          <w:spacing w:val="-4"/>
          <w:sz w:val="14"/>
          <w:vertAlign w:val="superscript"/>
        </w:rPr>
        <w:t xml:space="preserve">2 </w:t>
      </w:r>
      <w:r>
        <w:rPr>
          <w:spacing w:val="-4"/>
          <w:sz w:val="14"/>
        </w:rPr>
        <w:t>на 1998г.)</w:t>
      </w:r>
    </w:p>
    <w:p>
      <w:pPr>
        <w:pStyle w:val="Normal1"/>
        <w:spacing w:lineRule="auto" w:line="192"/>
        <w:ind w:firstLine="113"/>
        <w:rPr>
          <w:spacing w:val="-4"/>
          <w:sz w:val="14"/>
        </w:rPr>
      </w:pPr>
      <w:r>
        <w:rPr>
          <w:spacing w:val="-4"/>
          <w:sz w:val="14"/>
        </w:rPr>
        <w:t>По своему содержанию относительные величины делятся на виды:</w:t>
      </w:r>
    </w:p>
    <w:p>
      <w:pPr>
        <w:pStyle w:val="ListNumber3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 xml:space="preserve">относительная величина прогноза (% выполнения плана) </w:t>
      </w:r>
      <w:r>
        <w:rPr>
          <w:spacing w:val="-4"/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ис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 xml:space="preserve">Относительная величина структуры </w:t>
      </w:r>
      <w:r>
        <w:rPr>
          <w:spacing w:val="-4"/>
          <w:sz w:val="1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дельный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е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того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 xml:space="preserve">Относительная величина динамики </w:t>
      </w:r>
      <w:r>
        <w:rPr>
          <w:spacing w:val="-4"/>
          <w:sz w:val="1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ем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ста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нижения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чет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ис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казатель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Относительная величина сравнения: сравнивается как правило одноименные показатели в разрезе различных территорий и объектов (например, добыча угля).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/>
      </w:pPr>
      <w:r>
        <w:rPr>
          <w:spacing w:val="-4"/>
          <w:sz w:val="14"/>
        </w:rPr>
        <w:t>Относительная величина интенсивности: здесь сравниваются разноименные показатели в разрезе различных территорий и объектов. Это всегда именованная величина (например, потребление продуктов питания на душу населения);</w:t>
      </w:r>
    </w:p>
    <w:p>
      <w:pPr>
        <w:pStyle w:val="ListNumber3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pacing w:lineRule="auto" w:line="192"/>
        <w:ind w:left="0" w:hanging="0"/>
        <w:rPr>
          <w:spacing w:val="-4"/>
          <w:sz w:val="14"/>
        </w:rPr>
      </w:pPr>
      <w:r>
        <w:rPr>
          <w:spacing w:val="-4"/>
          <w:sz w:val="14"/>
        </w:rPr>
        <w:t>Относительная величина координации (характеризует соотношение отдельных частей целого между собой, т.е. одна часть целого делит другую часть целого). Это разновидность относительной величины интенсивности;</w:t>
      </w:r>
    </w:p>
    <w:p>
      <w:pPr>
        <w:pStyle w:val="Normal1"/>
        <w:spacing w:lineRule="auto" w:line="192"/>
        <w:ind w:firstLine="113"/>
        <w:rPr/>
      </w:pPr>
      <w:r>
        <w:rPr>
          <w:spacing w:val="-4"/>
          <w:sz w:val="14"/>
        </w:rPr>
        <w:t>При исчислении (определении) каждого вида относительных величин надо обращать внимание на сопоставимость данных показателей, на методику их расчета согласно международным стандартам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</w:rPr>
        <w:t>Плотность населения в Японии 325,4 ч/км</w:t>
      </w:r>
      <w:r>
        <w:rPr>
          <w:spacing w:val="-4"/>
          <w:sz w:val="14"/>
          <w:vertAlign w:val="superscript"/>
        </w:rPr>
        <w:t>2</w:t>
      </w:r>
      <w:r>
        <w:rPr>
          <w:spacing w:val="-4"/>
          <w:sz w:val="14"/>
        </w:rPr>
        <w:t>.</w:t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spacing w:lineRule="auto" w:line="192"/>
        <w:ind w:firstLine="113"/>
        <w:jc w:val="both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p>
      <w:pPr>
        <w:pStyle w:val="Normal"/>
        <w:rPr>
          <w:spacing w:val="-4"/>
          <w:sz w:val="14"/>
          <w:lang w:val="en-US"/>
        </w:rPr>
      </w:pPr>
      <w:r>
        <w:rPr>
          <w:spacing w:val="-4"/>
          <w:sz w:val="14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927"/>
        </w:tabs>
        <w:ind w:left="567" w:hanging="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Webdings"/>
      <w:color w:val="auto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Webdings"/>
    </w:rPr>
  </w:style>
  <w:style w:type="character" w:styleId="WW8Num12z0">
    <w:name w:val="WW8Num12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rFonts w:ascii="Webdings" w:hAnsi="Webdings" w:cs="Webdings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ebdings" w:hAnsi="Webdings" w:cs="Webdings"/>
      <w:color w:val="auto"/>
    </w:rPr>
  </w:style>
  <w:style w:type="character" w:styleId="WW8Num18z0">
    <w:name w:val="WW8Num18z0"/>
    <w:qFormat/>
    <w:rPr>
      <w:rFonts w:ascii="Webdings" w:hAnsi="Webdings" w:cs="Webdings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ebdings" w:hAnsi="Webdings" w:cs="Web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Webdings"/>
    </w:rPr>
  </w:style>
  <w:style w:type="character" w:styleId="WW8Num27z0">
    <w:name w:val="WW8Num27z0"/>
    <w:qFormat/>
    <w:rPr>
      <w:rFonts w:ascii="Webdings" w:hAnsi="Webdings" w:cs="Web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ebdings" w:hAnsi="Webdings" w:cs="Webdings"/>
      <w:color w:val="auto"/>
    </w:rPr>
  </w:style>
  <w:style w:type="character" w:styleId="WW8Num39z0">
    <w:name w:val="WW8Num39z0"/>
    <w:qFormat/>
    <w:rPr>
      <w:rFonts w:ascii="Webdings" w:hAnsi="Webdings" w:cs="Webdings"/>
    </w:rPr>
  </w:style>
  <w:style w:type="character" w:styleId="WW8Num40z0">
    <w:name w:val="WW8Num40z0"/>
    <w:qFormat/>
    <w:rPr>
      <w:rFonts w:ascii="Webdings" w:hAnsi="Webdings" w:cs="Webdings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ebdings" w:hAnsi="Webdings" w:cs="Webdings"/>
    </w:rPr>
  </w:style>
  <w:style w:type="character" w:styleId="WW8Num45z0">
    <w:name w:val="WW8Num45z0"/>
    <w:qFormat/>
    <w:rPr>
      <w:rFonts w:ascii="Webdings" w:hAnsi="Webdings" w:cs="Webdings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ebdings" w:hAnsi="Webdings" w:cs="Web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ebdings" w:hAnsi="Webdings" w:cs="Web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ebdings" w:hAnsi="Webdings" w:cs="Web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ebdings" w:hAnsi="Webdings" w:cs="Web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ebdings" w:hAnsi="Webdings" w:cs="Webdings"/>
      <w:color w:val="auto"/>
    </w:rPr>
  </w:style>
  <w:style w:type="character" w:styleId="WW8Num67z0">
    <w:name w:val="WW8Num67z0"/>
    <w:qFormat/>
    <w:rPr>
      <w:rFonts w:ascii="Webdings" w:hAnsi="Webdings" w:cs="Webdings"/>
      <w:color w:val="auto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ebdings" w:hAnsi="Webdings" w:cs="Webdings"/>
    </w:rPr>
  </w:style>
  <w:style w:type="character" w:styleId="WW8Num71z0">
    <w:name w:val="WW8Num71z0"/>
    <w:qFormat/>
    <w:rPr>
      <w:rFonts w:ascii="Webdings" w:hAnsi="Webdings" w:cs="Webdings"/>
    </w:rPr>
  </w:style>
  <w:style w:type="character" w:styleId="WW8Num72z0">
    <w:name w:val="WW8Num72z0"/>
    <w:qFormat/>
    <w:rPr>
      <w:rFonts w:ascii="Webdings" w:hAnsi="Webdings" w:cs="Webdings"/>
    </w:rPr>
  </w:style>
  <w:style w:type="character" w:styleId="WW8Num73z0">
    <w:name w:val="WW8Num73z0"/>
    <w:qFormat/>
    <w:rPr>
      <w:rFonts w:ascii="Webdings" w:hAnsi="Webdings" w:cs="Webdings"/>
      <w:color w:val="auto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ebdings" w:hAnsi="Webdings" w:cs="Web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ebdings" w:hAnsi="Webdings" w:cs="Webdings"/>
      <w:color w:val="auto"/>
    </w:rPr>
  </w:style>
  <w:style w:type="character" w:styleId="WW8Num85z0">
    <w:name w:val="WW8Num8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Style15">
    <w:name w:val="Маркорованный список"/>
    <w:basedOn w:val="Normal1"/>
    <w:qFormat/>
    <w:pPr>
      <w:numPr>
        <w:ilvl w:val="0"/>
        <w:numId w:val="2"/>
      </w:numPr>
      <w:ind w:hanging="0"/>
    </w:pPr>
    <w:rPr/>
  </w:style>
  <w:style w:type="paragraph" w:styleId="ListNumber3">
    <w:name w:val="List Number 3"/>
    <w:basedOn w:val="Normal1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lineRule="auto" w:line="192"/>
      <w:ind w:firstLine="113"/>
      <w:jc w:val="both"/>
    </w:pPr>
    <w:rPr>
      <w:sz w:val="14"/>
    </w:rPr>
  </w:style>
  <w:style w:type="paragraph" w:styleId="2">
    <w:name w:val="Основной текст с отступом 2"/>
    <w:basedOn w:val="Normal"/>
    <w:qFormat/>
    <w:pPr>
      <w:spacing w:lineRule="auto" w:line="192"/>
      <w:ind w:firstLine="57"/>
    </w:pPr>
    <w:rPr>
      <w:spacing w:val="-4"/>
      <w:sz w:val="14"/>
    </w:rPr>
  </w:style>
  <w:style w:type="paragraph" w:styleId="BodyText2">
    <w:name w:val="Body Text 2"/>
    <w:basedOn w:val="Normal1"/>
    <w:qFormat/>
    <w:pPr>
      <w:tabs>
        <w:tab w:val="clear" w:pos="720"/>
        <w:tab w:val="left" w:pos="45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9:13:00Z</dcterms:created>
  <dc:creator>Andrey</dc:creator>
  <dc:description/>
  <dc:language>en-US</dc:language>
  <cp:lastModifiedBy>Andrey</cp:lastModifiedBy>
  <dcterms:modified xsi:type="dcterms:W3CDTF">2001-01-19T09:13:00Z</dcterms:modified>
  <cp:revision>2</cp:revision>
  <dc:subject/>
  <dc:title>1Предмет и задачи курса, его связь с другими предметами</dc:title>
</cp:coreProperties>
</file>