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  <w:bCs/>
        </w:rPr>
        <w:t xml:space="preserve">ВВЕДЕНИЕ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Телефон необходим во многих неотложных жизненных ситуациях. И не только драматических. Свидание с любимым человеком, визит к друзьям, посещение театра зачастую назначаются по телефону. Телефон нынче есть в каждом учреждении , предприятии, организации, во многих квартирах. Он - неотъемлемая часть нашей жизни. Если по личному телефону можно без особого ущерба для общества говорить достаточно долго , то по служебному телефону одновременно звонят многие люди и от того, что они не могут связаться с вами из-за занятости линии, страдает дело, затягивается решение важных вопросов. Впрочем , разговор и по домашнему телефону срывает планы знакомых и родственников. </w:t>
      </w:r>
    </w:p>
    <w:p>
      <w:pPr>
        <w:pStyle w:val="Normal"/>
        <w:jc w:val="both"/>
        <w:rPr/>
      </w:pPr>
      <w:r>
        <w:rPr/>
        <w:tab/>
        <w:t xml:space="preserve">Телефонная связь - особая сфера общения , которая требует определенных навыков. Но нужно сказать, что правильно пользоваться ею умеют еще далеко не в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1.«Защита от телеф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Каждый , кто звонит тебе по телефону , убежден в том, что он - единственный ,. и нет вопроса более важного чем у него. Плюс он уверен в том, что ты можешь слушать только его весь рабочий день. И если ты попытаешься разубедить такого человека , ограничить время разговора или вообще уклониться ,.во-первых, он не поймет тебя, а во-вторых, трудно предвидеть, к каким последствиям может привести твой отказ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1.1. Метод отгораживания.</w:t>
      </w:r>
    </w:p>
    <w:p>
      <w:pPr>
        <w:pStyle w:val="Normal"/>
        <w:jc w:val="both"/>
        <w:rPr/>
      </w:pPr>
      <w:r>
        <w:rPr/>
        <w:tab/>
        <w:t xml:space="preserve">Телефон может отнимать очень много времени. Как вписать его в рабочий день ? Будет лучше, если ты заранее отгородишься от ненужных звонков или отодвинешь их на другое , более удобное для тебя врем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Проинформируй всех, с кем ты говоришь по телефону (подчиненных, коллег, клиентов, друзей, родственников) о том, когда тебе не звони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Назначь по возможности время для ежедневных активных (исходящих от тебя) телефонных переговоро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Сообщи своим абонентам время , когда тебе лучше всего звони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Избегай в конце разговора фраз типа : «Позвоните мне как-нибудь!»,. если  желаешь , чтобы человек звонил еще раз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Не заставляй ждать людей , которые рассчитывают получить от тебя известие, а звони в точно назначенное тобой время , прежде чем они позвонят тебе и напомня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усть все входящие телефонные звонки идут через твоего секретаря или через автоответчик. </w:t>
      </w:r>
    </w:p>
    <w:p>
      <w:pPr>
        <w:pStyle w:val="Normal"/>
        <w:jc w:val="both"/>
        <w:rPr/>
      </w:pPr>
      <w:r>
        <w:rPr/>
        <w:t xml:space="preserve">У многих людей есть эмоциональное предубеждение против автоответчика. Он «глушит» все звонки без разбора. Однако его преимущества по сравнению с полным отключением телефона состоят в том , что после завершения всех дел можно прослушать сообщения абонентов и позвонить и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/>
        <w:t xml:space="preserve">Если у тебя нет секретаря или автоответчика, ты сможешь защититься от ненужных звонков с помощью таких кратких и точных фраз, как : «Я перезвоню вам позже» или «Пожалуйста, перезвоните мне в 16 часов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1.2.Разговор без откладывания.</w:t>
      </w:r>
    </w:p>
    <w:p>
      <w:pPr>
        <w:pStyle w:val="Normal"/>
        <w:jc w:val="both"/>
        <w:rPr/>
      </w:pPr>
      <w:r>
        <w:rPr/>
        <w:tab/>
        <w:t xml:space="preserve">В исключительных случаях , когда прорываются важные звонки , или во время телефонных «часов приема» , ты должен сразу же в начале разговора выяснить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Кто твой абонент, из какой фирмы, какая у него должность, какие вопросы решает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Чего он хоче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Насколько срочно и важно его дело (срок исполнения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Когда ты сможешь позвонить ему(после того как выполнишь его просьбу или предложение 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/>
        <w:t>По какому номеру ты можешь дозвониться до него (при первом контакте: адрес, номер телефона или телекса , точное написание фамилии).</w:t>
      </w:r>
    </w:p>
    <w:p>
      <w:pPr>
        <w:pStyle w:val="Normal"/>
        <w:jc w:val="both"/>
        <w:rPr/>
      </w:pPr>
      <w:r>
        <w:rPr/>
        <w:t xml:space="preserve">И ,естественно , надо записать все ответы на эти вопрос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758" w:hanging="283"/>
        <w:jc w:val="both"/>
        <w:rPr/>
      </w:pPr>
      <w:r>
        <w:rPr>
          <w:b/>
          <w:bCs/>
        </w:rPr>
        <w:t>Обратный звон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Третий метод рациональной работы с телефоном (после отгораживания и разговора без откладывания ) - обратный (ответный) звонок.. </w:t>
      </w:r>
    </w:p>
    <w:p>
      <w:pPr>
        <w:pStyle w:val="Normal"/>
        <w:jc w:val="both"/>
        <w:rPr/>
      </w:pPr>
      <w:r>
        <w:rPr/>
        <w:tab/>
        <w:t xml:space="preserve">Почему повод для звонка к тебе должен автоматически считаться более важным , чем твое дело, которое ты прерываешь , снимая трубку? Один из западных менеджеров так говорил на этот счет: «Никто не рассчитывает на то , что врач или хирург прервет прием или операцию и подойдет к телефону .Никто не попросит к телефону адвоката во время служебного разбирательства или профессора во время лекции. Почему же можно ожидать от делового человека , что он «всегда готов» , когда звонит телефон?»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981" w:hanging="566"/>
        <w:jc w:val="both"/>
        <w:rPr>
          <w:b/>
          <w:b/>
          <w:bCs/>
        </w:rPr>
      </w:pPr>
      <w:r>
        <w:rPr>
          <w:b/>
          <w:bCs/>
        </w:rPr>
        <w:t xml:space="preserve">«Телефонный блок». </w:t>
      </w:r>
    </w:p>
    <w:p>
      <w:pPr>
        <w:pStyle w:val="Normal"/>
        <w:jc w:val="both"/>
        <w:rPr/>
      </w:pPr>
      <w:r>
        <w:rPr/>
        <w:tab/>
        <w:t xml:space="preserve">Метод обратных звонков толкает к еще одному методу  - «телефонный блок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 xml:space="preserve">Выбери один-два временных промежутка, например, ближе к полудню или к вечеру , когда ты сможешь вести все свои телефонные разговоры последовательно (все вместе) или сериями , предварительно подготовившись к однородной работ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 xml:space="preserve">И не будут мешать входящие звонки. Если ты заранее определишь цель разговора , то сразу сможешь начать обсуждение важных вещей. Ты не тратишь время на поспешный поиск во время разговора необходимых документов,. поскольку все уже приведено в поряд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03" w:hanging="283"/>
        <w:jc w:val="both"/>
        <w:rPr/>
      </w:pPr>
      <w:r>
        <w:rPr/>
        <w:t xml:space="preserve">Но следи за тем , чтобы «телефонные блоки» были не слишком продолжительными (примерно 30 минут) , иначе телефон будет постоянно занят и звонящие тебе потеряют терп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2. «Когда звонить и какова моя цель?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2.1. Телефон и дневник времени.</w:t>
      </w:r>
    </w:p>
    <w:p>
      <w:pPr>
        <w:pStyle w:val="Normal"/>
        <w:jc w:val="both"/>
        <w:rPr/>
      </w:pPr>
      <w:r>
        <w:rPr/>
        <w:tab/>
        <w:t xml:space="preserve">Для ускорения подготовки одного или нескольких телефонных разговоров можно использовать план дня . Помечай в нем вопросы для выяснения по телефону  , а также, при необходимости , их результаты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азгов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артнер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ема, пово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омер телефо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риоритетность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Контроль за исполнение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2.2. Когда лучше не звонить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«Мелкие» телефонные звонки делай в то время, когда они не могут нарушить ход рабо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Используй для этого «холостые» промежутки времени , паузы между делами и совещаниям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Не пользуйся телефоном в рабочие часы пик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Наиболее благоприятное для звонков время - с 8.00 до 9.30, с 13.30 до 14.00, после 16.30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еред каждым звонком ответить себе на три вопроса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имеется ли однозначная потребность говорить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обязательно ли знать ответ партнера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 нельзя ли увидеть партнера (абонента) без звонка?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едварительные соображения , которые не приводят к телефонному разговору , ценнее , чем телефонный звонок без цели или результат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2.3. Какова моя цель?</w:t>
      </w:r>
    </w:p>
    <w:p>
      <w:pPr>
        <w:pStyle w:val="Normal"/>
        <w:ind w:left="720" w:hanging="0"/>
        <w:jc w:val="both"/>
        <w:rPr/>
      </w:pPr>
      <w:r>
        <w:rPr/>
        <w:t xml:space="preserve">Набирай номер абонента только тогда, когда будет ясна цель разговора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Хочу ли я просто поддержать контакт и обменяться мнением с коллегой 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 xml:space="preserve">Хочу ли я кое-что вспомнить или установить новую связь?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Хочу ли я получить информацию или передать ее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Хочу ли я поделиться идеей и попросить оценить ее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Хочу ли я убедить другого в своих намерениях и ближе познакомить со своими проектам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Выясни самое лучшее время для звонка , чтобы не отрывать партнера от дела. Установи это время в конце телефонного разговора или при личной встреч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Предупреждай о своем звонке заблаговременно . Многие из твоих партнеров будут ждать твоего звонка , если ты заранее укажешь (с помощью письма , телекса , секретаря ) точное время. Ты сэкономишь их и свое время и ускоришь решение проблем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Готовься к своим звонкам по-деловому и содержательн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63" w:hanging="283"/>
        <w:jc w:val="both"/>
        <w:rPr/>
      </w:pPr>
      <w:r>
        <w:rPr/>
        <w:t>Настройся на партнера и сконцентрируйся на ведении раз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698" w:hanging="283"/>
        <w:jc w:val="both"/>
        <w:rPr/>
      </w:pPr>
      <w:r>
        <w:rPr>
          <w:b/>
          <w:bCs/>
        </w:rPr>
        <w:t>Телефонный разговор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68" w:hanging="283"/>
        <w:jc w:val="both"/>
        <w:rPr/>
      </w:pPr>
      <w:r>
        <w:rPr>
          <w:b/>
          <w:bCs/>
        </w:rPr>
        <w:t>10 советов при ведении телефонного разговора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ab/>
        <w:t>Четко произноси слова ,не заслоняй микрофон , повторно называй свое имя - эти и другие правила широко известны. Но плюс к ним над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/>
        <w:t>Быть кратким.</w:t>
      </w:r>
    </w:p>
    <w:p>
      <w:pPr>
        <w:pStyle w:val="Normal"/>
        <w:jc w:val="both"/>
        <w:rPr/>
      </w:pPr>
      <w:r>
        <w:rPr/>
        <w:t xml:space="preserve">Своди фразу до минимума. Начало разговора определяет его ход и завершение. </w:t>
      </w:r>
    </w:p>
    <w:p>
      <w:pPr>
        <w:pStyle w:val="Normal"/>
        <w:jc w:val="both"/>
        <w:rPr/>
      </w:pPr>
      <w:r>
        <w:rPr/>
        <w:t>«Добрый день , господин Х., как ваши дела ?», - это не что иное, как приглашение к долгому разговору о семье , отпуске, хобби и текущих событиях , вплоть до погоды.</w:t>
      </w:r>
    </w:p>
    <w:p>
      <w:pPr>
        <w:pStyle w:val="Normal"/>
        <w:jc w:val="both"/>
        <w:rPr/>
      </w:pPr>
      <w:r>
        <w:rPr/>
        <w:t>«Добрый день, господин Х.! Мне нужно быстро получить некоторые сведения , если у Вас есть для меня минута времени», - подобные фразы ни в коем случае не являются невежливыми , но гарантируют краткий телефонный разговор.</w:t>
      </w:r>
    </w:p>
    <w:p>
      <w:pPr>
        <w:pStyle w:val="Normal"/>
        <w:jc w:val="both"/>
        <w:rPr/>
      </w:pPr>
      <w:r>
        <w:rPr/>
        <w:t xml:space="preserve">Если первый контакт имеет для цели разговора особое значение , можешь кратко напомнить о совместных делах. Незнакомцу уместно кратко представиться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>Сначала сообщи , «о чем идет речь» , и только затем объясни причины и подробн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 xml:space="preserve">Не прерывай разговор по той причине , что по другому аппарату  поступает важный звонок. В случае необходимости спроси , можно ли прерваться , и заверь в том, что ты перезвонишь через 10 минут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>Избегай «параллельных разговоров» с окружающими тебя людьм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>Изъясняйся четко и спрашивай согласие своего абонента , если хочешь записать разговор на пленку или подключить параллельный аппарат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>В конце длительного разговора кратко подведи итоги и перечисли меры , которые надо принять (кто именно , когда и что должен сделать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 xml:space="preserve">При необходимости попроси или пообещай краткое письменное подтверждение телефонных переговоров. Это - копия записей разговора с подписью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>Во время разговора запиши такие важные подробности , как имена , цифры и основную информацию , с которой потом могут ознакомиться и которую могут понять твои подчиненные или коллег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/>
        <w:t>Следи, особенно при междугородних разговорах , за продолжительностью - стоимостью твоего разговора (используй для этих целей секундомер , хронограф, песочные часы , электронный счетчик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83" w:hanging="283"/>
        <w:jc w:val="both"/>
        <w:rPr/>
      </w:pPr>
      <w:r>
        <w:rPr/>
        <w:t>Завершай разговор , как только достигнута его цель !</w:t>
      </w:r>
    </w:p>
    <w:p>
      <w:pPr>
        <w:pStyle w:val="Normal"/>
        <w:ind w:firstLine="720"/>
        <w:jc w:val="both"/>
        <w:rPr/>
      </w:pPr>
      <w:r>
        <w:rPr/>
        <w:t>Многие телефонные разговоры часто длятся очень долго , потому что обоим партнерам трудно их завершить . «Большое спасибо, господин Х.! Я думаю , этого достаточно. Я надеюсь вас в скором времени увидеть!» - такого рода фраза позволяет закончить разговор рационально и кратко, равно как вежливо и не обезличенно. Старайся приучить своих партнеров к своему стилю телефонных переговоров - краткости , но и вежливости. Последнее впечатление от тебя должно быть наилучши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Телефон наиболее часто используется в деловом мире и наиболее часто дает также поводы для недоразумений. Приучи себя к тому , чтобы составлять запись всех важных разговоров. Зачем?</w:t>
      </w:r>
    </w:p>
    <w:p>
      <w:pPr>
        <w:pStyle w:val="Normal"/>
        <w:jc w:val="both"/>
        <w:rPr/>
      </w:pPr>
      <w:r>
        <w:rPr/>
        <w:tab/>
        <w:t>Ты будешь иметь важный документ (доказательного характера) для последующей работы. Запись можно делать непосредственно на документе , используемом при разговоре, на деловом письме или на отдельном лист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3.2. Если звонишь ты . . .</w:t>
      </w:r>
    </w:p>
    <w:p>
      <w:pPr>
        <w:pStyle w:val="Normal"/>
        <w:ind w:left="720" w:hanging="0"/>
        <w:jc w:val="both"/>
        <w:rPr/>
      </w:pPr>
      <w:r>
        <w:rPr/>
        <w:t xml:space="preserve">До разговора 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одумай , так ли необходим этот разговор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предели его цель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Имей под рукой бумагу, карандаш (ручку), а также календарь и нужные для разговора материал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 время разговора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Сняв трубку, представься : фамилия, имя, отчество, отдел, предприятие (город, республика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Говори прямо в трубк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Произноси слова четко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Выясни с тем ли ты говоришь, кто тебе нужен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Спроси есть ли у собеседника время на разговор или лучше перезвонить попозж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Постарайся создать положительное настроени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Не возражай в «лоб» собеседнику, если желаешь добиться благоприятного исхода разговор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Внимательно слушай собеседника, не прерывай ег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Говори спокойным голосом , не крич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Попробуй придать своему голосу приятную интонаци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Чаще улыбайся. Собеседник этого не видит, но чувствуе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 xml:space="preserve"> </w:t>
      </w:r>
      <w:r>
        <w:rPr/>
        <w:t>Избегай монотонности, меняй темп и интонацию разговор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Не говори слишком быстро или медленно , попробуй «подстроится» под темп собеседник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Не переоценивай способность собеседника понять специальную терминологи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Избегай жаргон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Используй пауз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Если собеседник не понимает, не раздражайся и не повторяй сказанное теми же словами, найди новы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73" w:hanging="283"/>
        <w:jc w:val="both"/>
        <w:rPr/>
      </w:pPr>
      <w:r>
        <w:rPr/>
        <w:t>В конце разговора уточни : кто и что дальше будет дела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сле разговора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Спроси у себя : сказано ли все нужное 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Не следует кому-либо передать это сообщение 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Точно запиши итог разговора - о чем договорился с собеседнико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56" w:hanging="566"/>
        <w:jc w:val="both"/>
        <w:rPr/>
      </w:pPr>
      <w:r>
        <w:rPr/>
        <w:t>Запиши, что ты обещал сделать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73" w:hanging="283"/>
        <w:jc w:val="both"/>
        <w:rPr/>
      </w:pPr>
      <w:r>
        <w:rPr/>
        <w:t>Сделай необходимые заметки в ежедневни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3.3. Если звонят тебе . 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Всегда рядом с телефоном держи карандаш и бумаг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Отвечая , называй свою фамилию и отдел (фирму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Запиши сразу фамилию позвонившего и его проблем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Если позвонивший не представился, попроси его об эт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63" w:hanging="283"/>
        <w:jc w:val="both"/>
        <w:rPr/>
      </w:pPr>
      <w:r>
        <w:rPr/>
        <w:t xml:space="preserve">Если ты не можешь сразу ответить на вопрос, то 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передай содержание разговора человеку, знающему данную проблему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спроси, можно ли перезвонить сразу же ,как выяснится вопрос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) спроси, может ли собеседник подождать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376" w:hanging="566"/>
        <w:jc w:val="both"/>
        <w:rPr/>
      </w:pPr>
      <w:r>
        <w:rPr/>
        <w:t>Если для этого требуется много времени, сообщи об этом собеседнику и спроси, может ли он подождать или лучше перезвонить попозж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376" w:hanging="566"/>
        <w:jc w:val="both"/>
        <w:rPr/>
      </w:pPr>
      <w:r>
        <w:rPr/>
        <w:t>Выяснив вопрос, поблагодари собеседника и извинись за то, что заставил его ждать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93" w:hanging="283"/>
        <w:jc w:val="both"/>
        <w:rPr/>
      </w:pPr>
      <w:r>
        <w:rPr/>
        <w:t>Если позвонивший агрессивен, не воспринимай его поведение как выпад против себя и не раздражайся : очевидно, у такого поведения есть причина, постарайся ее понять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981" w:hanging="566"/>
        <w:jc w:val="both"/>
        <w:rPr>
          <w:b/>
          <w:b/>
          <w:bCs/>
        </w:rPr>
      </w:pPr>
      <w:r>
        <w:rPr>
          <w:b/>
          <w:bCs/>
        </w:rPr>
        <w:t>Каков вопрос, таков отв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ая цель всех разговоров по телефону - получение полной и точной информации, исключающей повторные уточнения. Что мешает этому ? Во-первых, неумение задавать вопросы, чтобы информация была полной. Во-вторых, барьеры коммуникаций, которые искажают смысл и ведут к потерям информации.</w:t>
      </w:r>
    </w:p>
    <w:p>
      <w:pPr>
        <w:pStyle w:val="Normal"/>
        <w:jc w:val="both"/>
        <w:rPr/>
      </w:pPr>
      <w:r>
        <w:rPr/>
        <w:tab/>
        <w:t>Критерии для оценки полученной информации : полнота и точность , достоверность , полезность, новизна, своевременность, необходимость реагирования.</w:t>
      </w:r>
    </w:p>
    <w:p>
      <w:pPr>
        <w:pStyle w:val="Normal"/>
        <w:jc w:val="both"/>
        <w:rPr/>
      </w:pPr>
      <w:r>
        <w:rPr/>
        <w:tab/>
        <w:t>Швейцарский мыслитель конца XVIII в. Лафатер говорил : «Хочешь быть умным - научись разумно спрашивать, внимательно слушать, спокойно отвечать и переставать говорить, когда нечего больше сказать».</w:t>
      </w:r>
    </w:p>
    <w:p>
      <w:pPr>
        <w:pStyle w:val="Normal"/>
        <w:jc w:val="both"/>
        <w:rPr/>
      </w:pPr>
      <w:r>
        <w:rPr/>
        <w:tab/>
        <w:t>Еще во I</w:t>
      </w:r>
      <w:r>
        <w:rPr>
          <w:rFonts w:eastAsia="Arial" w:cs="Arial" w:ascii="Arial" w:hAnsi="Arial"/>
          <w:lang w:val="en-US"/>
        </w:rPr>
        <w:t xml:space="preserve">I </w:t>
      </w:r>
      <w:r>
        <w:rPr/>
        <w:t>в. до нашей эры римский император Квинтилиан для полного понимания проблемы рекомендовал набор вопросов : «Кто? Что? Как? Когда? Почему?»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3.5. 12 ошибок около телефонного аппарата.</w:t>
      </w:r>
      <w:r>
        <w:rPr/>
        <w:t xml:space="preserve">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Не поднимай трубку сразу после первого звон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Кричишь в трубку ,.думая, что собеседник плохо тебя слышит, порождая шум собственным же крико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Говоришь традиционное «алло», что совершенно не содержит информ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Грубишь, если абонент попал не по адрес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Набираешь номер, хотя звонили тебе и связь прервалась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Долго молчишь, создавая впечатление , что вас разъедини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Говоришь о вопросах , не подлежащих оглашению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Долго занимаешь телефон, забывая, что он нужен и други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Разговариваешь так, что мешаешь окружающим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Используешь служебный телефон в рабочее время для частных разговор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346" w:hanging="566"/>
        <w:jc w:val="both"/>
        <w:rPr/>
      </w:pPr>
      <w:r>
        <w:rPr/>
        <w:t>Получив на свой телефонный вызов ответ , спрашиваешь «Кто у телефона?»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63" w:hanging="283"/>
        <w:jc w:val="both"/>
        <w:rPr/>
      </w:pPr>
      <w:r>
        <w:rPr/>
        <w:t>Не представившись , говоришь имя человека , который тебе нуже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ким образом , чтобы телефон стал помощником в работе и просто общении людей . а не мешал и не вызывал раздражение у тебя и окружающих, необходимо соблюдение определенных правил, составляющих культуру общения по телефону. А для себя полезно уяснить 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т цели - не звон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вое дело важнее , чем слова абонент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ай возможность использовать телефон и другим людя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еловитость, краткость, точность, уважительность, благодарность - элементарнейшие правила телефонн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СОДЕРЖ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«Защита от телефона»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>Метод отгоражива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>Разговор без откладыван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>Обратный звонок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>«Телефонный блок»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«Когда звонить и какова моя цель?»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>Телефон и дневник времен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>Когда лучше не звонить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>Какова моя цель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елефонный разговор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>10 совет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 xml:space="preserve"> </w:t>
      </w:r>
      <w:r>
        <w:rPr/>
        <w:t xml:space="preserve">Если звонишь ты . .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>Если звонят тебе . .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6" w:hanging="566"/>
        <w:jc w:val="both"/>
        <w:rPr/>
      </w:pPr>
      <w:r>
        <w:rPr/>
        <w:t>Каков вопрос , таков отв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403" w:hanging="283"/>
        <w:jc w:val="both"/>
        <w:rPr/>
      </w:pPr>
      <w:r>
        <w:rPr/>
        <w:t>12 ошибок около телефонного аппарата.</w:t>
      </w:r>
    </w:p>
    <w:p>
      <w:pPr>
        <w:pStyle w:val="Normal"/>
        <w:jc w:val="both"/>
        <w:rPr/>
      </w:pPr>
      <w:r>
        <w:rPr/>
        <w:t xml:space="preserve">Заключени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  <w:bCs/>
        </w:rPr>
        <w:t xml:space="preserve">Литерату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одалев А.А. Восприятие и понимание человека человеком. - М.: Изд-во МГУ, 198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Гольдим В.Е. Речь и этикет. - М.: 1983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маров В.Д. служебная этика. - М.: Знание,1968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Шепель в.М. Управленческая этика. - М.: Экономика, 1989.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05:47:00Z</dcterms:created>
  <dc:creator>Евгений</dc:creator>
  <dc:description/>
  <dc:language>en-US</dc:language>
  <cp:lastModifiedBy>'''</cp:lastModifiedBy>
  <cp:lastPrinted>1997-02-18T11:27:00Z</cp:lastPrinted>
  <dcterms:modified xsi:type="dcterms:W3CDTF">1998-06-24T14:17:00Z</dcterms:modified>
  <cp:revision>26</cp:revision>
  <dc:subject/>
  <dc:title/>
</cp:coreProperties>
</file>