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Список используемой литературы:</w:t>
      </w:r>
    </w:p>
    <w:p>
      <w:pPr>
        <w:pStyle w:val="Normal"/>
        <w:rPr>
          <w:b/>
          <w:b/>
          <w:caps/>
          <w:sz w:val="26"/>
          <w:lang w:val="en-US"/>
        </w:rPr>
      </w:pPr>
      <w:r>
        <w:rPr>
          <w:b/>
          <w:caps/>
          <w:sz w:val="26"/>
          <w:lang w:val="en-US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Холодов Л.Г. “ Вопросы государственного регулирования экономики“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Макконнелл и Брю “ Экономикс”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Холодов Л.Г.; “ Вопросы государственного регулирования экономики”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Журавлева Г.П.; “ Общая экономическая теория”;1994г.;Изд. “РЭА им. Плеханова”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Лившиц А.Я.; “ Введение в рыночную экономику”;1994 г.</w:t>
      </w:r>
    </w:p>
    <w:p>
      <w:pPr>
        <w:pStyle w:val="TextBodyIndent"/>
        <w:rPr/>
      </w:pPr>
      <w:r>
        <w:rPr/>
        <w:t>В.Д. Камаев и коллектив авторов; Учебник по основам экономической теории (экономика); “ВЛАДОС”; 1996 г.</w:t>
      </w:r>
    </w:p>
    <w:p>
      <w:pPr>
        <w:pStyle w:val="Normal"/>
        <w:ind w:firstLine="709"/>
        <w:rPr>
          <w:sz w:val="26"/>
        </w:rPr>
      </w:pPr>
      <w:r>
        <w:rPr>
          <w:sz w:val="26"/>
        </w:rPr>
        <w:t>Бункина М.К., Семенов В.А.; Макроэкономика (основы экономической политики); АО “ДИС”; 1996 г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3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6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07T18:51:00Z</dcterms:created>
  <dc:creator>Valeriy Vladimirovish</dc:creator>
  <dc:description/>
  <dc:language>en-US</dc:language>
  <cp:lastModifiedBy>Коробов</cp:lastModifiedBy>
  <cp:lastPrinted>1995-11-12T19:17:00Z</cp:lastPrinted>
  <dcterms:modified xsi:type="dcterms:W3CDTF">2001-12-13T19:21:00Z</dcterms:modified>
  <cp:revision>10</cp:revision>
  <dc:subject/>
  <dc:title>          Список используемой литературы:</dc:title>
</cp:coreProperties>
</file>