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Висновки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/>
      </w:pPr>
      <w:r>
        <w:rPr/>
        <w:t>Грошовий обіг – це рух грошей у готівковій і безготівковій формах для обслуговування потреб реалізації товарів, а також нетоварних платежів і розрахунків у господарстві. Змінюючи форму вартості, гроші перебувають у постіному русі і опосередковують суспільне виробництво у всіх його фазах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иробництво – розподіл – обмін – спожи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Грошовий обіг ділиться на дві взаємопов</w:t>
      </w:r>
      <w:r>
        <w:rPr>
          <w:sz w:val="28"/>
        </w:rPr>
        <w:t>’</w:t>
      </w:r>
      <w:r>
        <w:rPr>
          <w:sz w:val="28"/>
          <w:lang w:val="uk-UA"/>
        </w:rPr>
        <w:t>язані частини: сферу безготівкового обігу; сферу готівкового обігу. Готівка, як правило, використовується при виплаті заробітної плати, пенсій, стипендій, а також при купівлі товарів і послуг у роздрібній торгівлі, розміщенні коштів у банківських внесках тощо. У сфері безготівкового грошового обігу рух грошей здійснюється у вигляді перерахування сум через рахунки у банках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сі суб’єкти підприємництва для авансування своєї діяльності отримують грошові кошти на грошовому ринку, а гроші, обслуговуючи кругообіг суспільного капіталу, здійснюють замкнутий рух Г – Т – Г’, що починається і закінчується на грошовому ринку, даючи кожного кругооьігу додаткову суму грошей. Такий замкнутий рух грошей забезпечує дію механізму самовідтворення грошового ринку в розширених масштабах. При цьому діє така закономірність: чим більшою є загальна грошова вартість валового внутрішнього продукту країни, тим більше потрібно грошей для укладання угод. Певну частину грошової маси нагромаджують також кредитні заклади, частину з них витрачають на придбання цінних паперів і утворення офіційних державних запас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ількість грошей повинна бути достатньою для нормального ходу кругообігу продуктів і доходів. Як надлишок, так і нестача грошей створюють значні проблеми й ускладнення для здійснення грошового обіг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 кількісної відповідності між потоком грошової маси і зустрічним потоком товарної маси дає можливість підтримувати тверду купівельну спроможність грошей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Інституцією, яка здійснює грошово – кредитне регулювання в Україні, є НБУ – незалежний фінансово – економічний орган, який не підпорядкований ні Президенту, ні Кабінету Міністрів, ні Верховній Раді. НБУ проводить незалежну грошову (монетарну) політику. Постанови, положення та інші нормативні акти щодо регулювання грошового готівкового і безготівкового обігу приймає і затверджує Правління НБУ. Рішення Правління НБУ не потребують окремого затвердження в органах державної влади. НБУ координує діяльність банківської системи України в цілом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Формування сучасного механізму забезпечення сталості грошей в Україні має спиратись на сильну виконавчу владу, що користувалася б загальною підтримкою населення і проводила б енергійні широкі радикальні економічні перетворення на всіх рівнях і стадіях суспільного відтворення.</w:t>
      </w:r>
    </w:p>
    <w:p>
      <w:pPr>
        <w:pStyle w:val="TextBodyIndent"/>
        <w:jc w:val="both"/>
        <w:rPr/>
      </w:pPr>
      <w:r>
        <w:rPr/>
        <w:t>Досягнення сталості грошей, стабільності економіки і фінансів включає об’єктивні економічні, соціально – політичні та фінансові мотиви. Економічні мотиви стабілізації економіки та впровадження власної національної валюти в Укрвїні зумовлені багатими природними ресурсами, сучасними виробничими потужностями та наявністю висококваліфікованої робочої сили, яка за умов належного стимулювання і науково обгрунтуваного управління, здатна забезпечити ощадливість та схильність до витонченої, скрупульозно виконуваної робот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вторитетна і стабільна гривна неодмінно приведе економіку України до збалансованого народогосподарського комплексу галузей і виробництв соціального спрямування, розвиток яких забезпечуватиме піднесення купівельної сили гривні та її ролі як вартісного законного платіжного та обігового засоб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формуванні в Ураїні ефективної і стимулюючої грошової системи потрібна не лише злагодженя і цілеспрямована взаємодія усіх ланок господарсько – управлінського механізму а 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либокі знання, вміння і навички формування сучасних паперово – кредитних грошових систем і подолання інфляційних загроз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лежне розуміння переваг досягнення конвертованості гривні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тілення у життя антизатратного і антиінфляційного механізму економічного зростанн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наліз форм і методів успішних грошових реформ і його використання в процесі наступного вдосконалення грошового обігу.</w:t>
      </w:r>
    </w:p>
    <w:p>
      <w:pPr>
        <w:pStyle w:val="TextBodyIndent"/>
        <w:jc w:val="both"/>
        <w:rPr/>
      </w:pPr>
      <w:r>
        <w:rPr/>
        <w:t>Слід створити таку грошово – кредитну систему, яка б застерігала від помилкових дій у сфері регулювання грошового обігу на основі гривні. При цьому історичний досвід грошового обігу в Україні і нинішнє державотворення мають прискорити остаточний вибір способу суспільного поступу і допомогти нашому суспільству остаточно обрати такий суспільно – політичний лад, у якому взаємодія суб’єктів господарського життя спиратиметься на засади добросовісної конкуренції, а гривня на повну потужність свого невичерпаного потенціалу запрацює на економіку і добробут громадян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3:45:00Z</dcterms:created>
  <dc:creator>Лена</dc:creator>
  <dc:description/>
  <dc:language>en-US</dc:language>
  <cp:lastModifiedBy>Лена</cp:lastModifiedBy>
  <cp:lastPrinted>2001-12-19T10:42:00Z</cp:lastPrinted>
  <dcterms:modified xsi:type="dcterms:W3CDTF">2001-12-19T08:45:00Z</dcterms:modified>
  <cp:revision>6</cp:revision>
  <dc:subject/>
  <dc:title>Висновки</dc:title>
</cp:coreProperties>
</file>