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260" w:after="0"/>
        <w:jc w:val="both"/>
        <w:rPr>
          <w:b w:val="false"/>
          <w:b w:val="false"/>
        </w:rPr>
      </w:pPr>
      <w:r>
        <w:rPr>
          <w:b w:val="false"/>
        </w:rPr>
        <w:t>2. Закон грошового обігу. Кількість грошей, необхідних для обігу.</w:t>
      </w:r>
    </w:p>
    <w:p>
      <w:pPr>
        <w:pStyle w:val="FR2"/>
        <w:spacing w:lineRule="auto" w:line="360" w:before="2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before="100" w:after="0"/>
        <w:rPr/>
      </w:pPr>
      <w:r>
        <w:rPr/>
        <w:t>Грошовий обіг — це рух грошей у готівковій і безготівковій формах для обслуговування потреб реалізації товарів, а також нетоварних платежів і розрахунків у господарстві. Змінюючи форму вартості ( Товар - Гроші - Товар), гроші перебувають не тільки у постійному русі між трьома суб'єктами: фізичними особами, господарськими суб'єктами і органами державної влади, а й обслуговують або, кажуть, опосередковують суспільне вироб</w:t>
        <w:softHyphen/>
        <w:t>ництво у всіх його фазах:</w:t>
      </w:r>
    </w:p>
    <w:p>
      <w:pPr>
        <w:pStyle w:val="FR2"/>
        <w:spacing w:lineRule="auto" w:line="360" w:before="0" w:after="0"/>
        <w:ind w:left="280"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Виробництво – Розподіл – Обмін – Споживанння </w:t>
      </w:r>
    </w:p>
    <w:p>
      <w:pPr>
        <w:pStyle w:val="Normal"/>
        <w:spacing w:lineRule="auto" w:line="360"/>
        <w:ind w:left="40" w:firstLine="709"/>
        <w:rPr>
          <w:sz w:val="28"/>
        </w:rPr>
      </w:pPr>
      <w:r>
        <w:rPr>
          <w:sz w:val="28"/>
        </w:rPr>
        <w:t>Об'єктивну основу грошового обігу становлять суспільний поділ праці і розвиток товарного виробництва, в якому рух грошового капі</w:t>
        <w:softHyphen/>
        <w:t>талу обслуговує відносини розподілу і обміну, а через амортизаційні від</w:t>
        <w:softHyphen/>
        <w:t>рахування і фонди обігу забезпечується обслуговування процесу вироб</w:t>
        <w:softHyphen/>
        <w:t>ництва і споживання. Розвиток товарного виробництва, що привів до утворення загальнонаціональних і світового ринку, стимулював розви</w:t>
        <w:softHyphen/>
        <w:t>ток грошового обігу для обслуговування руху і реалізації сукупного сус</w:t>
        <w:softHyphen/>
        <w:t>пільного продукту, в тому числі і кругообігу капіталу, обігу товарів і послуг, руху позичкового капіталу і доходів населення.</w:t>
      </w:r>
    </w:p>
    <w:p>
      <w:pPr>
        <w:pStyle w:val="Normal"/>
        <w:spacing w:lineRule="auto" w:line="360" w:before="0" w:after="180"/>
        <w:ind w:left="40" w:firstLine="709"/>
        <w:rPr>
          <w:sz w:val="28"/>
          <w:lang w:val="ru-RU"/>
        </w:rPr>
      </w:pPr>
      <w:r>
        <w:rPr>
          <w:sz w:val="28"/>
        </w:rPr>
        <w:t>В своїй сукупності грошовий обіг охоплює сфери обігу і виробницт</w:t>
        <w:softHyphen/>
        <w:t>ва як безперервного процесу. Його стадії руху охоплюють:</w:t>
      </w:r>
    </w:p>
    <w:p>
      <w:pPr>
        <w:pStyle w:val="Normal"/>
        <w:numPr>
          <w:ilvl w:val="0"/>
          <w:numId w:val="4"/>
        </w:numPr>
        <w:spacing w:lineRule="auto" w:line="360" w:before="0" w:after="180"/>
        <w:rPr>
          <w:sz w:val="28"/>
        </w:rPr>
      </w:pPr>
      <w:r>
        <w:rPr>
          <w:sz w:val="28"/>
          <w:szCs w:val="18"/>
        </w:rPr>
        <w:t>Амортизація</w:t>
      </w:r>
    </w:p>
    <w:p>
      <w:pPr>
        <w:pStyle w:val="Normal"/>
        <w:numPr>
          <w:ilvl w:val="0"/>
          <w:numId w:val="4"/>
        </w:numPr>
        <w:spacing w:lineRule="auto" w:line="360" w:before="0" w:after="180"/>
        <w:rPr>
          <w:sz w:val="28"/>
          <w:lang w:val="ru-RU"/>
        </w:rPr>
      </w:pPr>
      <w:r>
        <w:rPr>
          <w:sz w:val="28"/>
          <w:szCs w:val="18"/>
        </w:rPr>
        <w:t>Заробітна плата</w:t>
      </w:r>
    </w:p>
    <w:p>
      <w:pPr>
        <w:pStyle w:val="Normal"/>
        <w:numPr>
          <w:ilvl w:val="0"/>
          <w:numId w:val="4"/>
        </w:numPr>
        <w:spacing w:lineRule="auto" w:line="360" w:before="0" w:after="180"/>
        <w:rPr>
          <w:sz w:val="28"/>
        </w:rPr>
      </w:pPr>
      <w:r>
        <w:rPr>
          <w:sz w:val="28"/>
          <w:szCs w:val="18"/>
        </w:rPr>
        <w:t>Фонди обігу</w:t>
      </w:r>
    </w:p>
    <w:p>
      <w:pPr>
        <w:pStyle w:val="Normal"/>
        <w:numPr>
          <w:ilvl w:val="0"/>
          <w:numId w:val="4"/>
        </w:numPr>
        <w:spacing w:lineRule="auto" w:line="360" w:before="0" w:after="180"/>
        <w:rPr>
          <w:sz w:val="28"/>
        </w:rPr>
      </w:pPr>
      <w:r>
        <w:rPr>
          <w:sz w:val="28"/>
          <w:szCs w:val="18"/>
        </w:rPr>
        <w:t>Податкові платежі</w:t>
      </w:r>
    </w:p>
    <w:p>
      <w:pPr>
        <w:pStyle w:val="Normal"/>
        <w:numPr>
          <w:ilvl w:val="0"/>
          <w:numId w:val="4"/>
        </w:numPr>
        <w:spacing w:lineRule="auto" w:line="360" w:before="0" w:after="180"/>
        <w:rPr>
          <w:sz w:val="28"/>
        </w:rPr>
      </w:pPr>
      <w:r>
        <w:rPr>
          <w:sz w:val="28"/>
          <w:szCs w:val="18"/>
        </w:rPr>
        <w:t>Нагромадження</w:t>
      </w:r>
    </w:p>
    <w:p>
      <w:pPr>
        <w:pStyle w:val="2"/>
        <w:rPr>
          <w:lang w:val="ru-RU"/>
        </w:rPr>
      </w:pPr>
      <w:r>
        <w:rPr/>
        <w:t>Тому при визначенні поняття грошового обігу слід виходити з того факту, що він обслуговує процеси виробництва, розподілу, обігу і спо</w:t>
        <w:softHyphen/>
        <w:t>живання. Його організація і функціонування безпосередньо впливає на ефективність прийняття рішень на всіх стадіях суспільного відтворення, опосередкує їх і допомагає забезпечити якісну і кількісну взаємодію сус</w:t>
        <w:softHyphen/>
        <w:t xml:space="preserve">пільного відтворення на всіх його стадіях. </w:t>
      </w:r>
    </w:p>
    <w:p>
      <w:pPr>
        <w:pStyle w:val="Normal"/>
        <w:spacing w:lineRule="auto" w:line="360"/>
        <w:ind w:left="40" w:firstLine="709"/>
        <w:rPr>
          <w:sz w:val="28"/>
        </w:rPr>
      </w:pPr>
      <w:r>
        <w:rPr>
          <w:sz w:val="28"/>
        </w:rPr>
        <w:t>Через те, що грошовий обіг насправді обслуговує всю пофазну структуру суспільного виробництва, він за характером руху грошових коштів поділяється на три сектори: фінанси, кредит і грошовий обіг. При цьому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рух фінансів з усіма механізмами й інститутами цього сектора набуває поняття фінансової сфери і фінансового обігу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кредит, виникнувши із нерівномірності відтворювального про</w:t>
        <w:softHyphen/>
        <w:t>цесу, реалізації продукції та надходжень, становить особливий механізм перерозподілу грошових і матеріальних ресурсів, але на принципах строковості, поворотності і платності. Перероз</w:t>
        <w:softHyphen/>
        <w:t>поділ тимчасово надлишкових відносно поточного споживан</w:t>
        <w:softHyphen/>
        <w:t>ня грошових коштів одних суб'єктів для поповнення тимчасо</w:t>
        <w:softHyphen/>
        <w:t>вої нестачі їх у інших сформував кредитний сектор грошового обігу. Його можна відобразити так: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з.в.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ru-RU"/>
        </w:rPr>
        <w:t>Г – Г – Т        … В .. Т’</w:t>
      </w:r>
      <w:r>
        <w:rPr>
          <w:sz w:val="28"/>
        </w:rPr>
        <w:t xml:space="preserve"> – Г</w:t>
      </w:r>
      <w:r>
        <w:rPr>
          <w:sz w:val="28"/>
          <w:lang w:val="ru-RU"/>
        </w:rPr>
        <w:t>’</w:t>
      </w:r>
      <w:r>
        <w:rPr>
          <w:sz w:val="28"/>
        </w:rPr>
        <w:t>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.с.</w:t>
      </w:r>
    </w:p>
    <w:p>
      <w:pPr>
        <w:pStyle w:val="Normal"/>
        <w:spacing w:lineRule="auto" w:line="360" w:before="20" w:after="0"/>
        <w:ind w:hanging="0"/>
        <w:rPr/>
      </w:pPr>
      <w:r>
        <w:rPr>
          <w:bCs/>
          <w:sz w:val="28"/>
        </w:rPr>
        <w:t>де Г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 xml:space="preserve"> = Г</w:t>
      </w:r>
      <w:r>
        <w:rPr>
          <w:sz w:val="28"/>
        </w:rPr>
        <w:t xml:space="preserve"> (кредитована сума) +Д, що становить підприємниць</w:t>
        <w:softHyphen/>
        <w:t>кий доход і плату за користування кредитом;</w:t>
      </w:r>
    </w:p>
    <w:p>
      <w:pPr>
        <w:pStyle w:val="Normal"/>
        <w:numPr>
          <w:ilvl w:val="0"/>
          <w:numId w:val="1"/>
        </w:numPr>
        <w:spacing w:lineRule="auto" w:line="360" w:before="20" w:after="0"/>
        <w:rPr/>
      </w:pPr>
      <w:r>
        <w:rPr>
          <w:sz w:val="28"/>
        </w:rPr>
        <w:t>безповоротній рух грошей на основі еквівалентності, який здійснюється від споживача (покупця) до виробника (продав</w:t>
        <w:softHyphen/>
        <w:t xml:space="preserve">ця) називають грошовим обігом. Він набуває такої форми: </w:t>
      </w:r>
      <w:r>
        <w:rPr>
          <w:bCs/>
          <w:sz w:val="28"/>
        </w:rPr>
        <w:t>Г-Т-Г-Т-Г-Т</w:t>
      </w:r>
      <w:r>
        <w:rPr>
          <w:sz w:val="28"/>
        </w:rPr>
        <w:t xml:space="preserve"> і т. д. Чим більше операцій реалізації то</w:t>
        <w:softHyphen/>
        <w:t>варів обслуговують гроші, тим далі вони віддаляються від ем</w:t>
        <w:softHyphen/>
        <w:t>ітента, переміщуючи вартості між суб'єктами економічних відносин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икористання грошових коштів, фінансів і кредиту, як важелів для піднесення ефективності економіки України - першочергове завдання на шляху подолання кризових явищ і піднесення добробуту населення. Узагальнюючи характеристику трьох секторів грошового обігу слід на</w:t>
        <w:softHyphen/>
        <w:t>голосити: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</w:rPr>
        <w:t>по-перше,</w:t>
      </w:r>
      <w:r>
        <w:rPr>
          <w:sz w:val="28"/>
        </w:rPr>
        <w:t xml:space="preserve"> фінанси, кредит і грошовий обіг, з одного боку, тісно взаємодіють і взаємопов'язані, мають однакову матеріальну базу - суспільне виробництво і доповнюють один одного у процесі забезпечення безкризового розширеного відтворення, а з іншого - становлять собою са</w:t>
        <w:softHyphen/>
        <w:t>мостійні сфери суспільної діяльності зі своїми специфічним змістом, інститутами і особливостями механізму впливу на економіку;</w:t>
      </w:r>
    </w:p>
    <w:p>
      <w:pPr>
        <w:pStyle w:val="Normal"/>
        <w:spacing w:lineRule="auto" w:line="360"/>
        <w:ind w:left="320" w:firstLine="709"/>
        <w:rPr/>
      </w:pPr>
      <w:r>
        <w:rPr>
          <w:iCs/>
          <w:sz w:val="28"/>
        </w:rPr>
        <w:t>по-друге,</w:t>
      </w:r>
      <w:r>
        <w:rPr>
          <w:sz w:val="28"/>
        </w:rPr>
        <w:t xml:space="preserve"> якщо грошовий обіг здійснюється у формі кола:</w:t>
      </w:r>
    </w:p>
    <w:p>
      <w:pPr>
        <w:pStyle w:val="Normal"/>
        <w:spacing w:lineRule="auto" w:line="360"/>
        <w:ind w:left="40" w:firstLine="709"/>
        <w:rPr/>
      </w:pPr>
      <w:r>
        <w:rPr>
          <w:bCs/>
          <w:sz w:val="28"/>
        </w:rPr>
        <w:t>Г - Т — Г' і</w:t>
      </w:r>
      <w:r>
        <w:rPr>
          <w:sz w:val="28"/>
        </w:rPr>
        <w:t xml:space="preserve"> передбачає повернення їх до висхідного пункту, то гроші виконують функцію капіталу, а їх рух відбувається як рух самозростаючої вартості. Такий грошовий обіг здійснюється як рух капіталу. Іншу форму і функції виконує грошовий обіг, якщо у ньому здійснюється постійне віддалення грошей від пункту початку руху. Гроші тут діють як гроші, тобто вони в даному випадку обслуговують просте переміщен</w:t>
        <w:softHyphen/>
        <w:t>ня вартості між суб'єктами економічних відносин. Такий рух грошей називають грошовим обігом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сі суб'єкти підприємництва для авансування своєї діяльності отримують грошові кошти на грошовому ринку, а гроші, обслуго</w:t>
        <w:softHyphen/>
        <w:t xml:space="preserve">вуючи кругообіг суспільного капіталу, здійснюють замкнутий рух </w:t>
      </w:r>
      <w:r>
        <w:rPr>
          <w:bCs/>
          <w:sz w:val="28"/>
        </w:rPr>
        <w:t>Г-Т-Р,</w:t>
      </w:r>
      <w:r>
        <w:rPr>
          <w:sz w:val="28"/>
        </w:rPr>
        <w:t xml:space="preserve"> що починається і закінчується на грошовому ринку, даючи після кожного кругообігу додаткову суму грошей. Такий замкнутий рух грошей забезпечує дію механізму самовідтворення грошового ринку в розширених масштабах. При цьому діє така закономірність: чим більшою є загальна грошова вартість валового внутрішнього продукту країни, тим більше потрібно грошей для укладання угод. Певну частину грошової маса нагромаджують також кредитні закла</w:t>
        <w:softHyphen/>
        <w:t>ди, частину з них витрачають на придбання цінних паперів і утворен</w:t>
        <w:softHyphen/>
        <w:t>ня офіційних державних запасів.</w:t>
      </w:r>
    </w:p>
    <w:p>
      <w:pPr>
        <w:pStyle w:val="Normal"/>
        <w:spacing w:lineRule="auto" w:line="360" w:before="80" w:after="0"/>
        <w:ind w:firstLine="709"/>
        <w:rPr>
          <w:sz w:val="28"/>
        </w:rPr>
      </w:pPr>
      <w:r>
        <w:rPr>
          <w:sz w:val="28"/>
        </w:rPr>
        <w:t>Грошова маса - це су</w:t>
        <w:softHyphen/>
        <w:t>купність купівельних, платіжних і нагромаджених коштів, які обслуго</w:t>
        <w:softHyphen/>
        <w:t>вують економічні зв'язки і належать фізичнім та юридичним особам і державі. Слід наголосити, що розвиток товарного обміну і платіжно-розрахункових відносин відобразились у постійних змінах складу і структури грошової мас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атегорія «грошова маса» нині відображає кількісну і структур</w:t>
        <w:softHyphen/>
        <w:t>ну сторони. Кількісна сторона грошового обігу і у своїй сукупності охоплює: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</w:rPr>
        <w:t>по-перше,</w:t>
      </w:r>
      <w:r>
        <w:rPr>
          <w:sz w:val="28"/>
        </w:rPr>
        <w:t xml:space="preserve"> всю масу готівки і депозитні гроші коротко— та довготермінового характеру;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</w:rPr>
        <w:t>по-друге,</w:t>
      </w:r>
      <w:r>
        <w:rPr>
          <w:sz w:val="28"/>
        </w:rPr>
        <w:t xml:space="preserve"> певний кількісний вираз;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</w:rPr>
        <w:t>по-третє,</w:t>
      </w:r>
      <w:r>
        <w:rPr>
          <w:sz w:val="28"/>
        </w:rPr>
        <w:t xml:space="preserve"> грошова маса має надзвичайно складну структуру і дина</w:t>
        <w:softHyphen/>
        <w:t>міку руху, тому на неї впливають два фактори кількість грошей і швидкість їх обіг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руктурний аспект грошової маси можна аналізувати за такими напрямам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за ступенем готовності окремих елементів до ліквідності, тобто до обіговості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за формою грошових засобів (готівкові, депозитні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за розміщенням грошової маси у суб'єктів грошового обігу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за територіальним розміщенням.</w:t>
      </w:r>
    </w:p>
    <w:p>
      <w:pPr>
        <w:pStyle w:val="Normal"/>
        <w:spacing w:lineRule="auto" w:line="360" w:before="60" w:after="0"/>
        <w:ind w:firstLine="709"/>
        <w:rPr/>
      </w:pPr>
      <w:r>
        <w:rPr>
          <w:sz w:val="28"/>
        </w:rPr>
        <w:t>Найскладнішим з цих аспектів є критерій структуризації грошової маси за ступенем ліквідності. Для аналізу змін грошової маси на певну дату і за відповідний період фінансова статистика виділяє грошові агре</w:t>
        <w:softHyphen/>
        <w:t>гати М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bCs/>
          <w:sz w:val="28"/>
        </w:rPr>
        <w:t xml:space="preserve"> М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,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2</w:t>
      </w:r>
      <w:r>
        <w:rPr>
          <w:sz w:val="28"/>
        </w:rPr>
        <w:t>, М</w:t>
      </w:r>
      <w:r>
        <w:rPr>
          <w:sz w:val="28"/>
          <w:vertAlign w:val="subscript"/>
        </w:rPr>
        <w:t>3</w:t>
      </w:r>
      <w:r>
        <w:rPr>
          <w:sz w:val="28"/>
        </w:rPr>
        <w:t>, М</w:t>
      </w:r>
      <w:r>
        <w:rPr>
          <w:sz w:val="28"/>
          <w:vertAlign w:val="subscript"/>
        </w:rPr>
        <w:t>4</w:t>
      </w:r>
      <w:r>
        <w:rPr>
          <w:sz w:val="28"/>
        </w:rPr>
        <w:t>. Розгляньмо їх детальніше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</w:rPr>
        <w:t>Агрегат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включає  готівкові кошти, що перебувають в обігу у ви</w:t>
        <w:softHyphen/>
        <w:t>гляді банкнот, металевих монет, казначейських квитків (у деяких краї</w:t>
        <w:softHyphen/>
        <w:t>нах). Абсолютну більшість готівкової маси складають банкноти - без</w:t>
        <w:softHyphen/>
        <w:t>строкові боргові зобов'язання, що забезпечені суспільною гарантією національного (центрального) банку. Нині банкноти фактично є націо</w:t>
        <w:softHyphen/>
        <w:t>нальними грішми, обов'язковими для використання на всій території держави. Для їх виготовлення використовуються заходи захисту проти фальшуванн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еталеві монети переважно складають незначну частину готівки (у розвинених країнах до 2-3 % грошової маси). Вони добре слугують для здійснення дрібних термінових угод. Як правило, монети карбують з де</w:t>
        <w:softHyphen/>
        <w:t>шевого металу, тому реальна вартість монети значно нижча, ніж її ном</w:t>
        <w:softHyphen/>
        <w:t>інал. Це робить невигідним нагромадження монет для переплавки їх на зливк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Казначейські (скарбничі) квитки - паперові гроші, емісію яких від імені уряду, здійснює державна скарбниця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</w:rPr>
        <w:t>Агрегат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найліквідніша  частина грошової маси, але його питома вага у порівнянні з іншими агрегатами є незначною. Тому у провідних країнах світу самостійно не розглядаєтьс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Агрегат</w:t>
      </w:r>
      <w:r>
        <w:rPr>
          <w:bCs/>
          <w:sz w:val="28"/>
        </w:rPr>
        <w:t xml:space="preserve"> М</w:t>
      </w:r>
      <w:r>
        <w:rPr>
          <w:bCs/>
          <w:sz w:val="28"/>
          <w:vertAlign w:val="subscript"/>
        </w:rPr>
        <w:t>1</w:t>
      </w:r>
      <w:r>
        <w:rPr>
          <w:sz w:val="28"/>
        </w:rPr>
        <w:t xml:space="preserve"> - складається з агрегату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(готівка банкнот, скарбничі квитки, розмінні монети) і коштів на поточних рахунках банків, які мо</w:t>
        <w:softHyphen/>
        <w:t>жуть використовуватися для здійснення платежів у безготівковій формі, шляхом їх трансформації у готівкові грошові кошти і без переказу на інші рахунки. Для розрахунків за допомогою депозитних банківських вкладів (М</w:t>
      </w:r>
      <w:r>
        <w:rPr>
          <w:sz w:val="28"/>
          <w:vertAlign w:val="subscript"/>
        </w:rPr>
        <w:t>1</w:t>
      </w:r>
      <w:r>
        <w:rPr>
          <w:sz w:val="28"/>
        </w:rPr>
        <w:t>) їх власники виписують переважно платіжні доручення, чеки чи ак</w:t>
        <w:softHyphen/>
        <w:t>редитиви. Відповідні платежі з депозитних рахунків (у нас їх ще назива</w:t>
        <w:softHyphen/>
        <w:t>ють вкладами строком «за вимогою») можна здійснювати також за до</w:t>
        <w:softHyphen/>
        <w:t>помогою електронних переказів. Якраз кошти агрегату</w:t>
      </w:r>
      <w:r>
        <w:rPr>
          <w:bCs/>
          <w:sz w:val="28"/>
        </w:rPr>
        <w:t xml:space="preserve"> М</w:t>
      </w:r>
      <w:r>
        <w:rPr>
          <w:bCs/>
          <w:sz w:val="28"/>
          <w:vertAlign w:val="subscript"/>
        </w:rPr>
        <w:t>1</w:t>
      </w:r>
      <w:r>
        <w:rPr>
          <w:sz w:val="28"/>
        </w:rPr>
        <w:t xml:space="preserve"> обслуговують операції реалізації ВВП, розподілу і перерозподілу національного дохо</w:t>
        <w:softHyphen/>
        <w:t>ду, нагромадження і споживанн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У світовій практиці ці кошти ще називають</w:t>
      </w:r>
      <w:r>
        <w:rPr>
          <w:bCs/>
          <w:sz w:val="28"/>
        </w:rPr>
        <w:t xml:space="preserve"> </w:t>
      </w:r>
      <w:r>
        <w:rPr>
          <w:bCs/>
          <w:iCs/>
          <w:sz w:val="28"/>
        </w:rPr>
        <w:t>трансакційними</w:t>
      </w:r>
      <w:r>
        <w:rPr>
          <w:iCs/>
          <w:sz w:val="28"/>
        </w:rPr>
        <w:t xml:space="preserve"> депо</w:t>
        <w:softHyphen/>
        <w:t>зитами</w:t>
      </w:r>
      <w:r>
        <w:rPr>
          <w:sz w:val="28"/>
        </w:rPr>
        <w:t xml:space="preserve"> і відносять до них усі поточні вклади фізичних та юридичних осіб. Їх особливістю є те, що трансакційні депозити не приносять про</w:t>
        <w:softHyphen/>
        <w:t xml:space="preserve">центів, але дозволяють їх власникам скористатися ними як платіжним засобом у будь-який час. За своїм кількісним обсягом вони є найбільш поширеними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рошовий агрегат</w:t>
      </w:r>
      <w:r>
        <w:rPr>
          <w:bCs/>
          <w:sz w:val="28"/>
        </w:rPr>
        <w:t xml:space="preserve"> М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,</w:t>
      </w:r>
      <w:r>
        <w:rPr>
          <w:sz w:val="28"/>
        </w:rPr>
        <w:t xml:space="preserve"> загалом вживається для визначення грошової маси у вузькому значенні. Діє така закономірність: чим нижчою є частка грошей агрегату М</w:t>
      </w:r>
      <w:r>
        <w:rPr>
          <w:sz w:val="28"/>
          <w:vertAlign w:val="subscript"/>
        </w:rPr>
        <w:t>1</w:t>
      </w:r>
      <w:r>
        <w:rPr>
          <w:sz w:val="28"/>
        </w:rPr>
        <w:t>, тим повнокровнішою і розвиненішою вважається гро</w:t>
        <w:softHyphen/>
        <w:t xml:space="preserve">шова система країни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</w:rPr>
        <w:t>Агрегат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— обіймає усі компоненти</w:t>
      </w:r>
      <w:r>
        <w:rPr>
          <w:bCs/>
          <w:sz w:val="28"/>
        </w:rPr>
        <w:t xml:space="preserve"> М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,</w:t>
      </w:r>
      <w:r>
        <w:rPr>
          <w:sz w:val="28"/>
        </w:rPr>
        <w:t xml:space="preserve"> а також строкові і заощаджувальні депозити у комерційних банках та короткотермінові державні цінні папери. Останні не функціонують як засіб обігу, але здатні швидко і без втрат перетворитися на готівку або чекові ра</w:t>
        <w:softHyphen/>
        <w:t>хунки.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</w:rPr>
        <w:t>Ощадні депозити у комерційних банках можна у будь-який час ви</w:t>
        <w:softHyphen/>
        <w:t>лучити і перетворити у готівку. Доступ до строкових депозитів вклад</w:t>
        <w:softHyphen/>
        <w:t xml:space="preserve">ник може отримати лише після збігу певного періоду часу, тому вони є менш ліквідними, ніж ощадні депозити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Безчекові ощадні рахунки у комерційних банках можна легко і без фінансових ризиків перевести у грошовоготівкову або чекову наявність і використати як засіб обігу. Тому вони слугують своєрідним резервом для високоліквідних активів агрегату</w:t>
      </w:r>
      <w:r>
        <w:rPr>
          <w:bCs/>
          <w:sz w:val="28"/>
        </w:rPr>
        <w:t xml:space="preserve"> М</w:t>
      </w:r>
      <w:r>
        <w:rPr>
          <w:bCs/>
          <w:sz w:val="28"/>
          <w:vertAlign w:val="subscript"/>
        </w:rPr>
        <w:t>1</w:t>
      </w:r>
      <w:r>
        <w:rPr>
          <w:sz w:val="28"/>
        </w:rPr>
        <w:t xml:space="preserve"> і засобом нагромадження ку</w:t>
        <w:softHyphen/>
        <w:t>півельної спроможності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Агрегат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охоплює усі компоненти</w:t>
      </w:r>
      <w:r>
        <w:rPr>
          <w:bCs/>
          <w:sz w:val="28"/>
        </w:rPr>
        <w:t xml:space="preserve"> М</w:t>
      </w:r>
      <w:r>
        <w:rPr>
          <w:bCs/>
          <w:sz w:val="28"/>
          <w:vertAlign w:val="subscript"/>
        </w:rPr>
        <w:t>2</w:t>
      </w:r>
      <w:r>
        <w:rPr>
          <w:sz w:val="28"/>
        </w:rPr>
        <w:t xml:space="preserve"> плюс приватні депозитні ощадні сертифікати спеціалізованих кредитних закладів, а також цінні папери, що обертаються на грошовому ринку. До них належать комер</w:t>
        <w:softHyphen/>
        <w:t>ційні векселі підприємств. Хоч вони і становлять собою вкладення у цінні папери, здійснені небанківською системою, але перебувають під її кон</w:t>
        <w:softHyphen/>
        <w:t>тролем. Та й перетворення векселя на засіб платежу вимагає, як правило, акценту банка, тобто гарантії його оплати на випадок неплато</w:t>
        <w:softHyphen/>
        <w:t>спроможності емітент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иватні депозитні сертифікати, номіналом понад 100 тис. доларів, що належать до агрегату М</w:t>
      </w:r>
      <w:r>
        <w:rPr>
          <w:sz w:val="28"/>
          <w:vertAlign w:val="subscript"/>
        </w:rPr>
        <w:t>3</w:t>
      </w:r>
      <w:r>
        <w:rPr>
          <w:sz w:val="28"/>
        </w:rPr>
        <w:t>, становлять собою значні довготермінові вклади підприємств. Це забезпечує їм достатню ліквідність і можливість конвертації у грошову форму вищого рангу. Крім цього, до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клю</w:t>
        <w:softHyphen/>
        <w:t>чають ще й інші види грошових активів, в тому числі і строкові угоди про зворотній викуп і позички у євродоларах та ін. Отже, агрегат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охоплює усю грошову масу: 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</w:t>
      </w:r>
      <w:r>
        <w:rPr>
          <w:bCs/>
          <w:sz w:val="28"/>
        </w:rPr>
        <w:t xml:space="preserve"> М</w:t>
      </w:r>
      <w:r>
        <w:rPr>
          <w:bCs/>
          <w:sz w:val="28"/>
          <w:vertAlign w:val="subscript"/>
        </w:rPr>
        <w:t>2</w:t>
      </w:r>
      <w:r>
        <w:rPr>
          <w:sz w:val="28"/>
        </w:rPr>
        <w:t xml:space="preserve"> + депозитні сертифікати та інші види грошових активів, які відображають довгострокові активи у цінних паперах і довгострокових позиках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 окремих випадках банківська статистика виділяє ще й агрегат </w:t>
      </w:r>
      <w:r>
        <w:rPr>
          <w:sz w:val="28"/>
          <w:lang w:val="en-US"/>
        </w:rPr>
        <w:t>L</w:t>
      </w:r>
      <w:r>
        <w:rPr>
          <w:sz w:val="28"/>
        </w:rPr>
        <w:t>, до складу якого входять грошовий агрегат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банківські акцепти, скарб</w:t>
        <w:softHyphen/>
        <w:t>ничі векселі, окремі види облігацій та деякі інші форми грошових активів, в т.ч. запас ощадних бон, комерційних паперів і банківських активів поза банківською системою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іж агрегатами грошової маси потрібно підтримувати належну рівновагу. Практика регулювання грошового обігу свідчить, що необхідна рівновага грошової маси настає за таких умов: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</w:rPr>
        <w:t>по-перше,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винен бути більшим М</w:t>
      </w:r>
      <w:r>
        <w:rPr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</w:rPr>
        <w:t>по -друге,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також повинен бути більшим М</w:t>
      </w:r>
      <w:r>
        <w:rPr>
          <w:sz w:val="28"/>
          <w:vertAlign w:val="subscript"/>
        </w:rPr>
        <w:t>1</w:t>
      </w:r>
      <w:r>
        <w:rPr>
          <w:sz w:val="28"/>
        </w:rPr>
        <w:t>. Це означає, що грошовий капітал із готівкового обігу переміщується у безготівковий. Якщо вказані співвідношення між агрегатами у грошовому обігу порушуються, то це веде до браку грошових знаків, зростання цін та інших ускладнень.</w:t>
      </w:r>
    </w:p>
    <w:p>
      <w:pPr>
        <w:pStyle w:val="Normal"/>
        <w:spacing w:lineRule="auto" w:line="360"/>
        <w:ind w:left="40" w:firstLine="709"/>
        <w:rPr/>
      </w:pPr>
      <w:r>
        <w:rPr>
          <w:sz w:val="28"/>
        </w:rPr>
        <w:t>У різних країнах для визначення грошової маси використовується не однакове число агрегатів. Приміром, у США використовують чо</w:t>
        <w:softHyphen/>
        <w:t>тири агрегати, у Франції - два. У Росії застосовується чотири агригати. З них: М</w:t>
      </w:r>
      <w:r>
        <w:rPr>
          <w:sz w:val="28"/>
          <w:vertAlign w:val="subscript"/>
        </w:rPr>
        <w:t>0</w:t>
      </w:r>
      <w:r>
        <w:rPr>
          <w:sz w:val="28"/>
        </w:rPr>
        <w:t>- готівкові гроші у обігу;</w:t>
      </w:r>
      <w:r>
        <w:rPr>
          <w:bCs/>
          <w:sz w:val="28"/>
        </w:rPr>
        <w:t xml:space="preserve"> М</w:t>
      </w:r>
      <w:r>
        <w:rPr>
          <w:bCs/>
          <w:sz w:val="28"/>
          <w:vertAlign w:val="subscript"/>
        </w:rPr>
        <w:t>1</w:t>
      </w:r>
      <w:r>
        <w:rPr>
          <w:sz w:val="28"/>
        </w:rPr>
        <w:t xml:space="preserve"> крім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ключає кошти підприємств на розрахункових, поточних і спеціальних рахунках у бан</w:t>
        <w:softHyphen/>
        <w:t>ках, а також депозити населення у ощадних банках терміном «за ви</w:t>
        <w:softHyphen/>
        <w:t>могою» і кошти страхових компаній.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ключає</w:t>
      </w:r>
      <w:r>
        <w:rPr>
          <w:bCs/>
          <w:sz w:val="28"/>
        </w:rPr>
        <w:t xml:space="preserve"> М</w:t>
      </w:r>
      <w:r>
        <w:rPr>
          <w:bCs/>
          <w:sz w:val="28"/>
          <w:vertAlign w:val="subscript"/>
        </w:rPr>
        <w:t>1</w:t>
      </w:r>
      <w:r>
        <w:rPr>
          <w:sz w:val="28"/>
        </w:rPr>
        <w:t xml:space="preserve"> плюс строкові депозитні вклади населення у ощадбанках;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кладається з коштів агрегату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і плюс сертифікати та облігації державних позик. </w:t>
      </w:r>
    </w:p>
    <w:p>
      <w:pPr>
        <w:pStyle w:val="Normal"/>
        <w:spacing w:lineRule="auto" w:line="360"/>
        <w:ind w:left="40" w:firstLine="709"/>
        <w:rPr/>
      </w:pPr>
      <w:r>
        <w:rPr>
          <w:sz w:val="28"/>
        </w:rPr>
        <w:t>Швидкість обігу грошей - це частота переходу грошей від одного суб'єкта грошових відносин до іншого при обслуговуванні економіч</w:t>
        <w:softHyphen/>
        <w:t xml:space="preserve">них операцій. Даний показник </w:t>
      </w:r>
      <w:r>
        <w:rPr>
          <w:iCs/>
          <w:sz w:val="28"/>
          <w:lang w:val="en-US"/>
        </w:rPr>
        <w:t>U</w:t>
      </w:r>
      <w:r>
        <w:rPr>
          <w:sz w:val="28"/>
        </w:rPr>
        <w:t xml:space="preserve"> характеризує інтенсивність руху гро</w:t>
        <w:softHyphen/>
        <w:t>шей при функціонуванні їх як засобів обігу і платежу. Він виражаєть</w:t>
        <w:softHyphen/>
        <w:t xml:space="preserve">ся </w:t>
      </w:r>
      <w:r>
        <w:rPr>
          <w:iCs/>
          <w:sz w:val="28"/>
        </w:rPr>
        <w:t>числом обігу</w:t>
      </w:r>
      <w:r>
        <w:rPr>
          <w:sz w:val="28"/>
        </w:rPr>
        <w:t xml:space="preserve"> грошової одиниці за певний час, переважно за 1 </w:t>
      </w:r>
      <w:r>
        <w:rPr>
          <w:iCs/>
          <w:sz w:val="28"/>
        </w:rPr>
        <w:t>рік,</w:t>
      </w:r>
      <w:r>
        <w:rPr>
          <w:sz w:val="28"/>
        </w:rPr>
        <w:t xml:space="preserve"> або </w:t>
      </w:r>
      <w:r>
        <w:rPr>
          <w:iCs/>
          <w:sz w:val="28"/>
        </w:rPr>
        <w:t>тривалістю одного обігу</w:t>
      </w:r>
      <w:r>
        <w:rPr>
          <w:sz w:val="28"/>
        </w:rPr>
        <w:t xml:space="preserve"> (1-3-5 міс. або у днях).</w:t>
      </w:r>
    </w:p>
    <w:p>
      <w:pPr>
        <w:pStyle w:val="Normal"/>
        <w:spacing w:lineRule="auto" w:line="360"/>
        <w:ind w:left="40" w:firstLine="709"/>
        <w:rPr>
          <w:sz w:val="28"/>
        </w:rPr>
      </w:pPr>
      <w:r>
        <w:rPr>
          <w:sz w:val="28"/>
        </w:rPr>
        <w:t>Зміна швидкості обігу грошей впливає на їх масу в обігу обернено пропорційно. Прискорення обігу грошей компенсує їх масу, а уповіль</w:t>
        <w:softHyphen/>
        <w:t>нення - розширює загальну грошову масу і використовується в антиінфляційних програмах. Швидкість обігу грошей залежить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ід інтенсивності економічних процесів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еличини і швидкості товарних потоків в обміні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глиблення поділу суспільної праці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</w:rPr>
      </w:pPr>
      <w:r>
        <w:rPr>
          <w:sz w:val="28"/>
        </w:rPr>
        <w:t xml:space="preserve">розвитку ринкової інфраструктури: транспорту, в зв'язку, торгівлі, банківської справи, ринку цінних паперів тощо. </w:t>
      </w:r>
    </w:p>
    <w:p>
      <w:pPr>
        <w:pStyle w:val="TextBodyIndent"/>
        <w:spacing w:before="0" w:after="0"/>
        <w:rPr/>
      </w:pPr>
      <w:r>
        <w:rPr/>
        <w:t xml:space="preserve">Особливу увагу швидкості обігу грошей надавала кількісна теорія грошей. </w:t>
      </w:r>
    </w:p>
    <w:p>
      <w:pPr>
        <w:pStyle w:val="TextBodyIndent"/>
        <w:spacing w:before="0" w:after="0"/>
        <w:rPr/>
      </w:pPr>
      <w:r>
        <w:rPr/>
        <w:t>За своєю суттю кількісна теорія є теорією попиту на гроші, в якій головна увага приділяється визначенню чинників їх нагромадження. Найфундаментальнішим значенням у структурі аналізу чинників, що визначають параметри попиту на гроші, є аргументування прямої взаємозалежності між кількістю необхідних для обігу грошей (М</w:t>
      </w:r>
      <w:r>
        <w:rPr>
          <w:lang w:val="en-US"/>
        </w:rPr>
        <w:t>d</w:t>
      </w:r>
      <w:r>
        <w:rPr/>
        <w:t>) і швидкістю їх обігу (</w:t>
      </w:r>
      <w:r>
        <w:rPr>
          <w:lang w:val="en-US"/>
        </w:rPr>
        <w:t>V</w:t>
      </w:r>
      <w:r>
        <w:rPr/>
        <w:t>), з одного боку, та абсолютним рівнем цін (</w:t>
      </w:r>
      <w:r>
        <w:rPr>
          <w:lang w:val="en-US"/>
        </w:rPr>
        <w:t>P</w:t>
      </w:r>
      <w:r>
        <w:rPr/>
        <w:t>) і реальним обсягом виробництва (</w:t>
      </w:r>
      <w:r>
        <w:rPr>
          <w:lang w:val="en-US"/>
        </w:rPr>
        <w:t>Y</w:t>
      </w:r>
      <w:r>
        <w:rPr/>
        <w:t>), з іншого. Ця залежність представлена формулою І. Фішера, зокрема його рівнянням обміну: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MV = PY</w:t>
      </w:r>
    </w:p>
    <w:p>
      <w:pPr>
        <w:pStyle w:val="TextBodyIndent"/>
        <w:spacing w:before="0" w:after="0"/>
        <w:rPr/>
      </w:pPr>
      <w:r>
        <w:rPr/>
        <w:t xml:space="preserve">Перебудувавши це рівняння, отримуємо нову формулу, яка свідчить про те, що кількість грошей, необхідних для забезпечення обігу товарів і послуг, прямо пропорційна </w:t>
      </w:r>
      <w:r>
        <w:rPr>
          <w:lang w:val="en-US"/>
        </w:rPr>
        <w:t>PY</w:t>
      </w:r>
      <w:r>
        <w:rPr/>
        <w:t xml:space="preserve"> – нормально обсягові виробництва (номінальним доходам) та обернено пропорційна </w:t>
      </w:r>
      <w:r>
        <w:rPr>
          <w:lang w:val="en-US"/>
        </w:rPr>
        <w:t>V</w:t>
      </w:r>
      <w:r>
        <w:rPr/>
        <w:t xml:space="preserve"> – швидкості обігу грошової одиниці:</w:t>
      </w:r>
    </w:p>
    <w:p>
      <w:pPr>
        <w:pStyle w:val="TextBodyIndent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Y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TextBodyIndent"/>
        <w:spacing w:before="0" w:after="0"/>
        <w:rPr/>
      </w:pPr>
      <w:r>
        <w:rPr/>
        <w:t>Слід звернути увагу й на те, що рівняння І. Фішера близьке за формою до формули К. Маркса, яка розкриває зміст закону, що регулює кількісні параметри грошового обігу:</w:t>
      </w:r>
    </w:p>
    <w:p>
      <w:pPr>
        <w:pStyle w:val="TextBodyIndent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Г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Ц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num>
            <m:den>
              <m:r>
                <w:rPr>
                  <w:rFonts w:ascii="Cambria Math" w:hAnsi="Cambria Math"/>
                </w:rPr>
                <m:t xml:space="preserve">О</m:t>
              </m:r>
            </m:den>
          </m:f>
        </m:oMath>
      </m:oMathPara>
    </w:p>
    <w:p>
      <w:pPr>
        <w:pStyle w:val="TextBodyIndent"/>
        <w:spacing w:before="0" w:after="0"/>
        <w:rPr/>
      </w:pPr>
      <w:r>
        <w:rPr/>
        <w:t>де:  КГО – кількість грошей, необхідних для обігу;</w:t>
      </w:r>
    </w:p>
    <w:p>
      <w:pPr>
        <w:pStyle w:val="TextBodyIndent"/>
        <w:spacing w:before="0" w:after="0"/>
        <w:rPr/>
      </w:pPr>
      <w:r>
        <w:rPr/>
        <w:t xml:space="preserve">       </w:t>
      </w:r>
      <w:r>
        <w:rPr/>
        <w:t>ТЦ – сума цін товарів і послуг, що перебувають в обігу;</w:t>
      </w:r>
    </w:p>
    <w:p>
      <w:pPr>
        <w:pStyle w:val="TextBodyIndent"/>
        <w:spacing w:before="0" w:after="0"/>
        <w:rPr/>
      </w:pPr>
      <w:r>
        <w:rPr/>
        <w:t xml:space="preserve">       </w:t>
      </w:r>
      <w:r>
        <w:rPr/>
        <w:t>К – сума цін товарів, що їх продано в кредит;</w:t>
      </w:r>
    </w:p>
    <w:p>
      <w:pPr>
        <w:pStyle w:val="TextBodyIndent"/>
        <w:spacing w:before="0" w:after="0"/>
        <w:rPr/>
      </w:pPr>
      <w:r>
        <w:rPr/>
        <w:t xml:space="preserve">       </w:t>
      </w:r>
      <w:r>
        <w:rPr/>
        <w:t>П  - платежі, що надійшли;</w:t>
      </w:r>
    </w:p>
    <w:p>
      <w:pPr>
        <w:pStyle w:val="TextBodyIndent"/>
        <w:spacing w:before="0" w:after="0"/>
        <w:rPr/>
      </w:pPr>
      <w:r>
        <w:rPr/>
        <w:t xml:space="preserve">       </w:t>
      </w:r>
      <w:r>
        <w:rPr/>
        <w:t>ВП – взаємні погашення платежів;</w:t>
      </w:r>
    </w:p>
    <w:p>
      <w:pPr>
        <w:pStyle w:val="TextBodyIndent"/>
        <w:spacing w:before="0" w:after="0"/>
        <w:rPr/>
      </w:pPr>
      <w:r>
        <w:rPr/>
        <w:t xml:space="preserve">       </w:t>
      </w:r>
      <w:r>
        <w:rPr/>
        <w:t>О – число обігів окремої грошової одиниці.</w:t>
      </w:r>
    </w:p>
    <w:p>
      <w:pPr>
        <w:pStyle w:val="TextBodyIndent"/>
        <w:spacing w:before="0" w:after="0"/>
        <w:rPr/>
      </w:pPr>
      <w:r>
        <w:rPr/>
        <w:t>Як видно, і в рівняння І. Фішера, і в формулі К. Маркса кількість грошей, необхідних для обігу, визначається ідентичним співвідношенням по суті тих самих параметрів. Одначе в даному разі йдеться лише про формальну схожість формул. Річ у тому, що вони побудовані на різних методологічних засадах, тому їх ототожнення, яке часто допускається при здійсненні відповідних розрахунків, неприпустиме.</w:t>
      </w:r>
    </w:p>
    <w:p>
      <w:pPr>
        <w:pStyle w:val="TextBodyIndent"/>
        <w:spacing w:before="0" w:after="0"/>
        <w:rPr/>
      </w:pPr>
      <w:r>
        <w:rPr/>
        <w:t xml:space="preserve">Необхідно врахувати і те, що зазначені формули, за загальним визнанням представників сучасних теорій грошей, є занадто елементарними: на них спираються лише найзагальніші принципи визначення </w:t>
      </w:r>
      <w:r>
        <w:rPr>
          <w:lang w:val="en-US"/>
        </w:rPr>
        <w:t>Md</w:t>
      </w:r>
      <w:r>
        <w:rPr/>
        <w:t xml:space="preserve">. Воднораз формули не розкривають усієї розмаїтості чинників, що впливають на динаміку показника </w:t>
      </w:r>
      <w:r>
        <w:rPr>
          <w:lang w:val="en-US"/>
        </w:rPr>
        <w:t>Md</w:t>
      </w:r>
      <w:r>
        <w:rPr/>
        <w:t xml:space="preserve"> (КГО). Тому безпосереднє використання їх при здійсненні розрахунків маси грошей, необхідних обігові, не завжди себе виправдовує. </w:t>
      </w:r>
    </w:p>
    <w:p>
      <w:pPr>
        <w:pStyle w:val="TextBodyIndent"/>
        <w:spacing w:before="0" w:after="0"/>
        <w:rPr/>
      </w:pPr>
      <w:r>
        <w:rPr/>
        <w:t xml:space="preserve">Тому глибшим за змістом вважається кембриджське рівняння грошового обігу, яке розглядається теорією грошей як подальший розвиток рівняння обміну І. Фішера: </w:t>
      </w:r>
    </w:p>
    <w:p>
      <w:pPr>
        <w:pStyle w:val="TextBodyIndent"/>
        <w:spacing w:before="0" w:after="0"/>
        <w:rPr>
          <w:lang w:val="ru-RU"/>
        </w:rPr>
      </w:pPr>
      <w:r>
        <w:rPr>
          <w:lang w:val="en-US"/>
        </w:rPr>
        <w:t>Md</w:t>
      </w:r>
      <w:r>
        <w:rPr>
          <w:lang w:val="ru-RU"/>
        </w:rPr>
        <w:t xml:space="preserve"> = </w:t>
      </w:r>
      <w:r>
        <w:rPr>
          <w:lang w:val="en-US"/>
        </w:rPr>
        <w:t>kPY</w:t>
      </w:r>
    </w:p>
    <w:p>
      <w:pPr>
        <w:pStyle w:val="TextBodyIndent"/>
        <w:spacing w:before="0" w:after="0"/>
        <w:rPr/>
      </w:pPr>
      <w:r>
        <w:rPr/>
        <w:t>Новим елементом у формулі є показник “</w:t>
      </w:r>
      <w:r>
        <w:rPr>
          <w:lang w:val="en-US"/>
        </w:rPr>
        <w:t>k</w:t>
      </w:r>
      <w:r>
        <w:rPr/>
        <w:t>”. Йдеться про кембриджський коефіцієнт, який визначається співвідношення між номінальними доходами і тією часткою грошей, що становить касові залишки. Відповідно до цього кембриджський варіант визначення попиту на гроші (</w:t>
      </w:r>
      <w:r>
        <w:rPr>
          <w:lang w:val="en-US"/>
        </w:rPr>
        <w:t>Md</w:t>
      </w:r>
      <w:r>
        <w:rPr/>
        <w:t>) отримав у монетарній теорії назву “теорії касових залишків”.</w:t>
      </w:r>
    </w:p>
    <w:p>
      <w:pPr>
        <w:pStyle w:val="Normal"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  <w:t>Грошовий обіг здійснюється у двох формах: готівковий і безготівковий.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Готівковий грошовий обіг – це рух грошей у формі готівки: банкнот, розмінних монет і паперових грошей (скарбничих квитків) у функції засобу обігу і у ряді випадків у функції платежу. Готівка грошової маси використовуєтьс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для кругообігу товарів і послуг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для розрахунків, що безпосередньо не пов</w:t>
      </w:r>
      <w:r>
        <w:rPr>
          <w:sz w:val="28"/>
          <w:lang w:val="ru-RU"/>
        </w:rPr>
        <w:t>’язані з рухом товарів і послуг. А саме: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8"/>
        </w:rPr>
        <w:t>розрахунків, пов</w:t>
      </w:r>
      <w:r>
        <w:rPr>
          <w:sz w:val="28"/>
          <w:lang w:val="ru-RU"/>
        </w:rPr>
        <w:t>’</w:t>
      </w:r>
      <w:r>
        <w:rPr>
          <w:sz w:val="28"/>
        </w:rPr>
        <w:t>язаних з виплатою заробітної плати, премій, допомоги, пенсій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>з виплатами страхових відшкодувань за договорами страхування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  <w:lang w:val="ru-RU"/>
        </w:rPr>
        <w:t>у випадках оплати цінних паперів і оплати доходів за ними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>у платежах населення за комунальні послуги, тощо.</w:t>
      </w:r>
    </w:p>
    <w:p>
      <w:pPr>
        <w:pStyle w:val="TextBodyIndent"/>
        <w:spacing w:before="0" w:after="0"/>
        <w:rPr/>
      </w:pPr>
      <w:r>
        <w:rPr/>
        <w:t>Готівковий грошовий обіг включає рух всієї готівково-грошової маси за певний період часу між населенням і юридичними особами, між фізичними особами, між юридичними особами, між громадянами і дер</w:t>
        <w:softHyphen/>
        <w:t xml:space="preserve">жавою, між юридичними особами і державними органами. </w:t>
      </w:r>
    </w:p>
    <w:p>
      <w:pPr>
        <w:pStyle w:val="Normal"/>
        <w:spacing w:lineRule="auto" w:line="360" w:before="20" w:after="0"/>
        <w:ind w:firstLine="709"/>
        <w:rPr>
          <w:sz w:val="28"/>
        </w:rPr>
      </w:pPr>
      <w:r>
        <w:rPr>
          <w:sz w:val="28"/>
        </w:rPr>
        <w:t>Грошово-готівковий обіг здійснюється за допомогою таких видів грошей:</w:t>
      </w:r>
    </w:p>
    <w:p>
      <w:pPr>
        <w:pStyle w:val="Normal"/>
        <w:spacing w:lineRule="auto" w:line="360"/>
        <w:ind w:left="640" w:firstLine="709"/>
        <w:rPr>
          <w:sz w:val="28"/>
        </w:rPr>
      </w:pPr>
      <w:r>
        <w:rPr>
          <w:sz w:val="28"/>
        </w:rPr>
        <w:t>1) банкнот;</w:t>
      </w:r>
    </w:p>
    <w:p>
      <w:pPr>
        <w:pStyle w:val="Normal"/>
        <w:spacing w:lineRule="auto" w:line="360"/>
        <w:ind w:left="640" w:firstLine="709"/>
        <w:rPr>
          <w:sz w:val="28"/>
        </w:rPr>
      </w:pPr>
      <w:r>
        <w:rPr>
          <w:sz w:val="28"/>
        </w:rPr>
        <w:t>2) металевих монет;</w:t>
      </w:r>
    </w:p>
    <w:p>
      <w:pPr>
        <w:pStyle w:val="Normal"/>
        <w:spacing w:lineRule="auto" w:line="360"/>
        <w:ind w:left="640" w:firstLine="709"/>
        <w:rPr>
          <w:sz w:val="28"/>
        </w:rPr>
      </w:pPr>
      <w:r>
        <w:rPr>
          <w:sz w:val="28"/>
        </w:rPr>
        <w:t>3) різноманітних кредитних засобів: векселів, банківських вексе</w:t>
        <w:softHyphen/>
        <w:t>лів, чеків, кредитних карток. При цьому банківські квитки (бан</w:t>
        <w:softHyphen/>
        <w:t>кноти) становлять абсолютну більшість (90 %) готівкового об</w:t>
        <w:softHyphen/>
        <w:t>ігу. Скарбничі квитки як дрібнокупюрні грошові знаки там, де вони випускаються державою, сягають 5-7 % і до 10 %, а моне</w:t>
        <w:softHyphen/>
        <w:t>ти-2-2.5%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Емісію готівки, як правило, здійснює національний (центральний) банк. Від імені держави він випускає в обіг готівкові гроші і вилучає їх, якщо вони зносилися, а також замінює одні грошові знаки на інші.</w:t>
      </w:r>
    </w:p>
    <w:p>
      <w:pPr>
        <w:pStyle w:val="TextBodyIndent"/>
        <w:spacing w:before="0" w:after="0"/>
        <w:rPr/>
      </w:pPr>
      <w:r>
        <w:rPr/>
        <w:t>Кількісне співвідношення між готівкою і безготівковою сферами грошового обігу постійно змінюється. Загалом, обмеження і витіснення готівкового грошового обігу відо</w:t>
        <w:softHyphen/>
        <w:t>бражає об'єктивний процес суспільного поступу. Він пояснюється дво</w:t>
        <w:softHyphen/>
        <w:t>ма причинами:</w:t>
      </w:r>
    </w:p>
    <w:p>
      <w:pPr>
        <w:pStyle w:val="Normal"/>
        <w:numPr>
          <w:ilvl w:val="5"/>
          <w:numId w:val="5"/>
        </w:numPr>
        <w:spacing w:lineRule="auto" w:line="360"/>
        <w:rPr>
          <w:sz w:val="28"/>
        </w:rPr>
      </w:pPr>
      <w:r>
        <w:rPr>
          <w:sz w:val="28"/>
        </w:rPr>
        <w:t>готівкові розрахунки надто дорого коштують, тому що включають значні видатки на друкування грошових знаків та великі видатки на їх транспортування і зберігання;</w:t>
      </w:r>
    </w:p>
    <w:p>
      <w:pPr>
        <w:pStyle w:val="Normal"/>
        <w:numPr>
          <w:ilvl w:val="5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готівкові розрахунки уповільнюють платіжний обіг і утруднюють контроль за ним з боку суспільства. </w:t>
      </w:r>
    </w:p>
    <w:p>
      <w:pPr>
        <w:pStyle w:val="Normal"/>
        <w:spacing w:lineRule="auto" w:line="360"/>
        <w:ind w:left="640" w:firstLine="709"/>
        <w:rPr>
          <w:sz w:val="28"/>
        </w:rPr>
      </w:pPr>
      <w:r>
        <w:rPr>
          <w:sz w:val="28"/>
        </w:rPr>
        <w:t>Скорочення готівкового обігу коригує і сучасна техніка. Електронні роз</w:t>
        <w:softHyphen/>
        <w:t>рахунки і системи кореспондентських рахунків у банківській системі суттєво скорочують потреби у готівці. Їх замінюють безготівкові розрахунки у сферах торгівлі; банківського обслуговування вдома, грошових переказів за допомо</w:t>
        <w:softHyphen/>
        <w:t xml:space="preserve">гою автоматичних розрахункових палат з використанням банкоматів - касирів, що працюють цілодобово. </w:t>
      </w:r>
    </w:p>
    <w:p>
      <w:pPr>
        <w:pStyle w:val="Normal"/>
        <w:spacing w:lineRule="auto" w:line="360"/>
        <w:ind w:left="80" w:firstLine="709"/>
        <w:rPr/>
      </w:pPr>
      <w:r>
        <w:rPr>
          <w:bCs/>
          <w:iCs/>
          <w:sz w:val="28"/>
        </w:rPr>
        <w:t>Безготівкові розрахунки</w:t>
      </w:r>
      <w:r>
        <w:rPr>
          <w:iCs/>
          <w:sz w:val="28"/>
        </w:rPr>
        <w:t xml:space="preserve"> -</w:t>
      </w:r>
      <w:r>
        <w:rPr>
          <w:sz w:val="28"/>
        </w:rPr>
        <w:t xml:space="preserve"> це рух вартості без участі наявних готів</w:t>
        <w:softHyphen/>
        <w:t>кових грошей. Він здійснюється такими способами: 1) перерахуванням грошових коштів у кредитних закладах з одного рахунку на інший; 2) проведенням взаємного заліку вимог без використання готівк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озмір безготівкового обігу залежить від об'єму товарів і послуг в країні; рівня цін; податків, зборів та інших обов'язкових платежів, що пов'язані з розподілом і перерозподілом ВВП через фінансову систему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озвитку кредитної системи і появи коштів клієнтів на рахунках у бан</w:t>
        <w:softHyphen/>
        <w:t>ках та інших фінансово-кредитних закладах.</w:t>
      </w:r>
    </w:p>
    <w:p>
      <w:pPr>
        <w:pStyle w:val="Normal"/>
        <w:spacing w:lineRule="auto" w:line="360"/>
        <w:ind w:left="80" w:firstLine="709"/>
        <w:rPr>
          <w:sz w:val="28"/>
        </w:rPr>
      </w:pPr>
      <w:r>
        <w:rPr>
          <w:sz w:val="28"/>
        </w:rPr>
        <w:t>Безготівковий обіг охоплює такі розрахунк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іж підприємствами, організаціями і закладами різних форм власності, які мають рахунки у кредитних закладах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іж юридичними і фізичними особами і кредитно-фінансовими закладами для отримання і повернення кредиту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іж юридичними і фізичними особами у процесі виплат заробітної плати, доходів і повернення кредиту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іж державним бюджетом і юридичними та фізичними особами щодо сплати податків, зборів і інших обов'язкових платежів, а та</w:t>
        <w:softHyphen/>
        <w:t>кож отримання бюджетних кошті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лежно від економічного змісту безготівкових розрахунків розрізняють безготівкові розрахунки у товарних операціях і за фінансовими зобо</w:t>
        <w:softHyphen/>
        <w:t>в'язаннями. До першої групи відносять безготівкові розрахунки за товари і послуги та виконані роботи, а до другої - платежі до бюджету і позабюджет</w:t>
        <w:softHyphen/>
        <w:t>них фондів, погашення банківських позичок, оплати процентів за користу</w:t>
        <w:softHyphen/>
        <w:t>вання кредитом, розрахунки із страховими компаніями.</w:t>
      </w:r>
    </w:p>
    <w:p>
      <w:pPr>
        <w:pStyle w:val="Normal"/>
        <w:spacing w:lineRule="auto" w:line="360" w:before="20" w:after="0"/>
        <w:ind w:left="240" w:firstLine="709"/>
        <w:rPr>
          <w:sz w:val="28"/>
        </w:rPr>
      </w:pPr>
      <w:r>
        <w:rPr>
          <w:bCs/>
          <w:sz w:val="28"/>
        </w:rPr>
        <w:t>До безготівкових розрахунків належать:</w:t>
      </w:r>
    </w:p>
    <w:p>
      <w:pPr>
        <w:pStyle w:val="Normal"/>
        <w:spacing w:lineRule="auto" w:line="360"/>
        <w:ind w:left="240" w:firstLine="709"/>
        <w:rPr>
          <w:sz w:val="28"/>
        </w:rPr>
      </w:pPr>
      <w:r>
        <w:rPr>
          <w:sz w:val="28"/>
        </w:rPr>
        <w:t>1) ведення банківських депозитів на рахунках клієнтів, використання яких здійснюється за допомогою чеків, жиронаказів, кредитних кар</w:t>
        <w:softHyphen/>
        <w:t>ток, електронних переказів;</w:t>
      </w:r>
    </w:p>
    <w:p>
      <w:pPr>
        <w:pStyle w:val="Normal"/>
        <w:spacing w:lineRule="auto" w:line="360"/>
        <w:ind w:left="240" w:firstLine="709"/>
        <w:rPr>
          <w:sz w:val="28"/>
        </w:rPr>
      </w:pPr>
      <w:r>
        <w:rPr>
          <w:sz w:val="28"/>
        </w:rPr>
        <w:t>2) використання векселів, сертифікатів, а в ряді країн і інших зобов'язань і вимог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Безготівкові розрахунки мають надзвичайно важливе економічне значення: чим ширшого розмаху набувають безготівкові розрахунки, тим меншою стає потреба у готівкових коштах, тим швидше здійснюєть</w:t>
        <w:softHyphen/>
        <w:t>ся кругообіг коштів та меншими є суспільні затрати обіг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іж готівковим і безготівковим обігами існує тісний взаємозв'язок і взаємозалежність: гроші у процесі обслуговування реалізації товарі в і обслуговування нетоварних розрахунків та платежів постійно перехо</w:t>
        <w:softHyphen/>
        <w:t>дять з однієї форми (готівки) у іншу (депозит у банку) і навпаки. При цьому надходження безготівкових коштів на рахунки у банку є обов'яз</w:t>
        <w:softHyphen/>
        <w:t>ковою умовою для видачі грошей готівкою. Тому безготівковий обіг є невіддільним від обігу готівкових коштів, а в сукупності вони утворю</w:t>
        <w:softHyphen/>
        <w:t>ють єдиний грошовий обіг країни, у якому циркулюють однакові гроші одного найменування. Це означає помилковість спроб зробити розд</w:t>
        <w:softHyphen/>
        <w:t>ільний обіг готівкової маси і безготівкового обігу, що практикувалися у економіці радянського типу. Вони лише підривали єдність грошового обігу, вносили у нього додаткову суперечність і привели до нездатності підтримувати стабільність економіки і грошей.</w:t>
      </w:r>
    </w:p>
    <w:p>
      <w:pPr>
        <w:pStyle w:val="Normal"/>
        <w:spacing w:lineRule="auto" w:line="360"/>
        <w:ind w:firstLine="709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></w:t>
      </w:r>
    </w:p>
    <w:sectPr>
      <w:footerReference w:type="default" r:id="rId2"/>
      <w:footnotePr>
        <w:numFmt w:val="decimal"/>
      </w:footnotePr>
      <w:type w:val="nextPage"/>
      <w:pgSz w:w="11906" w:h="16820"/>
      <w:pgMar w:left="1418" w:right="851" w:gutter="0" w:header="0" w:top="1134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Гальчинський А. “Теорія грошей”, - Київ: “Основи”, 1998 р., Стор</w:t>
      </w:r>
    </w:p>
    <w:p>
      <w:pPr>
        <w:pStyle w:val="Footnote"/>
        <w:rPr/>
      </w:pPr>
      <w:r>
        <w:rPr/>
        <w:t xml:space="preserve"> </w:t>
      </w:r>
      <w:r>
        <w:rPr>
          <w:vertAlign w:val="superscript"/>
        </w:rPr>
        <w:t>*</w:t>
      </w:r>
      <w:r>
        <w:rPr/>
        <w:t>Демківський А.В. “Гроші та грошовий обіг” навчально – методичний посібник. – Ктїв: ГРОТ, 1999 р. – Стор. 72 - 8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37"/>
        </w:tabs>
        <w:ind w:left="1077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3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4"/>
      <w:numFmt w:val="lowerLetter"/>
      <w:lvlText w:val="%4)"/>
      <w:lvlJc w:val="left"/>
      <w:pPr>
        <w:tabs>
          <w:tab w:val="num" w:pos="1758"/>
        </w:tabs>
        <w:ind w:left="1758" w:hanging="681"/>
      </w:pPr>
      <w:rPr/>
    </w:lvl>
    <w:lvl w:ilvl="4">
      <w:start w:val="4"/>
      <w:numFmt w:val="lowerLetter"/>
      <w:lvlText w:val="%5)"/>
      <w:lvlJc w:val="left"/>
      <w:pPr>
        <w:tabs>
          <w:tab w:val="num" w:pos="1758"/>
        </w:tabs>
        <w:ind w:left="1758" w:hanging="681"/>
      </w:pPr>
      <w:rPr/>
    </w:lvl>
    <w:lvl w:ilvl="5">
      <w:start w:val="1"/>
      <w:numFmt w:val="decimal"/>
      <w:lvlText w:val="%6)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340" w:after="0"/>
      <w:ind w:left="5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right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 w:before="60" w:after="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709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8:42:00Z</dcterms:created>
  <dc:creator>Лена</dc:creator>
  <dc:description/>
  <dc:language>en-US</dc:language>
  <cp:lastModifiedBy>Лена</cp:lastModifiedBy>
  <dcterms:modified xsi:type="dcterms:W3CDTF">2001-12-19T08:29:00Z</dcterms:modified>
  <cp:revision>9</cp:revision>
  <dc:subject/>
  <dc:title>Грошовий обіг — це рух грошей у готівковій і безготівковій формах для обслуговування потреб реалізації товарів, а також нетова</dc:title>
</cp:coreProperties>
</file>