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Система грошового обігу та еволюція її типів.</w:t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У національній економіці відбувається безперервний кругообіг доходів і продуктів, який опосередковується відповідним обігом грошей. Грошовий обіг – це рух грошей у процесі виробництва, розподілу, обміну й споживання національного продукту, який здійснюється шляхом безготівкових розрахунків та через обіг готівки. Грошовий обіг – це сукупність всіх грошових платежів і розрахунків, що відбуваються в народному господарстві.</w:t>
      </w:r>
    </w:p>
    <w:p>
      <w:pPr>
        <w:pStyle w:val="TextBodyIndent"/>
        <w:spacing w:lineRule="auto" w:line="360"/>
        <w:rPr/>
      </w:pPr>
      <w:r>
        <w:rPr/>
        <w:t>Гроші не існують самі по собі, вони обслуговують потреби економіки і тому повинні за своєю кількісною масою і структурою бути адекватні їм. В сучасних умовах грошовий обіг в Україні визначається реаліями економічної кризи, неплатоспроможністю і збитковістю багатьох підприємств і низьким рівнем життя більшої частини насе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процесі руху доходів і продуктів (товарів і послуг) виникають взаємозв</w:t>
      </w:r>
      <w:r>
        <w:rPr>
          <w:sz w:val="28"/>
        </w:rPr>
        <w:t>’</w:t>
      </w:r>
      <w:r>
        <w:rPr>
          <w:sz w:val="28"/>
          <w:lang w:val="uk-UA"/>
        </w:rPr>
        <w:t>язані, але протилежні за напрямком товарні і грошові пото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озвинутому ринковому господарстві грошовий обіг не може здійснюватися без участі і активної ролі банків. Банки стають необхідними посередниками у взаємних виплатах і розрахунках між підприємствами, організаціями, установами та окремими фізичними особами. Банки цілеспрямовано регулюють грошові потоки у народногосподарському обіг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азова модель грошового обігу включає в себ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инки ресурсів і продукт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н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lang w:val="uk-UA"/>
        </w:rPr>
        <w:t>суб</w:t>
      </w:r>
      <w:r>
        <w:rPr>
          <w:sz w:val="28"/>
        </w:rPr>
        <w:t>’</w:t>
      </w:r>
      <w:r>
        <w:rPr>
          <w:sz w:val="28"/>
          <w:lang w:val="uk-UA"/>
        </w:rPr>
        <w:t>єкти народногосподарського обігу – підприємства й населення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ab/>
        <w:t>продук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91440</wp:posOffset>
                </wp:positionV>
                <wp:extent cx="2190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инок продук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7.2pt;mso-position-vertical-relative:text;margin-left:188.2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Ринок проду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44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0" cy="17145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pt" to="450pt,1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8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продукти</w:t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  <w:tab/>
        <w:t>гроші</w: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88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1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0" cy="13716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05pt,1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04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143000" cy="11430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42.95pt,9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1257300" cy="1257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404.95pt,101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371600" cy="13716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н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6pt;margin-top:10.2pt;width:107.95pt;height:10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15824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1.2pt" to="450pt,1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529840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.2pt" to="188.95pt,19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58240</wp:posOffset>
                </wp:positionV>
                <wp:extent cx="0" cy="1371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1.2pt" to="99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529840</wp:posOffset>
                </wp:positionV>
                <wp:extent cx="1143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9.2pt" to="449.95pt,19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58240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1.2pt" to="153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18694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2.2pt" to="188.95pt,1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18694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2.2pt" to="404.95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158240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2pt" to="405pt,1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158240</wp:posOffset>
                </wp:positionV>
                <wp:extent cx="1143000" cy="102870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1.2pt" to="242.95pt,172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158240</wp:posOffset>
                </wp:positionV>
                <wp:extent cx="1371600" cy="10287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1.2pt" to="404.95pt,172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691515</wp:posOffset>
                </wp:positionV>
                <wp:extent cx="1504950" cy="476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ід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4.45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9675</wp:posOffset>
                </wp:positionH>
                <wp:positionV relativeFrom="paragraph">
                  <wp:posOffset>691515</wp:posOffset>
                </wp:positionV>
                <wp:extent cx="1390650" cy="4762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асе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4.45pt;mso-position-vertical-relative:text;margin-left:395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асе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2063115</wp:posOffset>
                </wp:positionV>
                <wp:extent cx="2190750" cy="590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нок ресур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62.45pt;mso-position-vertical-relative:text;margin-left:18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нок ресур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75" w:leader="none"/>
        </w:tabs>
        <w:rPr>
          <w:lang w:val="uk-UA"/>
        </w:rPr>
      </w:pPr>
      <w:r>
        <w:rPr>
          <w:lang w:val="uk-UA"/>
        </w:rPr>
        <w:tab/>
        <w:t>грош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  <w:tab w:val="left" w:pos="7500" w:leader="none"/>
        </w:tabs>
        <w:rPr>
          <w:lang w:val="uk-UA"/>
        </w:rPr>
      </w:pPr>
      <w:r>
        <w:rPr>
          <w:lang w:val="uk-UA"/>
        </w:rPr>
        <w:tab/>
        <w:t>ресурси</w:t>
        <w:tab/>
        <w:t>ресурси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/>
        <w:t>Потоки товарів і послуг на цьому малюнку спрямовані за часовою стрілкою; потоки грошових платежів спрямовані проти часової стрілки. В базовій моделі допускається, що всі ресурси належать населенню (хоча насправді йому належить тільки один ресурс – робоча си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хідним і кінцевим пунктом моделі, через який здійснюється кругообіг готівки і безготівкових платежів, є банк. Тому банки, зображені в центрі малюнк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токи економічних ресурсів з одного боку, і грошовий потік доходів і споживчих витрат – із другого, здійснюються одночасно. Будь – які затримки, крім тих, які викликані продажем товарів у кредит, створюють ситуацію неплатежів, що загрожує дезорганізації народногосподарського обіг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азова модель грошового обігу дає загальне уявлення про функціонування національної грошової систем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рошова система – це визначена державою форма організації грошового обігу, що історично склалася й регулюється законами цієї держави. Її основу становить сукупність економічних відносин та інститутів, які забезпечують її функціонува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жна промислово розвинена країна має власну грошову систему, яку розвиває й вдосконалює для розвитку національної економіки. Це випливає з об’єктивних потреб забезпечення нормального товарно – грошового обігу і національно – історичних та політичних особливостей розвитку  країни, тому кожній національній грошовій системі властиві різні форми й взаємодія складників, а також національна специфіка, рівень розвитку продуктивних сил, свої політичні цілі та економічна політик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одночас кожна з нині діючих грошових систем, попри свої особливості, мають багато спільних ознак та включають такі наріжні елемен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рошову одиницю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ди державних грошових знакі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сштаб цін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лютний курс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рядок готівкової й безготівкової емісії та обігу грошових знакі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гламентацію безготівкового грошового обіг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вивозу й ввезення національної валюти та організації міжнародних розрахункі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ий орган, який здійснює грошово – кредитне й валютне регулювання.</w:t>
      </w:r>
    </w:p>
    <w:p>
      <w:pPr>
        <w:pStyle w:val="TextBodyIndent"/>
        <w:spacing w:lineRule="auto" w:line="360"/>
        <w:rPr/>
      </w:pPr>
      <w:r>
        <w:rPr/>
        <w:t>Розгляньмо докладніше ці спільні елементи грошових систе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ошова одиниця – це встановлений законодавством грошовий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ак, що є засобом виміру та вираження цін усіх товарів. Як правило, грошова одиниця ділиться на дрібніші частини. У переважній більшості країн для цього використовується десятинна система поділу. Приміром, 1 гривня = 100 копійок, 1 долар = 100 центів, 1 фунт стерлінгів = 100 пенсів тощо.</w:t>
      </w:r>
    </w:p>
    <w:p>
      <w:pPr>
        <w:pStyle w:val="TextBodyIndent"/>
        <w:spacing w:lineRule="auto" w:line="360"/>
        <w:rPr/>
      </w:pPr>
      <w:r>
        <w:rPr/>
        <w:t>Наявність авторитетної національної грошової одиниці та її частин в Україні є не лише ознакою її державності і реальної незалежності, а й становить основу грошової системи, базою для подолання кризи та інфляції, проведення наступних радикальних економічних перетворень. Як і в інших країнах світу, гривня виникла історично, але нині цілковито залежить від нинішнього стану економіки й держави, яка законодавчо закріплює її функції. При цьому стабільність грошової одиниці найкраще забезпечується лише тоді, коли вона одночасно виступає як капітал і я к валю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и грошових знаків, що мають законну платіжну силу, 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ошовій системі представляють, в основному, кредитні гроші у вигляді банкнот і розмінних монет та паперових грошей у формі державних казначейських квитків. В Україні, як і в багатьох розвинених країнах, паперові гроші (скарбничі квитки) в обігу не випускаються або випускаються лише в обмежених масштабах. Водночас у країнах, що розвиваються, у грошовому обігу є як банкноти, так і казначейські квитки та моне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сштаб цін. Масштаб цін колись означав вираження суспіль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ртості у грошових одиницях, що опирався на фіксовану державою вагову кількість грошового металу у грошовій одиниці. Після Ямайської валютної реформи 1976 – 1978 рр. офіційна ціна золота і золотий вміст грошової одиниці скасовані, тому й офіційний масштаб цін втратив свою економічну значимість, бо кредитні гроші власної вартості не мають і не можуть бути виразником вартості інших товарів. Водночас у сучасних умовах функціонування світового ринку господарство кожної окремо взятої країни тісно взаємодіє з іншими, тому офіційний масштаб цін виконує свою роль у взаємодії внутрішніх і світових цін. В цих умовах, якщо на внутрішньому ринку виникає невідповідність міх товарною й грошовою масою, то національна валюта, як правило, втрачає офіційно зафіксований державою паритет по відношенню до іноземних валют, а деякі країни взагалі відмовилися від встановлення офіційного масштабу.</w:t>
      </w:r>
    </w:p>
    <w:p>
      <w:pPr>
        <w:pStyle w:val="TextBodyIndent"/>
        <w:spacing w:lineRule="auto" w:line="360"/>
        <w:rPr/>
      </w:pPr>
      <w:r>
        <w:rPr/>
        <w:t>Масштаб цін в цих умовах визначається як певна кількість товарної маси, що приймається за одиницю, а остаточно складається під впливом взаємодії попиту й пропозиції. Його функцією стало завдання служити засобом виміру вартостей товарів за допомогою ці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ютний курс – співвідношення між грошовими одиницями </w:t>
      </w:r>
    </w:p>
    <w:p>
      <w:pPr>
        <w:pStyle w:val="TextBody"/>
        <w:rPr/>
      </w:pPr>
      <w:r>
        <w:rPr/>
        <w:t>(валютами) різних країн, що визначається їх, купівельною силою. Валютний курс характеризується еквівалентною сумою, ціною грошової одиниці однієї країни, що виражена у грошових одиницях іншої країни.</w:t>
      </w:r>
    </w:p>
    <w:p>
      <w:pPr>
        <w:pStyle w:val="TextBody"/>
        <w:ind w:firstLine="709"/>
        <w:rPr/>
      </w:pPr>
      <w:r>
        <w:rPr/>
        <w:t xml:space="preserve">Залежно від типу грошової системи, рівня розвитку ринкових відносин, економічного і соціально – політичного стану суспільства можуть застосовуватися: фіксовані валютні курси; плаваючі системи валютних курсів; системи валютних коридорів. У країнах зі стабільною й розвиненою економікою, як правило, використовуються плаваючі системи валютних курсів, коли курс національної валюти з тих або інших причин вільно коливається.     </w:t>
      </w:r>
    </w:p>
    <w:p>
      <w:pPr>
        <w:pStyle w:val="TextBody"/>
        <w:ind w:firstLine="709"/>
        <w:rPr/>
      </w:pPr>
      <w:r>
        <w:rPr/>
        <w:t>Фіксовані курси встановлюються національними банками. Залежно від видів операцій з валютами вони можуть бути різними. Різним може бути і наслідок фіксованого курсу.</w:t>
      </w:r>
      <w:r>
        <w:rPr>
          <w:spacing w:val="-14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2"/>
          <w:lang w:val="uk-UA"/>
        </w:rPr>
        <w:t xml:space="preserve">Порядок готівкової і безготівкової емісії та обігу грошових знаків. </w:t>
      </w:r>
    </w:p>
    <w:p>
      <w:pPr>
        <w:pStyle w:val="Normal"/>
        <w:spacing w:lineRule="auto" w:line="360"/>
        <w:jc w:val="both"/>
        <w:rPr/>
      </w:pPr>
      <w:r>
        <w:rPr>
          <w:rStyle w:val="2"/>
        </w:rPr>
        <w:t>Такі регулювання держава здійснює за допомогою актів внутрішнього законодавства та врахування економічного і валютного становища країни.</w:t>
      </w:r>
    </w:p>
    <w:p>
      <w:pPr>
        <w:pStyle w:val="TextBodyIndent"/>
        <w:spacing w:lineRule="auto" w:line="360"/>
        <w:rPr/>
      </w:pPr>
      <w:r>
        <w:rPr>
          <w:rStyle w:val="2"/>
        </w:rPr>
        <w:t>У колишньому СРСР помилково був прийнятий роздільний обіг готівкової і безготівкової маси, коли готівка випускалася лише для задово</w:t>
        <w:softHyphen/>
        <w:t>лення споживчих потреб населення на основі так званого касового пла</w:t>
        <w:softHyphen/>
        <w:t>ну, а між підприємствами і закладами розрахунки велися переважно без</w:t>
        <w:softHyphen/>
        <w:t>готівковим способом. До того ж видача кредитів здійснювалася лише на основі затвердженого урядом кредитного плану, а взаємне узгодження по</w:t>
        <w:softHyphen/>
        <w:t>казників грошового обігу досягалося через систему вартісних баланс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2"/>
        </w:rPr>
        <w:t>Ре</w:t>
      </w:r>
      <w:r>
        <w:rPr>
          <w:rStyle w:val="2"/>
          <w:lang w:val="uk-UA"/>
        </w:rPr>
        <w:t>гла</w:t>
      </w:r>
      <w:r>
        <w:rPr>
          <w:rStyle w:val="2"/>
        </w:rPr>
        <w:t xml:space="preserve">ментація безготівкового грошового обороту - це функція </w:t>
      </w:r>
    </w:p>
    <w:p>
      <w:pPr>
        <w:pStyle w:val="Normal"/>
        <w:spacing w:lineRule="auto" w:line="360"/>
        <w:jc w:val="both"/>
        <w:rPr/>
      </w:pPr>
      <w:r>
        <w:rPr>
          <w:rStyle w:val="2"/>
        </w:rPr>
        <w:t>держави і НБУ, яка реалізується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</w:rPr>
        <w:t>1) встановлення порядку використання грошей, що знаходяться на рахунках бан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</w:rPr>
        <w:t>2) держава визначає сфери, у яких платежі виконуються шляхом без</w:t>
        <w:softHyphen/>
        <w:t>готівкового перерахування коштів з одного рахунку на інш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</w:rPr>
        <w:t>3) держава законодавч</w:t>
      </w:r>
      <w:r>
        <w:rPr>
          <w:rStyle w:val="2"/>
          <w:lang w:val="uk-UA"/>
        </w:rPr>
        <w:t>о</w:t>
      </w:r>
      <w:r>
        <w:rPr>
          <w:rStyle w:val="2"/>
        </w:rPr>
        <w:t xml:space="preserve"> визначає способи платежу, форми розра</w:t>
        <w:softHyphen/>
        <w:t>хунків, порядок платежу тощо. Найповніше проблеми регулюван</w:t>
        <w:softHyphen/>
        <w:t>ня безготівкових розрахунків викладені у законах України «Про банки і банківську діяльність» і «Про підприємства в Україні», у Постанові Верховної Ради «Про застосування векселів у господарському обороті», а безпосереднім практичним документом є «Положення про безготівкові розрахунки в господарському обо</w:t>
        <w:softHyphen/>
        <w:t>роті України», затвердженому Правлінням НБУ 24.05.1993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lang w:val="uk-UA"/>
        </w:rPr>
        <w:t>Цими та іншими нормативними актами визначено такі засади органі</w:t>
        <w:softHyphen/>
        <w:t xml:space="preserve">зації безготівкових розрахунків: по-перше, підприємства усіх форм власності забов'язані свої грошові кошти зберігати на рахунках комерційних банків і використовувати їх для міжгосподарських розрахунків у безготівковій формі шляхом перерахування з рахунку платника на рахунок продавця. </w:t>
      </w:r>
      <w:r>
        <w:rPr>
          <w:rStyle w:val="2"/>
        </w:rPr>
        <w:t>Хоч це і обмежує права вибору підприємцями форми розрахунків, але воно знач</w:t>
        <w:softHyphen/>
        <w:t>ною мірою сприяє впорядкуванню і зміцненню стабільності грошового обігу; по-друге, платежі потрібно здійснювати максимально наближено до моменту відвантаження продукції. Це сприяє прискоренню кругообігу фінансових ресурсів і реалізації продукції підприємств; по-третє, платежі здійснюються банками за згоди і в порядку, що встановлюють власники ра</w:t>
        <w:softHyphen/>
        <w:t>хунків. Списання коштів без згоди платників допускається у вигляді т. зв. «безакцентного» списання лише у виключних випадках, коли стягуються штрафи чи недоплата за неплатежі до держбюджету або ж за рішенням судових органів; по-четверте, форми і способи розрахунків визначаються договорами та угодами між господарськими суб'єктами, але в межах чин</w:t>
        <w:softHyphen/>
        <w:t>ного законодавства; по-п'яте, суб'єкти господарського життя можуть скористуватися правом вибору банків для відкриття рахунків, а за потре</w:t>
        <w:softHyphen/>
        <w:t>би, то можуть мати поточні і два розрахункові рахунки у різних містах і бан</w:t>
        <w:softHyphen/>
        <w:t>ках. Для цього вони укладають з банками договори про розрахунково-касове обслуговув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2"/>
        </w:rPr>
        <w:t xml:space="preserve">Правила вивезення і ввезення національної валюти та організації </w:t>
      </w:r>
    </w:p>
    <w:p>
      <w:pPr>
        <w:pStyle w:val="Normal"/>
        <w:spacing w:lineRule="auto" w:line="360"/>
        <w:jc w:val="both"/>
        <w:rPr/>
      </w:pPr>
      <w:r>
        <w:rPr>
          <w:rStyle w:val="2"/>
        </w:rPr>
        <w:t>міжнародних розрахунків. У сфері валютного регулювання НБУ вико</w:t>
        <w:softHyphen/>
        <w:t>нує такі функції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2"/>
          <w:lang w:val="uk-UA"/>
        </w:rPr>
        <w:t>здійснює валютну політику на підставі принципів загальної еко</w:t>
        <w:softHyphen/>
        <w:t>номічної політики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2"/>
          <w:lang w:val="uk-UA"/>
        </w:rPr>
        <w:t>складає спільно з Кабінетом Міністрів України платіжний баланс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Style w:val="2"/>
          <w:lang w:val="uk-UA"/>
        </w:rPr>
      </w:pPr>
      <w:r>
        <w:rPr>
          <w:rStyle w:val="2"/>
        </w:rPr>
        <w:t>контролює дотримання затвердженого Верховною Радою ліміту зовнішнього державного боргу України; визначає ліміти заборгованості в іноземній валюті уповноважених банків нерезидент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2"/>
          <w:lang w:val="uk-UA"/>
        </w:rPr>
        <w:t>нагромаджує, зберігає і використовує резерви валютних ціннос</w:t>
        <w:softHyphen/>
        <w:t>тей для здійснення державної валютної політики; видає ліцензії на здійснення валютних операцій та приймає рішен</w:t>
        <w:softHyphen/>
        <w:t>ня про їх скасув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2"/>
        </w:rPr>
        <w:t>визначає способи встановлення і використання валютних (об</w:t>
        <w:softHyphen/>
        <w:t xml:space="preserve">мінних) курсів іноземних валют, виражених в іноземній валюті або у розрахункових (клірингових) одиницях. </w:t>
      </w:r>
    </w:p>
    <w:p>
      <w:pPr>
        <w:pStyle w:val="TextBodyIndent"/>
        <w:spacing w:lineRule="auto" w:line="360"/>
        <w:rPr/>
      </w:pPr>
      <w:r>
        <w:rPr>
          <w:rStyle w:val="2"/>
          <w:lang w:val="ru-RU"/>
        </w:rPr>
        <w:t>Для реалізацій цих функцій НБУ виконує такі групи операцій:</w:t>
      </w:r>
    </w:p>
    <w:p>
      <w:pPr>
        <w:pStyle w:val="TextBodyIndent"/>
        <w:numPr>
          <w:ilvl w:val="0"/>
          <w:numId w:val="7"/>
        </w:numPr>
        <w:spacing w:lineRule="auto" w:line="360"/>
        <w:rPr>
          <w:rStyle w:val="2"/>
          <w:lang w:val="ru-RU"/>
        </w:rPr>
      </w:pPr>
      <w:r>
        <w:rPr>
          <w:rStyle w:val="2"/>
          <w:lang w:val="ru-RU"/>
        </w:rPr>
        <w:t>нада</w:t>
      </w:r>
      <w:r>
        <w:rPr>
          <w:rStyle w:val="2"/>
        </w:rPr>
        <w:t>є кредити комерційним банкам під забезпечення цінними паперами та іншими активам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rStyle w:val="2"/>
        </w:rPr>
      </w:pPr>
      <w:r>
        <w:rPr>
          <w:rStyle w:val="2"/>
          <w:lang w:val="ru-RU"/>
        </w:rPr>
        <w:t>відкриває власні кореспондентські рахунки у закордонних банках і веде рахунки банків – кореспонденті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Style w:val="2"/>
        </w:rPr>
        <w:t>купує та продає іноземну валюту, платіжні документи в іноземній валюті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Style w:val="2"/>
        </w:rPr>
        <w:t xml:space="preserve">зберігає, а також купує та продає монетарні коштовні метали, дорогоцінні камені та інші коштовності на внутрішньому і зовнішньому ринках без квотування і ліцензування;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Style w:val="2"/>
        </w:rPr>
        <w:t>розміщує золотовалютні резерви (в т.ч. в іноземних банках) само</w:t>
        <w:softHyphen/>
        <w:t>стійно або через банки, уповноважені ним на ведення зовнішніх операцій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Style w:val="2"/>
        </w:rPr>
        <w:t>проводить операції з резервними фондами грошових зна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2"/>
          <w:lang w:val="uk-UA"/>
        </w:rPr>
        <w:t xml:space="preserve">Державним органом, що здійснює грошово-кредитне і валютне </w:t>
      </w:r>
    </w:p>
    <w:p>
      <w:pPr>
        <w:pStyle w:val="Normal"/>
        <w:spacing w:lineRule="auto" w:line="360"/>
        <w:jc w:val="both"/>
        <w:rPr/>
      </w:pPr>
      <w:r>
        <w:rPr>
          <w:rStyle w:val="2"/>
          <w:lang w:val="uk-UA"/>
        </w:rPr>
        <w:t>регулювання є Національний банк України, який за основу своєї діяль</w:t>
        <w:softHyphen/>
        <w:t>ності визначає: забезпечення стабільності національної грошової оди</w:t>
        <w:softHyphen/>
        <w:t>ниці гривні; розробляє і реалізує грошово-кредитну політику та здійснює контроль за повсякденною її реалізацією; стимулює розвиток і зміцнення банківської системи України; формує забезпечення ефектив</w:t>
        <w:softHyphen/>
        <w:t>ного і безперебійного функціонування системи розрахунків в інтере</w:t>
        <w:softHyphen/>
        <w:t>сах вкладників і креди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</w:rPr>
        <w:t>У</w:t>
      </w:r>
      <w:r>
        <w:rPr>
          <w:rStyle w:val="2"/>
          <w:lang w:val="uk-UA"/>
        </w:rPr>
        <w:t xml:space="preserve"> </w:t>
      </w:r>
      <w:r>
        <w:rPr>
          <w:rStyle w:val="2"/>
        </w:rPr>
        <w:t>відповідності з цими завданнями НБ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2"/>
          <w:lang w:val="uk-UA"/>
        </w:rPr>
      </w:pPr>
      <w:r>
        <w:rPr>
          <w:rStyle w:val="2"/>
        </w:rPr>
        <w:t>здійснює єдину державну грошово-кредитну політику. Основним</w:t>
        <w:br/>
        <w:t>документом при цьому є Програма діяльності Уряду, схвалена Верховною Радою Украї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монопольне здійснює емісію валюти України та організує її обі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2"/>
          <w:lang w:val="uk-UA"/>
        </w:rPr>
      </w:pPr>
      <w:r>
        <w:rPr>
          <w:rStyle w:val="2"/>
        </w:rPr>
        <w:t>виступає кредитором останньої інстанції для банків і кредитних установ, організує систему рефінансува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встановлює для банків і кредитних установ правила проведення банківських операцій бухгалтерського обліку і звітності, що узгоджені з державною системою статистики і стандартів, захисту інформації та кошт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</w:rPr>
        <w:t>створює та здійснює методологічне забезпечення системи грошово-кредитної і банківської статистичної інформації та статистики пла</w:t>
        <w:softHyphen/>
        <w:t>тіжного баланс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2"/>
          <w:lang w:val="uk-UA"/>
        </w:rPr>
      </w:pPr>
      <w:r>
        <w:rPr>
          <w:rStyle w:val="2"/>
        </w:rPr>
        <w:t>визначає та координує створення сучасних електронних платіжних засобів, розрахунків та технолог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встановлює єдиний порядок і проводить державну реєстрацію банків і їх філій, валютних бірж і кредитних установ та ліцензуван</w:t>
        <w:softHyphen/>
        <w:t>ня банківських опер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</w:rPr>
        <w:t>здійснює нагляд за діяльністю банк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</w:rPr>
        <w:t>аналізує та прогнозує стан грошово-кредитних, фінансових та ва</w:t>
        <w:softHyphen/>
        <w:t>лютних відноси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організує інкасування та перевезення грошових знаків та інших цінностей, надає ліцензії комерційним банкам на право банківських опер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здійснює інші функції відповідно Статуту НБУ і законодавчих актів України.</w:t>
      </w:r>
    </w:p>
    <w:p>
      <w:pPr>
        <w:pStyle w:val="TextBodyIndent"/>
        <w:spacing w:lineRule="auto" w:line="360"/>
        <w:rPr/>
      </w:pPr>
      <w:r>
        <w:rPr>
          <w:rStyle w:val="2"/>
          <w:lang w:val="ru-RU"/>
        </w:rPr>
        <w:t>Отже, сучасна грошова система характеризує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</w:rPr>
        <w:t>відміною офіційного золотого вмісту грошової одиниці за ухвалою МВФ про демонетизацію зол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</w:rPr>
        <w:t>переходом до нерозмінних на золото кредитних грошей, які значною мірою за своєю природою наближаються до паперових грош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2"/>
          <w:lang w:val="uk-UA"/>
        </w:rPr>
      </w:pPr>
      <w:r>
        <w:rPr>
          <w:rStyle w:val="2"/>
        </w:rPr>
        <w:t>збереженням у грошовому обігу деяких країн поряд з кредитними грішми і паперових грошей у вигляді казначейських квитк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випуском банкнот у обіг для кредитування підприємств і закладів держави, а також під приріст офіційних золотих і валютних резерв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2"/>
          <w:lang w:val="uk-UA"/>
        </w:rPr>
      </w:pPr>
      <w:r>
        <w:rPr>
          <w:rStyle w:val="2"/>
        </w:rPr>
        <w:t>розвитком безготівкового обороту за умов одночасного скорочення у обігу готів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2"/>
          <w:lang w:val="uk-UA"/>
        </w:rPr>
        <w:t>зростанням масштабів державного регулювання грошового обігу для подолання невідповідності кількості грошей об'єктивним потребам економічного обороту та викликаних цим інфляційних тенденцій.</w:t>
      </w:r>
    </w:p>
    <w:p>
      <w:pPr>
        <w:pStyle w:val="TextBodyIndent"/>
        <w:spacing w:lineRule="auto" w:line="360"/>
        <w:rPr/>
      </w:pPr>
      <w:r>
        <w:rPr>
          <w:rStyle w:val="2"/>
        </w:rPr>
        <w:t>Оскільки грошові системи – це складні економічні системи, що перебувають у стані розвитку і змін, то їх слід розглядати з різних боків:</w:t>
      </w:r>
    </w:p>
    <w:p>
      <w:pPr>
        <w:pStyle w:val="TextBodyIndent"/>
        <w:numPr>
          <w:ilvl w:val="2"/>
          <w:numId w:val="8"/>
        </w:numPr>
        <w:spacing w:lineRule="auto" w:line="360"/>
        <w:rPr/>
      </w:pPr>
      <w:r>
        <w:rPr>
          <w:rStyle w:val="2"/>
        </w:rPr>
        <w:t>залежно від панівних економічних відносин можна визначити два типи грошових систем:</w:t>
      </w:r>
    </w:p>
    <w:p>
      <w:pPr>
        <w:pStyle w:val="TextBodyIndent"/>
        <w:numPr>
          <w:ilvl w:val="2"/>
          <w:numId w:val="11"/>
        </w:numPr>
        <w:spacing w:lineRule="auto" w:line="360"/>
        <w:rPr/>
      </w:pPr>
      <w:r>
        <w:rPr>
          <w:rStyle w:val="2"/>
        </w:rPr>
        <w:t>ринкового типу, який характеризується вільним функціонуванням грошей, грошово – кредитним регулюванням на рівні банківської системи, використання переважно економічних важелів підтримання стабільності грошового обігу тощо;</w:t>
      </w:r>
    </w:p>
    <w:p>
      <w:pPr>
        <w:pStyle w:val="TextBodyIndent"/>
        <w:numPr>
          <w:ilvl w:val="2"/>
          <w:numId w:val="11"/>
        </w:numPr>
        <w:spacing w:lineRule="auto" w:line="360"/>
        <w:rPr/>
      </w:pPr>
      <w:r>
        <w:rPr>
          <w:rStyle w:val="2"/>
        </w:rPr>
        <w:t>неринкова грошова система, якій властиві адміністративно – командні методи і важелі управлінням виробництвом та обміном, а панівним було регулювання виробництва і обміну для зближення і витіснення Товар – Гроші – Виробництво і грошового обігу;</w:t>
      </w:r>
    </w:p>
    <w:p>
      <w:pPr>
        <w:pStyle w:val="TextBodyIndent"/>
        <w:numPr>
          <w:ilvl w:val="2"/>
          <w:numId w:val="4"/>
        </w:numPr>
        <w:spacing w:lineRule="auto" w:line="360"/>
        <w:rPr/>
      </w:pPr>
      <w:r>
        <w:rPr>
          <w:rStyle w:val="2"/>
        </w:rPr>
        <w:t>залежно від рівня входження національної економіки у світовій ринок і глибини міжнародного поділу праці виділяють:</w:t>
      </w:r>
    </w:p>
    <w:p>
      <w:pPr>
        <w:pStyle w:val="TextBodyIndent"/>
        <w:numPr>
          <w:ilvl w:val="2"/>
          <w:numId w:val="14"/>
        </w:numPr>
        <w:spacing w:lineRule="auto" w:line="360"/>
        <w:rPr/>
      </w:pPr>
      <w:r>
        <w:rPr>
          <w:rStyle w:val="2"/>
        </w:rPr>
        <w:t>грошові системи відкритого типу – відсутні оближення у формуванні валютних курсів та обмінних операцій, вільне переміщення грошових ресурсів до країни та за її межі, в обігу перебуває вільно конвертована валюта, діють інші важелі підтримання національного грошового обігу як інтегрованої частини світового господарського і грошового обігу;</w:t>
      </w:r>
    </w:p>
    <w:p>
      <w:pPr>
        <w:pStyle w:val="TextBodyIndent"/>
        <w:numPr>
          <w:ilvl w:val="2"/>
          <w:numId w:val="14"/>
        </w:numPr>
        <w:spacing w:lineRule="auto" w:line="360"/>
        <w:rPr/>
      </w:pPr>
      <w:r>
        <w:rPr>
          <w:rStyle w:val="2"/>
        </w:rPr>
        <w:t>грошові системи закритого типу. В них переважно панують адміністративно – командні важелі управління суспільним виробництвом, відсутня вільна конвертованість національної грошової одиниці на іноземні валюти, діють численні обмеження у валютних операціях тощ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2"/>
          <w:lang w:val="uk-UA"/>
        </w:rPr>
        <w:t>залежно від форми грошей у обігу є 2 типи грошових систем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2"/>
          <w:lang w:val="uk-UA"/>
        </w:rPr>
        <w:t>якщо роль загального еквіваленту виконують благородні метали, то такі системи грошового обігу називають грошовими системами металевого обігу. У них грошовий товар безпосередньо перебуває в обігу і виконує всі функції грошей, а кредитні гроші є безперешкодно розмінюваними на дійсні гроші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2"/>
          <w:lang w:val="uk-UA"/>
        </w:rPr>
        <w:t>система обігу кредитних і паперових грошей, коли благородні метали з обігу вилучено, а в обігу перебувають знаки вар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сторія людства знає три типи грошових систем – біметалізм, монометалізм і систему нерозмінних кредитних грошей.</w:t>
      </w:r>
    </w:p>
    <w:p>
      <w:pPr>
        <w:pStyle w:val="TextBodyIndent"/>
        <w:spacing w:lineRule="auto" w:line="360"/>
        <w:rPr/>
      </w:pPr>
      <w:r>
        <w:rPr/>
        <w:t xml:space="preserve">Біметалева система грошового обігу діє тоді, коли роль загального еквіваленту закріплена за двома шляхетними металами (переважно за золотом і сріблом), передбачаюється вільне карбування монет з обох металів та їхній необмежений обіг. В цих умовах на ринку складалася ціна товару, що виражалася у золоті й сріблі. Система біметалевого грошового обігу діяла у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ст.ст., а ряд країн Західної Європи її скасували лише у </w:t>
      </w:r>
      <w:r>
        <w:rPr>
          <w:lang w:val="en-US"/>
        </w:rPr>
        <w:t>XIX</w:t>
      </w:r>
      <w:r>
        <w:rPr/>
        <w:t xml:space="preserve"> ст.</w:t>
      </w:r>
    </w:p>
    <w:p>
      <w:pPr>
        <w:pStyle w:val="TextBodyIndent"/>
        <w:spacing w:lineRule="auto" w:line="360"/>
        <w:rPr/>
      </w:pPr>
      <w:r>
        <w:rPr/>
        <w:t>За паралельного біметалевого обігу грошей між золотими і срібними монетами стихійно (автоматично) складається вагове і цінове співвідношення, яке держава законодавчо закріплювала і надавала золотим та срібним монетам функцію законного платіжного засобу.</w:t>
      </w:r>
    </w:p>
    <w:p>
      <w:pPr>
        <w:pStyle w:val="TextBodyIndent"/>
        <w:spacing w:lineRule="auto" w:line="360"/>
        <w:rPr/>
      </w:pPr>
      <w:r>
        <w:rPr/>
        <w:t xml:space="preserve">Але біметалізм: а) не відповідав потребам розвитку капіталізму; б) використання у функції міри вартості одночасно двох металів суперечило природі даної функції грошей, коли загальною мірою вартості слугує лише один товар; в)встановлювані державою тверді вартісні співвідношення не відповідали реальній ринковій вартості золота і срібла, що не лише не сприяло точності виміру вартості товарів, а й не забезпечувало стабільності грошового обігу. Більше того, здешевлення видобування срібла у кінці </w:t>
      </w:r>
      <w:r>
        <w:rPr>
          <w:lang w:val="en-US"/>
        </w:rPr>
        <w:t>XIX</w:t>
      </w:r>
      <w:r>
        <w:rPr/>
        <w:t xml:space="preserve"> ст. призвело до його знецінення відносно до золота, витиснення останнього з каналів грошового обігу і зумовило значні коливання цін на товари. В цьому виявилась дія закону Коперніка – Грешема, за яким “погані гроші витискають з обігу більш вартісні”. </w:t>
      </w:r>
    </w:p>
    <w:p>
      <w:pPr>
        <w:pStyle w:val="TextBodyIndent"/>
        <w:spacing w:lineRule="auto" w:line="360"/>
        <w:rPr/>
      </w:pPr>
      <w:r>
        <w:rPr/>
        <w:t xml:space="preserve">Оскільки біметалізм породжував нестабільність грошової системи і труднощі при визначенні вартісного співвідношення між золотом і сріблом, а розвиток індустріалізації потребував стабільних грошей як єдиного загального еквіваленту, у </w:t>
      </w:r>
      <w:r>
        <w:rPr>
          <w:lang w:val="en-US"/>
        </w:rPr>
        <w:t>II</w:t>
      </w:r>
      <w:r>
        <w:rPr/>
        <w:t xml:space="preserve"> пол. </w:t>
      </w:r>
      <w:r>
        <w:rPr>
          <w:lang w:val="en-US"/>
        </w:rPr>
        <w:t>XIX</w:t>
      </w:r>
      <w:r>
        <w:rPr/>
        <w:t xml:space="preserve"> ст. у більшості країн світу склалася монометалева грошова система.</w:t>
      </w:r>
    </w:p>
    <w:p>
      <w:pPr>
        <w:pStyle w:val="TextBodyIndent"/>
        <w:spacing w:lineRule="auto" w:line="360"/>
        <w:rPr/>
      </w:pPr>
      <w:r>
        <w:rPr/>
        <w:t>Монометалізм – грошова система, у якій один метал (золото або срібло) слугує загальним еквівалентом і основою грошового обігу, а функціонуючі монети і знаки вартості розмінюються на дорогоцінні метали.</w:t>
      </w:r>
    </w:p>
    <w:p>
      <w:pPr>
        <w:pStyle w:val="TextBodyIndent"/>
        <w:spacing w:lineRule="auto" w:line="360"/>
        <w:rPr/>
      </w:pPr>
      <w:r>
        <w:rPr/>
        <w:t>Система золотого монометалізму пройшла ряд еволюційних етап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стадії золотомонетного обігу (середина </w:t>
      </w:r>
      <w:r>
        <w:rPr>
          <w:sz w:val="28"/>
          <w:lang w:val="en-US"/>
        </w:rPr>
        <w:t>XIX</w:t>
      </w:r>
      <w:r>
        <w:rPr>
          <w:sz w:val="28"/>
          <w:lang w:val="uk-UA"/>
        </w:rPr>
        <w:t xml:space="preserve"> ст. – 1914 р.) в її основі знаходились золоті монети. При цьому банкноти безперешкодно обмінювались на золото. Ця система не знала ні нестачі, ні надлишку грошей, але вона – найдорожча грошова система, до того ж малорухома і негнуч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лотомонетний стандарт найкраще відповідав потребам індустріального суспільства доби вільної конкуренції, сприяв розвитку виробництва, вдосконаленню кредитної системи, поширенню світової торгівлі і вивозу капіталу. Основними характерними рисами золотомонетного стандарту були такі його переваг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золотомонетній грошовій системі золото виконує всі функції грошей, а у внутрішньому грошовому обігу перебувають повноцінні золоті монет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зволено вільне карбування золотих монет приватними особами (як правило на монетному дворі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зволявся вільний вивіз та ввезення золота, іноземної валюти і функціонування вільних ринків золот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повноцінні грошові знаки (банкноти, металева розмінна монета) в процесі обігу вільно і необмежено розмінювалися на золото, що забезпечувало рівновагу між грошовою і товарною масами.</w:t>
      </w:r>
    </w:p>
    <w:p>
      <w:pPr>
        <w:pStyle w:val="TextBodyIndent"/>
        <w:spacing w:lineRule="auto" w:line="360"/>
        <w:rPr/>
      </w:pPr>
      <w:r>
        <w:rPr/>
        <w:t xml:space="preserve">Таке функціонування золотомонетного стандарту вимагало наявності достатніх золотих запасів у центральних емісійних банках, які одночасно були резервом внутрішнього монетного обігу, що забезпечував вільний обмін банкнот на золото, та резервом світових грошей. Проте зростання бюджетних дефіцитів і збільшення емісії паперових грошей в обігу привели в роки Першої світової війни до значного перевищення грошово – паперової маси в обігу над обсягами золотих запасів емісійних банків. Це привело до припинення вільного обміну паперових грошей на золоті монети і ліквідації золотомонетного стандарту в країнах – учасниках війни. Під час грошових реформ 1934 – 1929 рр. Були зроблені спроби відновити золотомонетний стандарт, але вже у двох обмежених формах – золотозливкового і золотодевізного  стандарт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лотозливковий стандарт – це система, за якої золоті монети вилучаються з обігу і переплавляються в зливки золота, а обмін банкнот на золото відбувається шляхом продажу золотих зливків по фіксованій державній ціні, яка відповідає встановленому золотому вмісту паперових грош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1944 р. відбувається перехід до нової грошової системи – золотодевізного стандарту (Бреттон – Вудська грошова система – за назвою американського містечка Бреттон – Вудс, де була укладена угода про перехід на нову грошову систему). За цієї системи грошові знаки взагалі не обмінювались на золото (центральні банки обмінювали на золото свою національну валюту, що нагромадилась в інших країнах), а фіксований курс національної валюти (її купівельна сила) підтримувався шляхом купівлі – продажу іноземної валюти (девіз) на фондових бірж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зміну системі золотого монометалізму у 70 – х роках приходить система нерозмінних кредитних грошей ( Ямайська грошова система), яка характеризується наступними рисам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таточна демонетизація золо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мінна золотого вмісту кредитних грошей (банкнот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анування символічних (готівкових і безготівкових) грош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силення емісії грошей з метою кредитування приватного підприємництва і держав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е регулювання грошового обігу.</w:t>
      </w:r>
    </w:p>
    <w:p>
      <w:pPr>
        <w:pStyle w:val="21"/>
        <w:ind w:firstLine="709"/>
        <w:rPr/>
      </w:pPr>
      <w:r>
        <w:rPr/>
        <w:t>Сучасний грошовий обіг утворюється сукупністю грошових засобів, що виступають у двох формах: готівка (банкноти і розмінна монета) і безготівкові гроші (чекові рахунки, “електронні гроші”, кредитні картки). За обсягом в ринковій економіці готівка нині значно уступає безготівковим грошам; банкноти і розмінна монета сьогодні складають тільки 10 – 20% усіх грошових засобів.</w:t>
      </w:r>
    </w:p>
    <w:p>
      <w:pPr>
        <w:pStyle w:val="Normal"/>
        <w:spacing w:lineRule="auto" w:line="360"/>
        <w:ind w:left="7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ізних країнах існують грошові системи з твердим забезпеченням грошей і вільного грошового обігу. Таке розмежування пов’язане з регулюванням дефіциту грошової маси в обігу. В системах з твердим забезпеченням існують норми покриття (забезпечення) грошей іноземною валютою та золотом. При цьому існує небезпека появи нестачі грошей в обігу (дефляції), якщо грошові ресурси не можуть зростати через нестачу запасу іноземних девіз в центральному банку. За вільного грошового обігу завжди є ймовірність надмірного зростання кількості грошей в обігу, що веде до інфляції, адже не існує законодавчих норм про покриття (забезпечення) грошей, що знаходяться в обігу.</w:t>
      </w:r>
    </w:p>
    <w:p>
      <w:pPr>
        <w:pStyle w:val="Normal"/>
        <w:spacing w:lineRule="auto" w:line="360"/>
        <w:ind w:left="7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в різних системах грошового обігу існувало, змінюючи один одного, кілька типів загального грошового еквівалента: товарний (товарні гроші), ваговий (металеві гроші), карбований (монетні гроші), емісійний (символічні гроші), депозитно – електронний (банківські депозити, “електронні гроші”, кредитні картки).</w:t>
      </w:r>
    </w:p>
    <w:p>
      <w:pPr>
        <w:pStyle w:val="Normal"/>
        <w:spacing w:lineRule="auto" w:line="360"/>
        <w:ind w:left="7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зміни типів грошових систем золото втратило більшість грошових функцій, воно демонетизувалось. За приблизними оцінками, у стародавні і середні віки (до 1600 р.) на різні виплати було видобуто 13,3 тис. т золота, а з 1600 по 1990 роки – ще 106,2 тис. т . Сьогодні близько третини всього золота (38 – 39 тис.т) зосереджено в державних запасах різних країн, приблизно чверть (28 – 30 тис.т) – тезаврована, тобто накопичена приватними особами, більше третини (40- 42 тис. т) – використано в ювелірних, зубопротезних і промислово – технічних виробах, певна частина (9 – 13 тис. т) знаходиться у похованнях, гробницях, скарбах, руїнах стародавніх міст, в затонулих кораблях на дні морів і океанів.</w:t>
      </w:r>
    </w:p>
    <w:p>
      <w:pPr>
        <w:pStyle w:val="Normal"/>
        <w:spacing w:lineRule="auto" w:line="360"/>
        <w:ind w:left="7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одночас, в сучасній економіці здійснює обіг велика різноманітність грошових засобів, що породжує проблему виміру грошової маси.</w:t>
      </w:r>
    </w:p>
    <w:p>
      <w:pPr>
        <w:pStyle w:val="TextBodyIndent"/>
        <w:spacing w:lineRule="auto" w:line="360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uk-UA"/>
        </w:rPr>
        <w:t>Демківський А.В. “Гроші та грошовий обіг”: навчально – методичний посібник, - Київ: “ГРОТ”, 1999р. – Стор. 51 – 63</w:t>
      </w:r>
    </w:p>
    <w:p>
      <w:pPr>
        <w:pStyle w:val="Footnote"/>
        <w:rPr/>
      </w:pPr>
      <w:r>
        <w:rPr>
          <w:lang w:val="uk-UA"/>
        </w:rPr>
        <w:t xml:space="preserve"> </w:t>
      </w:r>
      <w:r>
        <w:rPr>
          <w:vertAlign w:val="superscript"/>
          <w:lang w:val="uk-UA"/>
        </w:rPr>
        <w:t>*</w:t>
      </w:r>
      <w:r>
        <w:rPr>
          <w:lang w:val="uk-UA"/>
        </w:rPr>
        <w:t>Ковальчук В. “Основи економічної теорії” короткий курс, - Тернопіль, 1999р. – Стор. 38 – 39</w:t>
      </w:r>
    </w:p>
    <w:p>
      <w:pPr>
        <w:pStyle w:val="Footnote"/>
        <w:rPr/>
      </w:pPr>
      <w:r>
        <w:rPr>
          <w:lang w:val="uk-UA"/>
        </w:rPr>
        <w:t xml:space="preserve"> </w:t>
      </w:r>
      <w:r>
        <w:rPr>
          <w:vertAlign w:val="superscript"/>
          <w:lang w:val="uk-UA"/>
        </w:rPr>
        <w:t>*</w:t>
      </w:r>
      <w:r>
        <w:rPr>
          <w:lang w:val="uk-UA"/>
        </w:rPr>
        <w:t>ЛагутінВ.Д. “Гроші та грошовий обіг”: навчальний посібник – 3-є видання, - Київ: Товариство “Знання”, 2001р. – Стор. 25 - 27</w:t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077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077" w:hanging="0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09" w:hanging="34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09" w:hanging="34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09" w:hanging="34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080" w:hanging="3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077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077" w:hanging="0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37"/>
        </w:tabs>
        <w:ind w:left="1077" w:hanging="0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077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077" w:hanging="0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2">
    <w:name w:val="Стиль2"/>
    <w:basedOn w:val="Style10"/>
    <w:qFormat/>
    <w:rPr>
      <w:rFonts w:ascii="Times New Roman" w:hAnsi="Times New Roman" w:cs="Times New Roman"/>
      <w:spacing w:val="0"/>
      <w:w w:val="100"/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0:34:00Z</dcterms:created>
  <dc:creator>Лена</dc:creator>
  <dc:description/>
  <dc:language>en-US</dc:language>
  <cp:lastModifiedBy>Лена</cp:lastModifiedBy>
  <cp:lastPrinted>2001-12-18T12:02:00Z</cp:lastPrinted>
  <dcterms:modified xsi:type="dcterms:W3CDTF">2001-12-18T10:02:00Z</dcterms:modified>
  <cp:revision>85</cp:revision>
  <dc:subject/>
  <dc:title>У національній економіці відбувається безперервний кругообіг доходів і продуктів, який опосередковується відповідним обігом гр</dc:title>
</cp:coreProperties>
</file>