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315942511"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1781667728"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1020880563"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675681519"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