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1040775866"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1493746395"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636363726"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378058130"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1415910784"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1861665414"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285155948"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