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1002092-A-101"/>
      <w:r>
        <w:rPr>
          <w:b/>
          <w:sz w:val="32"/>
          <w:szCs w:val="32"/>
        </w:rPr>
        <w:t>План:</w:t>
      </w:r>
    </w:p>
    <w:p>
      <w:pPr>
        <w:pStyle w:val="Normal"/>
        <w:rPr>
          <w:rFonts w:ascii="Times New Roman CYR" w:hAnsi="Times New Roman CYR" w:cs="Times New Roman CYR"/>
          <w:b/>
          <w:b/>
          <w:bCs/>
        </w:rPr>
      </w:pPr>
      <w:r>
        <w:rPr>
          <w:rFonts w:cs="Times New Roman CYR" w:ascii="Times New Roman CYR" w:hAnsi="Times New Roman CYR"/>
          <w:b/>
          <w:bCs/>
        </w:rPr>
        <w:t>ЛУНА.</w:t>
      </w:r>
    </w:p>
    <w:p>
      <w:pPr>
        <w:pStyle w:val="Normal"/>
        <w:numPr>
          <w:ilvl w:val="0"/>
          <w:numId w:val="1"/>
        </w:numPr>
        <w:rPr>
          <w:b/>
          <w:b/>
          <w:sz w:val="32"/>
          <w:szCs w:val="32"/>
        </w:rPr>
      </w:pPr>
      <w:r>
        <w:rPr>
          <w:rFonts w:cs="Times New Roman CYR" w:ascii="Times New Roman CYR" w:hAnsi="Times New Roman CYR"/>
          <w:b/>
          <w:bCs/>
        </w:rPr>
        <w:t>ВНЕШНИЙ ВИД.</w:t>
      </w:r>
    </w:p>
    <w:p>
      <w:pPr>
        <w:pStyle w:val="Normal"/>
        <w:numPr>
          <w:ilvl w:val="1"/>
          <w:numId w:val="1"/>
        </w:numPr>
        <w:rPr>
          <w:b/>
          <w:b/>
          <w:sz w:val="32"/>
          <w:szCs w:val="32"/>
        </w:rPr>
      </w:pPr>
      <w:r>
        <w:rPr>
          <w:rFonts w:cs="Times New Roman CYR" w:ascii="Times New Roman CYR" w:hAnsi="Times New Roman CYR"/>
          <w:b/>
          <w:bCs/>
        </w:rPr>
        <w:t>Иллюзия Луны.</w:t>
      </w:r>
    </w:p>
    <w:p>
      <w:pPr>
        <w:pStyle w:val="Normal"/>
        <w:numPr>
          <w:ilvl w:val="1"/>
          <w:numId w:val="1"/>
        </w:numPr>
        <w:rPr>
          <w:b/>
          <w:b/>
          <w:sz w:val="32"/>
          <w:szCs w:val="32"/>
        </w:rPr>
      </w:pPr>
      <w:r>
        <w:rPr>
          <w:rFonts w:cs="Times New Roman CYR" w:ascii="Times New Roman CYR" w:hAnsi="Times New Roman CYR"/>
          <w:b/>
          <w:bCs/>
        </w:rPr>
        <w:t>Фазы.</w:t>
      </w:r>
    </w:p>
    <w:p>
      <w:pPr>
        <w:pStyle w:val="Normal"/>
        <w:numPr>
          <w:ilvl w:val="0"/>
          <w:numId w:val="1"/>
        </w:numPr>
        <w:rPr>
          <w:b/>
          <w:b/>
          <w:sz w:val="32"/>
          <w:szCs w:val="32"/>
        </w:rPr>
      </w:pPr>
      <w:r>
        <w:rPr>
          <w:rFonts w:cs="Times New Roman CYR" w:ascii="Times New Roman CYR" w:hAnsi="Times New Roman CYR"/>
          <w:b/>
          <w:bCs/>
        </w:rPr>
        <w:t>ДВИЖЕНИЕ.</w:t>
      </w:r>
    </w:p>
    <w:p>
      <w:pPr>
        <w:pStyle w:val="Normal"/>
        <w:numPr>
          <w:ilvl w:val="1"/>
          <w:numId w:val="1"/>
        </w:numPr>
        <w:rPr>
          <w:b/>
          <w:b/>
          <w:sz w:val="32"/>
          <w:szCs w:val="32"/>
        </w:rPr>
      </w:pPr>
      <w:r>
        <w:rPr>
          <w:rFonts w:cs="Times New Roman CYR" w:ascii="Times New Roman CYR" w:hAnsi="Times New Roman CYR"/>
          <w:b/>
          <w:bCs/>
        </w:rPr>
        <w:t>Характеристики орбиты.</w:t>
      </w:r>
    </w:p>
    <w:p>
      <w:pPr>
        <w:pStyle w:val="Normal"/>
        <w:numPr>
          <w:ilvl w:val="1"/>
          <w:numId w:val="1"/>
        </w:numPr>
        <w:rPr>
          <w:b/>
          <w:b/>
          <w:sz w:val="32"/>
          <w:szCs w:val="32"/>
        </w:rPr>
      </w:pPr>
      <w:r>
        <w:rPr>
          <w:rFonts w:cs="Times New Roman CYR" w:ascii="Times New Roman CYR" w:hAnsi="Times New Roman CYR"/>
          <w:b/>
          <w:bCs/>
        </w:rPr>
        <w:t>Наклон.</w:t>
      </w:r>
    </w:p>
    <w:p>
      <w:pPr>
        <w:pStyle w:val="Normal"/>
        <w:numPr>
          <w:ilvl w:val="0"/>
          <w:numId w:val="1"/>
        </w:numPr>
        <w:rPr>
          <w:b/>
          <w:b/>
          <w:sz w:val="32"/>
          <w:szCs w:val="32"/>
        </w:rPr>
      </w:pPr>
      <w:r>
        <w:rPr>
          <w:rFonts w:cs="Times New Roman CYR" w:ascii="Times New Roman CYR" w:hAnsi="Times New Roman CYR"/>
          <w:b/>
          <w:bCs/>
        </w:rPr>
        <w:t>ДЕТАЛИ ПОВЕРХНОСТИ.</w:t>
      </w:r>
    </w:p>
    <w:p>
      <w:pPr>
        <w:pStyle w:val="Normal"/>
        <w:numPr>
          <w:ilvl w:val="1"/>
          <w:numId w:val="1"/>
        </w:numPr>
        <w:rPr>
          <w:b/>
          <w:b/>
          <w:sz w:val="32"/>
          <w:szCs w:val="32"/>
        </w:rPr>
      </w:pPr>
      <w:r>
        <w:rPr>
          <w:rFonts w:cs="Times New Roman CYR" w:ascii="Times New Roman CYR" w:hAnsi="Times New Roman CYR"/>
          <w:b/>
          <w:bCs/>
        </w:rPr>
        <w:t>Моря.</w:t>
        <w:tab/>
      </w:r>
    </w:p>
    <w:p>
      <w:pPr>
        <w:pStyle w:val="Normal"/>
        <w:numPr>
          <w:ilvl w:val="1"/>
          <w:numId w:val="1"/>
        </w:numPr>
        <w:rPr>
          <w:b/>
          <w:b/>
          <w:sz w:val="32"/>
          <w:szCs w:val="32"/>
        </w:rPr>
      </w:pPr>
      <w:r>
        <w:rPr>
          <w:rFonts w:cs="Times New Roman CYR" w:ascii="Times New Roman CYR" w:hAnsi="Times New Roman CYR"/>
          <w:b/>
          <w:bCs/>
        </w:rPr>
        <w:t>Природа поверхности Луны.</w:t>
      </w:r>
    </w:p>
    <w:p>
      <w:pPr>
        <w:pStyle w:val="Normal"/>
        <w:numPr>
          <w:ilvl w:val="1"/>
          <w:numId w:val="1"/>
        </w:numPr>
        <w:rPr>
          <w:b/>
          <w:b/>
          <w:sz w:val="32"/>
          <w:szCs w:val="32"/>
        </w:rPr>
      </w:pPr>
      <w:r>
        <w:rPr>
          <w:rFonts w:cs="Times New Roman CYR" w:ascii="Times New Roman CYR" w:hAnsi="Times New Roman CYR"/>
          <w:b/>
          <w:bCs/>
        </w:rPr>
        <w:t>Кратеры.</w:t>
      </w:r>
    </w:p>
    <w:p>
      <w:pPr>
        <w:pStyle w:val="Normal"/>
        <w:numPr>
          <w:ilvl w:val="1"/>
          <w:numId w:val="1"/>
        </w:numPr>
        <w:rPr>
          <w:b/>
          <w:b/>
          <w:sz w:val="32"/>
          <w:szCs w:val="32"/>
        </w:rPr>
      </w:pPr>
      <w:r>
        <w:rPr>
          <w:rFonts w:cs="Times New Roman CYR" w:ascii="Times New Roman CYR" w:hAnsi="Times New Roman CYR"/>
          <w:b/>
          <w:bCs/>
        </w:rPr>
        <w:t>Другие особенности.</w:t>
      </w:r>
    </w:p>
    <w:p>
      <w:pPr>
        <w:pStyle w:val="Normal"/>
        <w:numPr>
          <w:ilvl w:val="0"/>
          <w:numId w:val="1"/>
        </w:numPr>
        <w:rPr>
          <w:b/>
          <w:b/>
        </w:rPr>
      </w:pPr>
      <w:r>
        <w:rPr>
          <w:b/>
        </w:rPr>
        <w:t>ЛИТЕРАТУРА.</w:t>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pPr>
      <w:bookmarkStart w:id="1" w:name="1002092-A-101"/>
      <w:r>
        <w:rPr>
          <w:rFonts w:cs="Times New Roman CYR" w:ascii="Times New Roman CYR" w:hAnsi="Times New Roman CYR"/>
          <w:b/>
          <w:bCs/>
        </w:rPr>
        <w:t xml:space="preserve">ЛУНА, </w:t>
      </w:r>
      <w:bookmarkEnd w:id="1"/>
      <w:r>
        <w:rPr>
          <w:rFonts w:cs="Times New Roman CYR" w:ascii="Times New Roman CYR" w:hAnsi="Times New Roman CYR"/>
        </w:rPr>
        <w:t>естественный спутник Земли, ее постоянный ближайший сосед. Это скалистое шаровидное тело без атмосферы и жизни. Ее диаметр 3480 км, т.е. немногим более четверти диаметра Земли. Ее угловой диаметр (угол, под которым диск Луны виден с Земли) составляет около 30</w:t>
      </w:r>
      <w:r>
        <w:rPr>
          <w:rFonts w:cs="Symbol" w:ascii="Symbol" w:hAnsi="Symbol"/>
        </w:rPr>
        <w:t></w:t>
      </w:r>
      <w:r>
        <w:rPr>
          <w:rFonts w:cs="Times New Roman CYR" w:ascii="Times New Roman CYR" w:hAnsi="Times New Roman CYR"/>
        </w:rPr>
        <w:t xml:space="preserve"> дуги. Среднее расстояние Луны от Земли 384 400 км, что равно примерно 30 диаметрам Земли. Космический корабль может добраться до Луны менее чем за 3 сут. Первый достигший Луны аппарат «Луна-2» был запущен 12 сентября 1959 в СССР. Первые люди ступили на Луну 20 июля 1969; это были астронавты «Аполлона-11», запущенного в США. </w:t>
      </w:r>
    </w:p>
    <w:p>
      <w:pPr>
        <w:pStyle w:val="Style15"/>
        <w:rPr>
          <w:rFonts w:ascii="Times New Roman CYR" w:hAnsi="Times New Roman CYR" w:cs="Times New Roman CYR"/>
        </w:rPr>
      </w:pPr>
      <w:r>
        <w:rPr>
          <w:rFonts w:cs="Times New Roman CYR" w:ascii="Times New Roman CYR" w:hAnsi="Times New Roman CYR"/>
        </w:rPr>
        <w:t xml:space="preserve">Еще до наступления эры космических исследований астрономы знали, что Луна – необычное тело. Хотя это не самый большой спутник в Солнечной системе, но он один из крупнейших по отношению к своей планете – Земле. Плотность Луны всего в 3,3 раза больше плотности воды, что меньше, чем у любой из планет земной группы: самой Земли, Меркурия, Венеры и Марса. Уже это обстоятельство заставляет думать о необычных условиях образования Луны. Пробы грунта с поверхности Луны позволили определить его химический состав и возраст (4,1 млрд. лет у самых старых образцов), но это лишь сильнее запутало наше представление о происхождении Луны. </w:t>
      </w:r>
    </w:p>
    <w:p>
      <w:pPr>
        <w:pStyle w:val="Normal"/>
        <w:jc w:val="center"/>
        <w:rPr>
          <w:rFonts w:ascii="Times New Roman CYR" w:hAnsi="Times New Roman CYR" w:cs="Times New Roman CYR"/>
          <w:b/>
          <w:b/>
          <w:bCs/>
        </w:rPr>
      </w:pPr>
      <w:bookmarkStart w:id="2" w:name="1002092-L-102"/>
      <w:bookmarkEnd w:id="2"/>
      <w:r>
        <w:rPr>
          <w:rFonts w:cs="Times New Roman CYR" w:ascii="Times New Roman CYR" w:hAnsi="Times New Roman CYR"/>
          <w:b/>
          <w:bCs/>
        </w:rPr>
        <w:t xml:space="preserve">ВНЕШНИЙ ВИД </w:t>
      </w:r>
    </w:p>
    <w:p>
      <w:pPr>
        <w:pStyle w:val="Style15"/>
        <w:rPr>
          <w:rFonts w:ascii="Times New Roman CYR" w:hAnsi="Times New Roman CYR" w:cs="Times New Roman CYR"/>
        </w:rPr>
      </w:pPr>
      <w:bookmarkStart w:id="3" w:name="1002092-L-102"/>
      <w:bookmarkEnd w:id="3"/>
      <w:r>
        <w:rPr>
          <w:rFonts w:cs="Times New Roman CYR" w:ascii="Times New Roman CYR" w:hAnsi="Times New Roman CYR"/>
        </w:rPr>
        <w:t xml:space="preserve">Как все планеты и их спутники, Луна в основном светит отраженным солнечным светом. Обычно бывает видна та часть Луны, которую освещает Солнце. Исключение составляют периоды вблизи новолуния, когда отраженный от Земли свет слабо освещает и темную сторону Луны, создавая картину «старой Луны в объятиях молодой».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Яркость полной Луны в 650 тыс. раз меньше яркости Солнца. Полная Луна отражает только 7% падающего на нее солнечного света. После периодов бурной солнечной активности отдельные места лунной поверхности могут слабо светиться под действием люминесценции. </w:t>
      </w:r>
    </w:p>
    <w:p>
      <w:pPr>
        <w:pStyle w:val="Style15"/>
        <w:rPr>
          <w:rFonts w:ascii="Times New Roman CYR" w:hAnsi="Times New Roman CYR" w:cs="Times New Roman CYR"/>
        </w:rPr>
      </w:pPr>
      <w:r>
        <w:rPr>
          <w:rFonts w:cs="Times New Roman CYR" w:ascii="Times New Roman CYR" w:hAnsi="Times New Roman CYR"/>
        </w:rPr>
        <w:t xml:space="preserve">На видимой стороне Луны – той, что всегда повернута к Земле, – бросаются в глаза темные области, названные астрономами прошлого морями (по-латински mare). Из-за относительно ровной поверхности моря были выбраны для посадки первых экспедиций астронавтов; исследования показали, что моря имеют сухую поверхность, покрытую мелкими пористыми обломками лавы и редкими камнями. Эти большие темные участки Луны резко отличаются от ярких горных областей, неровная поверхность которых значительно лучше отражает свет. Облетевшие Луну космические корабли показали, вопреки ожиданиям, что на обратной стороне Луны нет больших морей и поэтому она не похожа на видимую сторону. </w:t>
      </w:r>
    </w:p>
    <w:p>
      <w:pPr>
        <w:pStyle w:val="Style15"/>
        <w:rPr>
          <w:rFonts w:ascii="Times New Roman CYR" w:hAnsi="Times New Roman CYR" w:cs="Times New Roman CYR"/>
        </w:rPr>
      </w:pPr>
      <w:r>
        <w:rPr>
          <w:rFonts w:cs="Times New Roman CYR" w:ascii="Times New Roman CYR" w:hAnsi="Times New Roman CYR"/>
        </w:rPr>
      </w:r>
    </w:p>
    <w:p>
      <w:pPr>
        <w:pStyle w:val="Style15"/>
        <w:rPr/>
      </w:pPr>
      <w:bookmarkStart w:id="4" w:name="1002092-L-103"/>
      <w:r>
        <w:rPr>
          <w:rFonts w:cs="Times New Roman CYR" w:ascii="Times New Roman CYR" w:hAnsi="Times New Roman CYR"/>
          <w:b/>
          <w:bCs/>
        </w:rPr>
        <w:t xml:space="preserve">Иллюзия Луны. </w:t>
      </w:r>
      <w:bookmarkEnd w:id="4"/>
      <w:r>
        <w:rPr>
          <w:rFonts w:cs="Times New Roman CYR" w:ascii="Times New Roman CYR" w:hAnsi="Times New Roman CYR"/>
        </w:rPr>
        <w:t xml:space="preserve">Вблизи горизонта Луна выглядит гораздо большей, чем высоко в небе. Это оптическая иллюзия. Психологические опыты показали, что наблюдатель подсознательно регулирует свое восприятие размера объекта в зависимости от размера других объектов в поле зрения. Луна кажется меньше, когда она высоко в небе и окружена большим пустым пространством; но когда она у горизонта, ее размер легко сравнить с расстоянием между ней и горизонтом. Под влиянием этого сравнения мы неосознанно усиливаем свое впечатление о размере Луны. </w:t>
      </w:r>
    </w:p>
    <w:p>
      <w:pPr>
        <w:pStyle w:val="Style15"/>
        <w:rPr/>
      </w:pPr>
      <w:bookmarkStart w:id="5" w:name="1002092-L-104"/>
      <w:r>
        <w:rPr>
          <w:rFonts w:cs="Times New Roman CYR" w:ascii="Times New Roman CYR" w:hAnsi="Times New Roman CYR"/>
          <w:b/>
          <w:bCs/>
        </w:rPr>
        <w:t xml:space="preserve">Фазы. </w:t>
      </w:r>
      <w:bookmarkEnd w:id="5"/>
      <w:r>
        <w:rPr>
          <w:rFonts w:cs="Times New Roman CYR" w:ascii="Times New Roman CYR" w:hAnsi="Times New Roman CYR"/>
        </w:rPr>
        <w:t xml:space="preserve">Фазы Луны возникают вследствие изменения взаимного расположения Земли, Луны и Солнца. Например, когда Луна находится между Солнцем и Землей, ее обращенная к Земле сторона темна и поэтому почти невидима. Этот момент называют новолунием, поскольку, начиная с него, Луна как будто рождается и становится видимой все больше и больше. Пройдя четверть своей орбиты, Луна демонстрирует освещенную половину диска; при этом говорят, что она находится в первой четверти. При прохождении половины орбиты у Луны становится видимой вся обращенная к Земле сторона – она вступает в фазу полнолуния. </w:t>
      </w:r>
    </w:p>
    <w:p>
      <w:pPr>
        <w:pStyle w:val="Style15"/>
        <w:rPr>
          <w:rFonts w:ascii="Times New Roman CYR" w:hAnsi="Times New Roman CYR" w:cs="Times New Roman CYR"/>
        </w:rPr>
      </w:pPr>
      <w:r>
        <w:rPr>
          <w:rFonts w:cs="Times New Roman CYR" w:ascii="Times New Roman CYR" w:hAnsi="Times New Roman CYR"/>
        </w:rPr>
        <w:t xml:space="preserve">Земля тоже проходит через разные фазы, если смотреть на нее с Луны. Например, в новолуние, когда диск Луны совершенно темный для наблюдателя на Земле, астронавт на Луне видит целиком освещенную «полную Землю». И наоборот, когда на Земле мы видим полнолуние, с Луны можно наблюдать «новоземелье». В первой и третьей четвертях, когда люди на Земле видят освещенной половину лунного диска, астронавты на Луне тоже увидят освещенную половину диска Земли. </w:t>
      </w:r>
    </w:p>
    <w:p>
      <w:pPr>
        <w:pStyle w:val="Normal"/>
        <w:jc w:val="center"/>
        <w:rPr>
          <w:rFonts w:ascii="Times New Roman CYR" w:hAnsi="Times New Roman CYR" w:cs="Times New Roman CYR"/>
          <w:b/>
          <w:b/>
          <w:bCs/>
        </w:rPr>
      </w:pPr>
      <w:bookmarkStart w:id="6" w:name="1002092-L-105"/>
      <w:bookmarkEnd w:id="6"/>
      <w:r>
        <w:rPr>
          <w:rFonts w:cs="Times New Roman CYR" w:ascii="Times New Roman CYR" w:hAnsi="Times New Roman CYR"/>
          <w:b/>
          <w:bCs/>
        </w:rPr>
        <w:t xml:space="preserve">ДВИЖЕНИЕ </w:t>
      </w:r>
    </w:p>
    <w:p>
      <w:pPr>
        <w:pStyle w:val="Style15"/>
        <w:rPr>
          <w:rFonts w:ascii="Times New Roman CYR" w:hAnsi="Times New Roman CYR" w:cs="Times New Roman CYR"/>
        </w:rPr>
      </w:pPr>
      <w:bookmarkStart w:id="7" w:name="1002092-L-105"/>
      <w:bookmarkEnd w:id="7"/>
      <w:r>
        <w:rPr>
          <w:rFonts w:cs="Times New Roman CYR" w:ascii="Times New Roman CYR" w:hAnsi="Times New Roman CYR"/>
        </w:rPr>
        <w:t xml:space="preserve">Основное влияние на движение Луны оказывает Земля, хотя и значительно более удаленное Солнце на него тоже влияет. Поэтому объяснение движения Луны становится одной из сложнейших проблем небесной механики. Первая приемлемая теория была предложена Исааком Ньютоном в его «Началах» (1687), где были опубликованы закон всемирного тяготения и законы движения. Ньютон не только учел все известные в то время возмущения лунной орбиты, но и предсказал некоторые эффекты. </w:t>
      </w:r>
    </w:p>
    <w:p>
      <w:pPr>
        <w:pStyle w:val="Style15"/>
        <w:rPr/>
      </w:pPr>
      <w:bookmarkStart w:id="8" w:name="1002092-L-106"/>
      <w:r>
        <w:rPr>
          <w:rFonts w:cs="Times New Roman CYR" w:ascii="Times New Roman CYR" w:hAnsi="Times New Roman CYR"/>
          <w:b/>
          <w:bCs/>
        </w:rPr>
        <w:t xml:space="preserve">Характеристики орбиты. </w:t>
      </w:r>
      <w:bookmarkEnd w:id="8"/>
      <w:r>
        <w:rPr>
          <w:rFonts w:cs="Times New Roman CYR" w:ascii="Times New Roman CYR" w:hAnsi="Times New Roman CYR"/>
        </w:rPr>
        <w:t>Время, необходимое Луне для полного обращения по орбите вокруг Земли на 360</w:t>
      </w:r>
      <w:r>
        <w:rPr>
          <w:rFonts w:cs="Symbol" w:ascii="Symbol" w:hAnsi="Symbol"/>
        </w:rPr>
        <w:t></w:t>
      </w:r>
      <w:r>
        <w:rPr>
          <w:rFonts w:cs="Times New Roman CYR" w:ascii="Times New Roman CYR" w:hAnsi="Times New Roman CYR"/>
        </w:rPr>
        <w:t xml:space="preserve">, составляет 27 сут 7 ч 43,2 мин. Но все это время Земля сама движется вокруг Солнца в том же направлении, поэтому взаимное положение трех тел повторяется не через орбитальный период Луны, а спустя примерно 53 ч после него. Поэтому полнолуние происходит через каждые 29 сут 12 ч 44,1 мин; этот период называют лунным месяцем. Каждый солнечный год содержит 12,37 лунных месяцев, так что 7 из 19 лет имеют 13 полнолуний. Этот 19-летний период называется «метоновым циклом», поскольку в 5 в. до н.э. афинский астроном Метон предложил этот период в качестве основы для реформы календаря, правда, не состоявшейся. </w:t>
      </w:r>
    </w:p>
    <w:p>
      <w:pPr>
        <w:pStyle w:val="Style15"/>
        <w:rPr>
          <w:rFonts w:ascii="Times New Roman CYR" w:hAnsi="Times New Roman CYR" w:cs="Times New Roman CYR"/>
        </w:rPr>
      </w:pPr>
      <w:r>
        <w:rPr>
          <w:rFonts w:cs="Times New Roman CYR" w:ascii="Times New Roman CYR" w:hAnsi="Times New Roman CYR"/>
        </w:rPr>
        <w:t xml:space="preserve">Расстояние до Луны постоянно меняется; это знал еще Гиппарх во 2 в. до н.э. Он определил среднее расстояние до Луны, получив значение, довольно близкое к современному – 30 диаметров Земли. Расстояние до Луны можно определять различными методами, например, методом триангуляции из двух удаленных точек на Земле или же с помощью современной техники: по времени прохождения радарного или лазерного сигнала до Луны и обратно. Среднее расстояние в перигее (ближайшей к Земле точке орбиты Луны) составляет 362 тыс. км, а среднее расстояние в апогее (самой далекой точке орбиты) равно 405 тыс. км. Эти расстояния измеряются от центра Земли до центра Луны. Точка апогея и вместе с ней вся орбита обращается вокруг Земли за 8 лет и 310 сут. </w:t>
      </w:r>
    </w:p>
    <w:p>
      <w:pPr>
        <w:pStyle w:val="Style15"/>
        <w:rPr/>
      </w:pPr>
      <w:bookmarkStart w:id="9" w:name="1002092-L-107"/>
      <w:r>
        <w:rPr>
          <w:rFonts w:cs="Times New Roman CYR" w:ascii="Times New Roman CYR" w:hAnsi="Times New Roman CYR"/>
          <w:b/>
          <w:bCs/>
        </w:rPr>
        <w:t xml:space="preserve">Наклон. </w:t>
      </w:r>
      <w:bookmarkEnd w:id="9"/>
      <w:r>
        <w:rPr>
          <w:rFonts w:cs="Times New Roman CYR" w:ascii="Times New Roman CYR" w:hAnsi="Times New Roman CYR"/>
        </w:rPr>
        <w:t>Плоскость орбиты Луны наклонена к плоскости орбиты Земли вокруг Солнца – эклиптике – примерно на 5</w:t>
      </w:r>
      <w:r>
        <w:rPr>
          <w:rFonts w:cs="Symbol" w:ascii="Symbol" w:hAnsi="Symbol"/>
        </w:rPr>
        <w:t></w:t>
      </w:r>
      <w:r>
        <w:rPr>
          <w:rFonts w:cs="Times New Roman CYR" w:ascii="Times New Roman CYR" w:hAnsi="Times New Roman CYR"/>
        </w:rPr>
        <w:t>; поэтому Луна никогда не удаляется от эклиптики более чем на 5</w:t>
      </w:r>
      <w:r>
        <w:rPr>
          <w:rFonts w:cs="Symbol" w:ascii="Symbol" w:hAnsi="Symbol"/>
        </w:rPr>
        <w:t></w:t>
      </w:r>
      <w:r>
        <w:rPr>
          <w:rFonts w:cs="Times New Roman CYR" w:ascii="Times New Roman CYR" w:hAnsi="Times New Roman CYR"/>
        </w:rPr>
        <w:t>, всегда находясь среди или около зодиакальных созвездий. Точки, в которых лунная орбита пересекает эклиптику, называют узлами. Солнечное затмение может произойти только в новолуние и только в те моменты, когда Луна находится вблизи узла. Это случается по меньшей мере дважды в году. В остальных случаях Луна проходит на небе над или под Солнцем. Лунные затмения происходят только в полнолуние; при этом, как и в случае солнечных затмений, Луна должна находиться вблизи узла. Если бы плоскость лунной орбиты не была наклонена к плоскости земной орбиты, т.е. если бы Земля и Луна двигались в одной плоскости, то при каждом новолунии происходило бы солнечное затмение, а при каждом полнолунии – лунное затмение. Линия узлов (прямая, проходящая через оба узла) вращается вокруг Земли в противоположном движению Луны направлении – с востока на запад с периодом 18 лет 224 сут. Этот период тесно связан с циклом «сароса», составляющего 18 лет 11,3 сут и определяющего промежуток времени между одинаковыми затмениями.</w:t>
      </w:r>
      <w:bookmarkStart w:id="10" w:name="1002092-L-108"/>
      <w:r>
        <w:rPr>
          <w:rFonts w:cs="Times New Roman CYR" w:ascii="Times New Roman CYR" w:hAnsi="Times New Roman CYR"/>
          <w:b/>
          <w:bCs/>
        </w:rPr>
        <w:t xml:space="preserve"> Система Земля – Луна. </w:t>
      </w:r>
      <w:bookmarkEnd w:id="10"/>
      <w:r>
        <w:rPr>
          <w:rFonts w:cs="Times New Roman CYR" w:ascii="Times New Roman CYR" w:hAnsi="Times New Roman CYR"/>
        </w:rPr>
        <w:t xml:space="preserve">Разумеется, не совсем верно говорить о движении Луны вокруг Земли. Точнее, оба эти тела обращаются вокруг их общего центра массы, лежащего ниже поверхности Земли. Анализ колебаний Земли показал, что масса Луны в 81 раз меньше массы Земли. </w:t>
      </w:r>
    </w:p>
    <w:p>
      <w:pPr>
        <w:pStyle w:val="Style15"/>
        <w:rPr>
          <w:rFonts w:ascii="Times New Roman CYR" w:hAnsi="Times New Roman CYR" w:cs="Times New Roman CYR"/>
        </w:rPr>
      </w:pPr>
      <w:r>
        <w:rPr>
          <w:rFonts w:cs="Times New Roman CYR" w:ascii="Times New Roman CYR" w:hAnsi="Times New Roman CYR"/>
        </w:rPr>
        <w:t xml:space="preserve">Гравитационное притяжение Луны вызывает приливы и отливы на Земле. Приливные движения в результате трения замедляют вращение Земли, увеличивая продолжительность земных суток на 0,001 с за столетие. Поскольку момент импульса системы Земля – Луна сохраняется, замедление вращения Земли приводит к медленному удалению Луны от Земли. Однако в нынешнюю эпоху расстояние между Землей и Луной уменьшается на 2,5 см в год из-за сложного взаимодействия Солнца и планет с Землей. Луна всегда обращена к Земле одной стороной. Детальный анализ ее гравитационного поля показал, что Луна деформирована в направлении Земли, но искажение ее формы слишком велико для современного приливного эффекта. Это искажение считают «замороженным приливом», оставшимся с тех пор, когда Луна была ближе к Земле и испытывала с ее стороны более сильное приливное влияние, чем сейчас. Но эта выпуклость может представлять собой и неоднородность внутреннего строения Луны. Сохранение как древней приливной выпуклости, так и асимметричного распределения массы требует наличия твердой оболочки, поскольку под действием собственного тяготения жидкое тело принимает шарообразную форму. Некоторые специалисты считают, что вообще вся Луна внутри твердая. Для этого она должна быть достаточно холодной. Результаты сейсмических экспериментов указывают, что внутренние области Луны действительно разогреты слабо.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Гравитационные измерения, проведенные на окололунной орбите американским аппаратом «Лунар орбитер», частично подтвердили неоднородность внутреннего строения Луны: в некоторых крупных морях были обнаружены области концентрации плотного вещества, названные масконами (от слов «масса» и «концентрация»). Они возникли там, где большие массы плотных пород окружены сравнительно легкими породами. </w:t>
      </w:r>
    </w:p>
    <w:p>
      <w:pPr>
        <w:pStyle w:val="Normal"/>
        <w:jc w:val="center"/>
        <w:rPr>
          <w:rFonts w:ascii="Times New Roman CYR" w:hAnsi="Times New Roman CYR" w:cs="Times New Roman CYR"/>
          <w:b/>
          <w:b/>
          <w:bCs/>
        </w:rPr>
      </w:pPr>
      <w:bookmarkStart w:id="11" w:name="1002092-L-109"/>
      <w:bookmarkEnd w:id="11"/>
      <w:r>
        <w:rPr>
          <w:rFonts w:cs="Times New Roman CYR" w:ascii="Times New Roman CYR" w:hAnsi="Times New Roman CYR"/>
          <w:b/>
          <w:bCs/>
        </w:rPr>
        <w:t xml:space="preserve">ДЕТАЛИ ПОВЕРХНОСТИ </w:t>
      </w:r>
    </w:p>
    <w:p>
      <w:pPr>
        <w:pStyle w:val="Style15"/>
        <w:rPr>
          <w:rFonts w:ascii="Times New Roman CYR" w:hAnsi="Times New Roman CYR" w:cs="Times New Roman CYR"/>
        </w:rPr>
      </w:pPr>
      <w:bookmarkStart w:id="12" w:name="1002092-L-109"/>
      <w:bookmarkEnd w:id="12"/>
      <w:r>
        <w:rPr>
          <w:rFonts w:cs="Times New Roman CYR" w:ascii="Times New Roman CYR" w:hAnsi="Times New Roman CYR"/>
        </w:rPr>
        <w:t xml:space="preserve">Хотя Луна всегда повернута к Земле одной стороной, у нас есть возможность увидеть немного больше половины ее поверхности. Когда Луна находится в наивысшей точке своей наклонной орбиты, можно наблюдать обычно скрытую область вблизи ее южного полюса, а область вокруг северного полюса становится видимой, когда Луна достигает низшей точки орбиты. Кроме этого можно наблюдать дополнительные области на восточном и западном лимбе (крае) Луны, поскольку она вращается вокруг своей оси с постоянной скоростью, а скорость ее движения вокруг Земли изменяется от максимальной в перигее до минимальной в апогее. В результате наблюдаются покачивания – либрации – Луны, которые позволяют увидеть 59% ее поверхности. Области, которые совершенно невозможно увидеть с Земли, фотографируют с помощью космических аппаратов. </w:t>
      </w:r>
    </w:p>
    <w:p>
      <w:pPr>
        <w:pStyle w:val="Style15"/>
        <w:rPr/>
      </w:pPr>
      <w:r>
        <w:rPr>
          <w:rFonts w:cs="Times New Roman CYR" w:ascii="Times New Roman CYR" w:hAnsi="Times New Roman CYR"/>
        </w:rPr>
        <w:t xml:space="preserve">Старейшая полная карта видимого полушария Луны приведена в </w:t>
      </w:r>
      <w:r>
        <w:rPr>
          <w:rFonts w:cs="Times New Roman CYR" w:ascii="Times New Roman CYR" w:hAnsi="Times New Roman CYR"/>
          <w:i/>
          <w:iCs/>
        </w:rPr>
        <w:t>Селенографии, или описании Луны</w:t>
      </w:r>
      <w:r>
        <w:rPr>
          <w:rFonts w:cs="Times New Roman CYR" w:ascii="Times New Roman CYR" w:hAnsi="Times New Roman CYR"/>
        </w:rPr>
        <w:t xml:space="preserve"> (1647) Я.Гевелия. В 1651 Дж.Риччоли предложил присваивать деталям лунной поверхности имена выдающихся астрономов и философов. Современная селенография – наука о физических характеристиках Луны – началась с детальной и подробно описанной карты Луны (1837) В.Бера и И.Мёдлера. </w:t>
      </w:r>
    </w:p>
    <w:p>
      <w:pPr>
        <w:pStyle w:val="Style15"/>
        <w:rPr/>
      </w:pPr>
      <w:r>
        <w:rPr>
          <w:rFonts w:cs="Times New Roman CYR" w:ascii="Times New Roman CYR" w:hAnsi="Times New Roman CYR"/>
        </w:rPr>
        <w:t xml:space="preserve">Фотографирование Луны началось в 1837 и достигло наивысшего развития в </w:t>
      </w:r>
      <w:r>
        <w:rPr>
          <w:rFonts w:cs="Times New Roman CYR" w:ascii="Times New Roman CYR" w:hAnsi="Times New Roman CYR"/>
          <w:i/>
          <w:iCs/>
        </w:rPr>
        <w:t>Систематическом фотографическом атласе Луны</w:t>
      </w:r>
      <w:r>
        <w:rPr>
          <w:rFonts w:cs="Times New Roman CYR" w:ascii="Times New Roman CYR" w:hAnsi="Times New Roman CYR"/>
        </w:rPr>
        <w:t xml:space="preserve"> (Дж. Койпер и др., 1960). В нем показаны области Луны, освещенные солнечным светом, по крайней мере, под четырьмя различными углами. Наилучшее разрешение на фотографиях, полученных с поверхности Земли, составляет 0,24 км. Пять аппаратов «Лунар орбитер», успешно запущенных в 1966 и 1967, получили с окололунной орбиты великолепную и почти полную фотографическую карту Луны. Поэтому сейчас даже детали обратной стороны Луны известны с разрешением, в десять раз лучшим, чем детали ее видимой стороны в 1960. Подробные карты Луны были изготовлены в НАСА и могут быть получены в Управлении документами правительства США. </w:t>
      </w:r>
    </w:p>
    <w:p>
      <w:pPr>
        <w:pStyle w:val="Style15"/>
        <w:rPr>
          <w:rFonts w:ascii="Times New Roman CYR" w:hAnsi="Times New Roman CYR" w:cs="Times New Roman CYR"/>
        </w:rPr>
      </w:pPr>
      <w:r>
        <w:rPr>
          <w:rFonts w:cs="Times New Roman CYR" w:ascii="Times New Roman CYR" w:hAnsi="Times New Roman CYR"/>
        </w:rPr>
        <w:t xml:space="preserve">Новые детали лунной поверхности получают свои названия. Например, автоматический аппарат «Рейнджер-7» упал на безымянную площадку в 1964; теперь эта площадка называется Морем Познанным. Большие кратеры, сфотографированные на обратной стороне Луны аппаратом «Луна-3», названы именами Циолковского, Ломоносова и Жолио-Кюри. Прежде чем новое имя будет официально присвоено, оно должно быть одобрено Международным астрономическим союзом. </w:t>
      </w:r>
    </w:p>
    <w:p>
      <w:pPr>
        <w:pStyle w:val="Style15"/>
        <w:rPr>
          <w:rFonts w:ascii="Times New Roman CYR" w:hAnsi="Times New Roman CYR" w:cs="Times New Roman CYR"/>
        </w:rPr>
      </w:pPr>
      <w:r>
        <w:rPr>
          <w:rFonts w:cs="Times New Roman CYR" w:ascii="Times New Roman CYR" w:hAnsi="Times New Roman CYR"/>
        </w:rPr>
        <w:t xml:space="preserve">На Луне можно выделить три основных типа образований: 1) моря – обширные, темные и довольно плоские участки поверхности, покрытые базальтовой лавой; 2) материки – яркие приподнятые области, заполненные множеством больших и маленьких круглых кратеров, часто перекрывающихся; 3) горные цепи, такие, как Апеннины, и небольшие горные системы, подобные той, что окружают кратер Коперник. </w:t>
      </w:r>
    </w:p>
    <w:p>
      <w:pPr>
        <w:pStyle w:val="Style15"/>
        <w:rPr/>
      </w:pPr>
      <w:bookmarkStart w:id="13" w:name="1002092-L-110"/>
      <w:r>
        <w:rPr>
          <w:rFonts w:cs="Times New Roman CYR" w:ascii="Times New Roman CYR" w:hAnsi="Times New Roman CYR"/>
          <w:b/>
          <w:bCs/>
        </w:rPr>
        <w:t xml:space="preserve">Моря. </w:t>
      </w:r>
      <w:bookmarkEnd w:id="13"/>
      <w:r>
        <w:rPr>
          <w:rFonts w:cs="Times New Roman CYR" w:ascii="Times New Roman CYR" w:hAnsi="Times New Roman CYR"/>
        </w:rPr>
        <w:t xml:space="preserve">Крупнейшее из дюжины морей на видимой стороне Луны – Море Дождей диаметром ок. 1200 км. Кольцо из отдельных пиков на его дне и окружающая цепь гор с радиальными лучами говорят о том, что Море Дождей возникло вследствие удара о Луну огромного метеорита или ядра кометы. Его дно не идеально ровное, а пересечено волнообразной рябью, которую можно заметить при малом угле падения солнечных лучей. Эта рябь с сопутствующей ей разницей в цвете указывает, что лава разливалась здесь не единожды, а возможно, в результате нескольких последовательных ударов. </w:t>
      </w:r>
    </w:p>
    <w:p>
      <w:pPr>
        <w:pStyle w:val="Style15"/>
        <w:rPr>
          <w:rFonts w:ascii="Times New Roman CYR" w:hAnsi="Times New Roman CYR" w:cs="Times New Roman CYR"/>
        </w:rPr>
      </w:pPr>
      <w:r>
        <w:rPr>
          <w:rFonts w:cs="Times New Roman CYR" w:ascii="Times New Roman CYR" w:hAnsi="Times New Roman CYR"/>
        </w:rPr>
        <w:t xml:space="preserve">Фотографии с окололунной орбиты обнаружили более впечатляющий бассейн, чем Море Дождей. Это Море Восточное, которое с Земли частично видно на левом лимбе Луны, но лишь «Лунар орбитер» показал его настоящий вид. Центральная темная равнина этого моря довольно мала, но она служит центром большого числа круговых и радиальных горных цепей. Центральный бассейн окружен двумя почти идеально концентрическими цепями гор диаметром 600 и 1000 км, а за внешнюю горную цепь еще более чем на 1000 км выброшены породы в виде сложных радиальных образований. </w:t>
      </w:r>
    </w:p>
    <w:p>
      <w:pPr>
        <w:pStyle w:val="Style15"/>
        <w:rPr>
          <w:rFonts w:ascii="Times New Roman CYR" w:hAnsi="Times New Roman CYR" w:cs="Times New Roman CYR"/>
        </w:rPr>
      </w:pPr>
      <w:r>
        <w:rPr>
          <w:rFonts w:cs="Times New Roman CYR" w:ascii="Times New Roman CYR" w:hAnsi="Times New Roman CYR"/>
        </w:rPr>
        <w:t xml:space="preserve">Почти круглый контур Моря Ясности тоже указывает на столкновение, но меньшего масштаба. Другие моря, видимо, также заполнились лавой в результате одного или нескольких столкновений, более поздние из которых уничтожили кратер, возникший после первого столкновения. </w:t>
      </w:r>
    </w:p>
    <w:p>
      <w:pPr>
        <w:pStyle w:val="Style15"/>
        <w:rPr>
          <w:rFonts w:ascii="Times New Roman CYR" w:hAnsi="Times New Roman CYR" w:cs="Times New Roman CYR"/>
        </w:rPr>
      </w:pPr>
      <w:r>
        <w:rPr>
          <w:rFonts w:cs="Times New Roman CYR" w:ascii="Times New Roman CYR" w:hAnsi="Times New Roman CYR"/>
        </w:rPr>
        <w:t xml:space="preserve">Другие крупные кратерированные области, не разрушенные мощным столкновением, могли стать морями после мощного излияния лавы. Примерами такого рода служат Океан Бурь и Море Спокойствия, имеющие неправильные контуры и содержащие частично затопленные древние кратеры. Небольшие, но необъяснимые различия в цветах характерны для разных морей. Например, центральная область дна Моря Ясности имеет красноватый оттенок, типичный для старых, более глубоких слоев, а внешняя часть этого моря и соседнее Море Спокойствия имеют голубоватый оттенок. </w:t>
      </w:r>
    </w:p>
    <w:p>
      <w:pPr>
        <w:pStyle w:val="Style15"/>
        <w:rPr>
          <w:rFonts w:ascii="Times New Roman CYR" w:hAnsi="Times New Roman CYR" w:cs="Times New Roman CYR"/>
        </w:rPr>
      </w:pPr>
      <w:r>
        <w:rPr>
          <w:rFonts w:cs="Times New Roman CYR" w:ascii="Times New Roman CYR" w:hAnsi="Times New Roman CYR"/>
        </w:rPr>
        <w:t xml:space="preserve">Странное отсутствие темных морей на обратной стороне Луны говорит о том, что они формируются не так уж часто. Вероятно, вся система морей образовалась в результате лишь нескольких столкновений. Например, заполнение Океана Бурь и Моря Облаков могло произойти от одного удара в районе Моря Дождей. Возможно, эта сторона Луны сначала была отвернута от Земли. Когда в результате ударов образовавшиеся кратеры заполнились тяжелой лавой и породили масконы, возникшая асимметрия в распределении массы позволила притяжению Земли повернуть Луну и навсегда закрепить ее полушарие с морями в направлении нашей планеты. </w:t>
      </w:r>
    </w:p>
    <w:p>
      <w:pPr>
        <w:pStyle w:val="Style15"/>
        <w:rPr/>
      </w:pPr>
      <w:bookmarkStart w:id="14" w:name="1002092-L-111"/>
      <w:r>
        <w:rPr>
          <w:rFonts w:cs="Times New Roman CYR" w:ascii="Times New Roman CYR" w:hAnsi="Times New Roman CYR"/>
          <w:b/>
          <w:bCs/>
        </w:rPr>
        <w:t xml:space="preserve">Природа поверхности Луны. </w:t>
      </w:r>
      <w:bookmarkEnd w:id="14"/>
      <w:r>
        <w:rPr>
          <w:rFonts w:cs="Times New Roman CYR" w:ascii="Times New Roman CYR" w:hAnsi="Times New Roman CYR"/>
        </w:rPr>
        <w:t xml:space="preserve">Важнейшим результатом программы «Аполлон» стало открытие у Луны мощной коры. На месте посадки «Аполлона-14» в районе кратера Фра Мауро кора имеет толщину около 65 км. Луна покрыта рыхлым обломочным материалом – реголитом, слой которого имеет толщину от 3 до 15 м. Поэтому твердая порода почти нигде не обнажена, за исключением немногих молодых крупных кратеров. Реголит в основном состоит из мелких частиц различного размера, обычно около 25 мкм. Это смесь кусочков камня, сферул (микроскопических сфер) и фрагментов стекла. Вещество очень пористое и сжимаемое, но достаточно прочное, чтобы выдержать вес астронавта. </w:t>
      </w:r>
    </w:p>
    <w:p>
      <w:pPr>
        <w:pStyle w:val="Style15"/>
        <w:rPr/>
      </w:pPr>
      <w:r>
        <w:rPr/>
        <w:t xml:space="preserve">Образцы горных пород, доставленные «Аполлонами-11, -12 и -15», оказались в основном базальтовой лавой. Этот морской базальт богат железом и, реже, титаном. Хотя кислород несомненно является одним из основных элементов пород лунных морей, лунные породы существенно беднее кислородом своих земных аналогов. Особо следует подчеркнуть полное отсутствие воды, даже в кристаллической решетке минералов. Доставленные «Аполлоном-11» базальты имеют следующий состав: </w:t>
      </w:r>
    </w:p>
    <w:tbl>
      <w:tblPr>
        <w:tblW w:w="4000" w:type="pct"/>
        <w:jc w:val="left"/>
        <w:tblInd w:w="-104" w:type="dxa"/>
        <w:tblLayout w:type="fixed"/>
        <w:tblCellMar>
          <w:top w:w="45" w:type="dxa"/>
          <w:left w:w="45" w:type="dxa"/>
          <w:bottom w:w="45" w:type="dxa"/>
          <w:right w:w="45" w:type="dxa"/>
        </w:tblCellMar>
      </w:tblPr>
      <w:tblGrid>
        <w:gridCol w:w="4973"/>
        <w:gridCol w:w="3187"/>
      </w:tblGrid>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b/>
                <w:b/>
                <w:bCs/>
              </w:rPr>
            </w:pPr>
            <w:r>
              <w:rPr>
                <w:rFonts w:cs="Times New Roman CYR" w:ascii="Times New Roman CYR" w:hAnsi="Times New Roman CYR"/>
                <w:b/>
                <w:bCs/>
              </w:rPr>
              <w:t>Компонент</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Times New Roman CYR" w:hAnsi="Times New Roman CYR" w:cs="Times New Roman CYR"/>
                <w:b/>
                <w:b/>
                <w:bCs/>
              </w:rPr>
            </w:pPr>
            <w:r>
              <w:rPr>
                <w:rFonts w:cs="Times New Roman CYR" w:ascii="Times New Roman CYR" w:hAnsi="Times New Roman CYR"/>
                <w:b/>
                <w:bCs/>
              </w:rPr>
              <w:t>Содержание, %</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Двуокись кремния (SiO</w:t>
            </w:r>
            <w:r>
              <w:rPr>
                <w:vertAlign w:val="subscript"/>
              </w:rPr>
              <w:t>2</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железа (Fe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Двуокись титана (TiO</w:t>
            </w:r>
            <w:r>
              <w:rPr>
                <w:vertAlign w:val="subscript"/>
              </w:rPr>
              <w:t>2</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CYR" w:ascii="Times New Roman CYR" w:hAnsi="Times New Roman CYR"/>
              </w:rPr>
              <w:t>Окись алюминия (Al</w:t>
            </w:r>
            <w:r>
              <w:rPr>
                <w:vertAlign w:val="subscript"/>
              </w:rPr>
              <w:t>2</w:t>
            </w:r>
            <w:r>
              <w:rPr/>
              <w:t>O</w:t>
            </w:r>
            <w:r>
              <w:rPr>
                <w:vertAlign w:val="subscript"/>
              </w:rPr>
              <w:t>3</w:t>
            </w: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кальция (Ca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4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CYR" w:hAnsi="Times New Roman CYR" w:cs="Times New Roman CYR"/>
              </w:rPr>
            </w:pPr>
            <w:r>
              <w:rPr>
                <w:rFonts w:cs="Times New Roman CYR" w:ascii="Times New Roman CYR" w:hAnsi="Times New Roman CYR"/>
              </w:rPr>
              <w:t>Окись магния (MgO)</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8,5 </w:t>
            </w:r>
          </w:p>
        </w:tc>
      </w:tr>
    </w:tbl>
    <w:p>
      <w:pPr>
        <w:pStyle w:val="Style15"/>
        <w:rPr>
          <w:rFonts w:ascii="Times New Roman CYR" w:hAnsi="Times New Roman CYR" w:cs="Times New Roman CYR"/>
        </w:rPr>
      </w:pPr>
      <w:r>
        <w:rPr>
          <w:rFonts w:cs="Times New Roman CYR" w:ascii="Times New Roman CYR" w:hAnsi="Times New Roman CYR"/>
        </w:rPr>
        <w:t xml:space="preserve">Доставленные «Аполлоном-14» образцы представляют другой тип коры – брекчию, богатую радиоактивными элементами. Брекчия – это агломерат каменных обломков, сцементированных мелкими частицами реголита. Третий тип образцов лунной коры – богатые алюминием анортозиты. Эта порода светлее темных базальтов. По химическому составу она близка к породам, исследованным «Сервейором-7» в горной области у кратера Тихо. Эта порода менее плотная, чем базальт, так что сложенные ею горы как бы плавают на поверхности более плотной лавы. </w:t>
      </w:r>
    </w:p>
    <w:p>
      <w:pPr>
        <w:pStyle w:val="Style15"/>
        <w:rPr>
          <w:rFonts w:ascii="Times New Roman CYR" w:hAnsi="Times New Roman CYR" w:cs="Times New Roman CYR"/>
        </w:rPr>
      </w:pPr>
      <w:r>
        <w:rPr>
          <w:rFonts w:cs="Times New Roman CYR" w:ascii="Times New Roman CYR" w:hAnsi="Times New Roman CYR"/>
        </w:rPr>
        <w:t xml:space="preserve">Все три типа породы представлены в крупных образцах, собранных астронавтами «Аполлонов»; но уверенность, что они являются основными типами породы, слагающей кору, основана на анализе и классификации тысяч мелких фрагментов в образцах грунта, собранных с различных мест на поверхности Луны. </w:t>
      </w:r>
    </w:p>
    <w:p>
      <w:pPr>
        <w:pStyle w:val="Style15"/>
        <w:rPr/>
      </w:pPr>
      <w:bookmarkStart w:id="15" w:name="1002092-L-113"/>
      <w:r>
        <w:rPr>
          <w:rFonts w:cs="Times New Roman CYR" w:ascii="Times New Roman CYR" w:hAnsi="Times New Roman CYR"/>
          <w:b/>
          <w:bCs/>
        </w:rPr>
        <w:t xml:space="preserve">Кратеры </w:t>
      </w:r>
      <w:bookmarkEnd w:id="15"/>
      <w:r>
        <w:rPr>
          <w:rFonts w:cs="Times New Roman CYR" w:ascii="Times New Roman CYR" w:hAnsi="Times New Roman CYR"/>
        </w:rPr>
        <w:t xml:space="preserve">– одна из характерных особенностей Луны. Десятки тысяч кратеров можно увидеть в телескоп среднего размера. Крупнейшие из них похожи на ровные площадки, окруженные стеной. Такие кратеры, как Гримальди, Шиккард и Циолковский (на обратной стороне Луны), имеют диаметр около 250 км и гладкое лавовое дно. Наблюдения «Рейнджеров», «Сервейоров» и «Аполлонов» открыли много мелких кратеров, вплоть до размера крошечных рытвин. Хотя большинство кратеров округлые, некоторые из самых крупных по форме похожи на многоугольники. У земного наблюдателя сильный контраст света и тени вызывает впечатление очень неровной поверхности Луны; в действительности же стенки кратеров весьма пологие. </w:t>
      </w:r>
    </w:p>
    <w:p>
      <w:pPr>
        <w:pStyle w:val="Style15"/>
        <w:rPr>
          <w:rFonts w:ascii="Times New Roman CYR" w:hAnsi="Times New Roman CYR" w:cs="Times New Roman CYR"/>
        </w:rPr>
      </w:pPr>
      <w:r>
        <w:rPr>
          <w:rFonts w:cs="Times New Roman CYR" w:ascii="Times New Roman CYR" w:hAnsi="Times New Roman CYR"/>
        </w:rPr>
      </w:r>
    </w:p>
    <w:p>
      <w:pPr>
        <w:pStyle w:val="Style15"/>
        <w:rPr>
          <w:rFonts w:ascii="Times New Roman CYR" w:hAnsi="Times New Roman CYR" w:cs="Times New Roman CYR"/>
        </w:rPr>
      </w:pPr>
      <w:r>
        <w:rPr>
          <w:rFonts w:cs="Times New Roman CYR" w:ascii="Times New Roman CYR" w:hAnsi="Times New Roman CYR"/>
        </w:rPr>
        <w:t xml:space="preserve">Большинство кратеров образовалось вследствие ударов по поверхности Луны метеоритов и ядер комет на раннем этапе ее истории. Более крупные первичные кратеры возникли от прямого попадания космических тел, а множество вторичных кратеров образовалось после падения обломков, выброшенных первыми взрывами. Вторичные кратеры сконцентрированы вокруг первичных и часто расположены парами или имеют вытянутую форму. Ударные кратеры на Земле очень напоминают лунные. Но земные кратеры разрушает эрозия, а на Луне при отсутствии воздуха, ветра и дождей – главных причин эрозии – сохраняются очень старые образования. </w:t>
      </w:r>
    </w:p>
    <w:p>
      <w:pPr>
        <w:pStyle w:val="Style15"/>
        <w:rPr>
          <w:rFonts w:ascii="Times New Roman CYR" w:hAnsi="Times New Roman CYR" w:cs="Times New Roman CYR"/>
        </w:rPr>
      </w:pPr>
      <w:r>
        <w:rPr>
          <w:rFonts w:cs="Times New Roman CYR" w:ascii="Times New Roman CYR" w:hAnsi="Times New Roman CYR"/>
        </w:rPr>
        <w:t xml:space="preserve">Некоторые кратеры могут быть результатом вулканической деятельности. Это удивительно правильные воронкообразные ямы с ослепительно белыми стенками при полной Луне. То, что они иногда расположены рядами, вероятно, над сейсмическими трещинами или на вершинах гор, только усиливает вулканическую гипотезу, предложенную американским астрономом голландского происхождения Дж.Койпером. Инфракрасные наблюдения, проведенные во время полных лунных затмений, выявили сотни необычно теплых пятен; как правило, они совпадают с яркими молодыми кратерами. </w:t>
      </w:r>
    </w:p>
    <w:p>
      <w:pPr>
        <w:pStyle w:val="Style15"/>
        <w:rPr/>
      </w:pPr>
      <w:r>
        <w:rPr>
          <w:rFonts w:cs="Times New Roman CYR" w:ascii="Times New Roman CYR" w:hAnsi="Times New Roman CYR"/>
        </w:rPr>
        <w:t>Поскольку большинство кратеров расположено в светлых материковых областях, они должны быть более старыми, чем моря. Согласно Койперу, первые кратеры образовались после того, как моря приобрели гладкое лавовое дно. Позднее поверхность плавилась, но недостаточно для того, чтобы заполнить кратеры лавой, хотя вулканические излияния видны. Вблизи полнолуния кратер Тихо и несколько уединенных кратеров, таких, как Коперник и Кеплер, становятся ослепительно белыми, и от них радиально расходятся длинные белые полосы, называемые «лучами». У этих кратеров неправильные центральные горки и множество мелких обломков внутри вала. Поскольку их лучи лежат поверх других лунных образований, лучистые кратеры должны быть самыми молодыми на Луне. «Рейнджер-7» показал, что лучи представляют собой ряды многочисленных белых вторичных кратеров</w:t>
      </w:r>
      <w:r>
        <w:rPr/>
        <w:t xml:space="preserve">. </w:t>
      </w:r>
    </w:p>
    <w:p>
      <w:pPr>
        <w:pStyle w:val="Style15"/>
        <w:rPr>
          <w:rFonts w:ascii="Times New Roman CYR" w:hAnsi="Times New Roman CYR" w:cs="Times New Roman CYR"/>
        </w:rPr>
      </w:pPr>
      <w:r>
        <w:rPr>
          <w:rFonts w:cs="Times New Roman CYR" w:ascii="Times New Roman CYR" w:hAnsi="Times New Roman CYR"/>
        </w:rPr>
        <w:t xml:space="preserve">Наблюдения изменений лунной поверхности весьма дискуссионны. Обычно это кажущиеся изменения из-за различия в угле падения солнечных лучей. Долго астрономы спорили, был ли Линней – яркое пятно в Море Ясности – когда-то кратером, как это указано на старой лунной карте в работе Риччоли. В 1958 советский астроном Н.А.Козырев наблюдал нечто, вероятно, представлявшее выброс газа в кратере Альфонс. После некоторого периода недоверия астрономы заинтересовались возможностью активной вулканической деятельности на Луне. Анализ разрозненных наблюдений показывает, что области ожидаемой активности сконцентрированы по краям морей. </w:t>
      </w:r>
    </w:p>
    <w:p>
      <w:pPr>
        <w:pStyle w:val="Style15"/>
        <w:rPr/>
      </w:pPr>
      <w:bookmarkStart w:id="16" w:name="1002092-L-114"/>
      <w:r>
        <w:rPr>
          <w:rFonts w:cs="Times New Roman CYR" w:ascii="Times New Roman CYR" w:hAnsi="Times New Roman CYR"/>
          <w:b/>
          <w:bCs/>
        </w:rPr>
        <w:t xml:space="preserve">Другие особенности. </w:t>
      </w:r>
      <w:bookmarkEnd w:id="16"/>
      <w:r>
        <w:rPr>
          <w:rFonts w:cs="Times New Roman CYR" w:ascii="Times New Roman CYR" w:hAnsi="Times New Roman CYR"/>
        </w:rPr>
        <w:t xml:space="preserve">Горные цепи, столь знакомые нам на Земле, довольно редки на Луне. Основные цепи гор на видимой стороне Луны (Апеннины, Альпы и Кавказ), конечно, были сформированы столкновением, породившим Море Дождей. Концентрические цепи гор окружают и некоторые другие моря. Некоторые горы вдоль южного края Луны сравнимы по высоте с Эверестом. Морщины, образованные сжатием, видны внутри большинства морей. Часто они имеют ступенчатую структуру с параллельными, но слегка смещенными сегментами. Иногда они похожи на довольно сложную плетенку. </w:t>
      </w:r>
    </w:p>
    <w:p>
      <w:pPr>
        <w:pStyle w:val="Style15"/>
        <w:rPr>
          <w:rFonts w:ascii="Times New Roman CYR" w:hAnsi="Times New Roman CYR" w:cs="Times New Roman CYR"/>
        </w:rPr>
      </w:pPr>
      <w:r>
        <w:rPr>
          <w:rFonts w:cs="Times New Roman CYR" w:ascii="Times New Roman CYR" w:hAnsi="Times New Roman CYR"/>
        </w:rPr>
        <w:t xml:space="preserve">Трещины и крутые каньоны шириной 1–2 км часто тянутся на сотни километров почти по прямой. Их глубина составляет от одной до нескольких сотен метров; более тысячи из них внесены в каталоги. Эти разрывные трещины в лавовой коре часто параллельны краям морей. Некоторые из них напоминают меандры русел земных рек. </w:t>
      </w:r>
    </w:p>
    <w:p>
      <w:pPr>
        <w:pStyle w:val="Style15"/>
        <w:rPr>
          <w:rFonts w:ascii="Times New Roman CYR" w:hAnsi="Times New Roman CYR" w:cs="Times New Roman CYR"/>
        </w:rPr>
      </w:pPr>
      <w:r>
        <w:rPr>
          <w:rFonts w:cs="Times New Roman CYR" w:ascii="Times New Roman CYR" w:hAnsi="Times New Roman CYR"/>
        </w:rPr>
        <w:t xml:space="preserve">Морщины и трещины, а также широкие и узкие долины образуют гигантскую сеть. Радиальные детали рельефа, связанные с Морем Дождей, образуют самую крупную сетчатую систему на Луне. Некоторые исследователи считают, что сетчатая система отражает внутрилунные процессы напряжения и сжатия, но другие думают, что это результат внешнего воздействия, связанного со столкновениями, породившими моря. </w:t>
      </w:r>
    </w:p>
    <w:p>
      <w:pPr>
        <w:pStyle w:val="Normal"/>
        <w:rPr>
          <w:rFonts w:ascii="Times New Roman CYR" w:hAnsi="Times New Roman CYR" w:cs="Times New Roman CYR"/>
        </w:rPr>
      </w:pPr>
      <w:r>
        <w:rPr>
          <w:rFonts w:cs="Times New Roman CYR" w:ascii="Times New Roman CYR" w:hAnsi="Times New Roman CYR"/>
        </w:rPr>
        <w:t xml:space="preserve">Обнаружено на Луне и множество других особенностей. Наиболее грандиозным разломом является Прямая Стена, протянувшаяся в Море Облаков примерно на 170 км; это крутой откос высотой около 300 м. Долина Рейта – пример грабена, т.е. зоны разрыва, где значительный участок поверхности стал опускаться. На дне морей обнаружено несколько маленьких потухших вулканов. Еще одна любопытная особенность лунной поверхности – небольшие лавовые купола. </w:t>
      </w:r>
    </w:p>
    <w:p>
      <w:pPr>
        <w:pStyle w:val="Normal"/>
        <w:jc w:val="center"/>
        <w:rPr>
          <w:rFonts w:ascii="Times New Roman CYR" w:hAnsi="Times New Roman CYR" w:cs="Times New Roman CYR"/>
        </w:rPr>
      </w:pPr>
      <w:r>
        <w:rPr>
          <w:rFonts w:cs="Times New Roman CYR" w:ascii="Times New Roman CYR" w:hAnsi="Times New Roman CYR"/>
        </w:rPr>
        <w:t>ЛИТЕРАТУРА</w:t>
      </w:r>
    </w:p>
    <w:p>
      <w:pPr>
        <w:pStyle w:val="Normal"/>
        <w:rPr/>
      </w:pPr>
      <w:r>
        <w:rPr>
          <w:rFonts w:cs="Times New Roman CYR" w:ascii="Times New Roman CYR" w:hAnsi="Times New Roman CYR"/>
        </w:rPr>
        <w:t xml:space="preserve">Рингвуд А. </w:t>
      </w:r>
      <w:r>
        <w:rPr>
          <w:rFonts w:cs="Times New Roman CYR" w:ascii="Times New Roman CYR" w:hAnsi="Times New Roman CYR"/>
          <w:i/>
          <w:iCs/>
        </w:rPr>
        <w:t>Происхождение Луны и Земли</w:t>
      </w:r>
      <w:r>
        <w:rPr>
          <w:rFonts w:cs="Times New Roman CYR" w:ascii="Times New Roman CYR" w:hAnsi="Times New Roman CYR"/>
        </w:rPr>
        <w:t xml:space="preserve">. М., 1982 </w:t>
      </w:r>
    </w:p>
    <w:p>
      <w:pPr>
        <w:pStyle w:val="Normal"/>
        <w:rPr/>
      </w:pPr>
      <w:r>
        <w:rPr>
          <w:rFonts w:cs="Times New Roman CYR" w:ascii="Times New Roman CYR" w:hAnsi="Times New Roman CYR"/>
        </w:rPr>
        <w:t xml:space="preserve">Будыко М.И. </w:t>
      </w:r>
      <w:r>
        <w:rPr>
          <w:rFonts w:cs="Times New Roman CYR" w:ascii="Times New Roman CYR" w:hAnsi="Times New Roman CYR"/>
          <w:i/>
          <w:iCs/>
        </w:rPr>
        <w:t>Климат в прошлом и будущем</w:t>
      </w:r>
      <w:r>
        <w:rPr>
          <w:rFonts w:cs="Times New Roman CYR" w:ascii="Times New Roman CYR" w:hAnsi="Times New Roman CYR"/>
        </w:rPr>
        <w:t xml:space="preserve">. М., 1980 </w:t>
      </w:r>
    </w:p>
    <w:p>
      <w:pPr>
        <w:pStyle w:val="Normal"/>
        <w:rPr/>
      </w:pPr>
      <w:r>
        <w:rPr>
          <w:rFonts w:cs="Times New Roman CYR" w:ascii="Times New Roman CYR" w:hAnsi="Times New Roman CYR"/>
        </w:rPr>
        <w:t xml:space="preserve">Магницкий В.А. </w:t>
      </w:r>
      <w:r>
        <w:rPr>
          <w:rFonts w:cs="Times New Roman CYR" w:ascii="Times New Roman CYR" w:hAnsi="Times New Roman CYR"/>
          <w:i/>
          <w:iCs/>
        </w:rPr>
        <w:t>Внутреннее строение и физика Луны</w:t>
      </w:r>
      <w:r>
        <w:rPr>
          <w:rFonts w:cs="Times New Roman CYR" w:ascii="Times New Roman CYR" w:hAnsi="Times New Roman CYR"/>
        </w:rPr>
        <w:t xml:space="preserve">. М., 1965 </w:t>
      </w:r>
    </w:p>
    <w:p>
      <w:pPr>
        <w:pStyle w:val="Normal"/>
        <w:rPr/>
      </w:pPr>
      <w:r>
        <w:rPr/>
      </w:r>
    </w:p>
    <w:sectPr>
      <w:type w:val="nextPage"/>
      <w:pgSz w:w="11906" w:h="16838"/>
      <w:pgMar w:left="85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27:00Z</dcterms:created>
  <dc:creator>vovan</dc:creator>
  <dc:description/>
  <dc:language>en-US</dc:language>
  <cp:lastModifiedBy>vovan</cp:lastModifiedBy>
  <dcterms:modified xsi:type="dcterms:W3CDTF">2003-06-26T11:24:00Z</dcterms:modified>
  <cp:revision>5</cp:revision>
  <dc:subject/>
  <dc:title/>
</cp:coreProperties>
</file>