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авилам организац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ного денежного обращения на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и Российской Федерации</w:t>
      </w:r>
    </w:p>
    <w:tbl>
      <w:tblPr>
        <w:tblW w:w="3645" w:type="dxa"/>
        <w:jc w:val="left"/>
        <w:tblInd w:w="77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10"/>
        <w:gridCol w:w="1755"/>
      </w:tblGrid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УД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АТ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пра-</w:t>
              <w:br/>
              <w:t xml:space="preserve">вочнику КП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80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АЛЕНДАРЬ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ЫДАЧ НАЛИЧНЫХ ДЕНЕГ НА ЗАРАБОТНУЮ ПЛАТУ, ВЫПЛАТЫ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СОЦИАЛЬНОГО ХАРАКТЕРА И СТИПЕНДИИ ПО РЕСПУБЛИКЕ,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РАЮ, ОБЛАСТИ (ПО МЕСЯЦАМ)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___________________________ г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месяц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наименование учреждения Банка России</w:t>
      </w:r>
    </w:p>
    <w:p>
      <w:pPr>
        <w:pStyle w:val="ConsNonformat"/>
        <w:widowControl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тыс. руб.</w:t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70"/>
        <w:gridCol w:w="270"/>
        <w:gridCol w:w="270"/>
        <w:gridCol w:w="270"/>
        <w:gridCol w:w="270"/>
        <w:gridCol w:w="270"/>
        <w:gridCol w:w="270"/>
        <w:gridCol w:w="270"/>
        <w:gridCol w:w="270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810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учреждения  </w:t>
              <w:br/>
              <w:t xml:space="preserve">банка     </w:t>
              <w:br/>
              <w:t>(номер счета)</w:t>
            </w:r>
          </w:p>
        </w:tc>
        <w:tc>
          <w:tcPr>
            <w:tcW w:w="10935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месяц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  <w:br/>
              <w:t xml:space="preserve">за  </w:t>
              <w:br/>
              <w:t>месяц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территориального учреждения банка ______ (Ф.И.О.)</w:t>
      </w:r>
    </w:p>
    <w:p>
      <w:pPr>
        <w:pStyle w:val="ConsNonformat"/>
        <w:widowControl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_________________________________________ (Ф.И.О.)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. Сумма выдач за 31 число прибавляется к размеру выдач 30 числа месяца.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eastAsia="ru-RU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nsultant" w:hAnsi="Consultant" w:eastAsia="Times New Roman" w:cs="Consultant"/>
      <w:color w:val="auto"/>
      <w:sz w:val="20"/>
      <w:szCs w:val="20"/>
      <w:lang w:val="ru-RU" w:eastAsia="ru-RU" w:bidi="hi-IN"/>
    </w:rPr>
  </w:style>
  <w:style w:type="paragraph" w:styleId="ConsCell">
    <w:name w:val="ConsCell"/>
    <w:qFormat/>
    <w:pPr>
      <w:widowControl w:val="false"/>
      <w:bidi w:val="0"/>
    </w:pPr>
    <w:rPr>
      <w:rFonts w:ascii="Consultant" w:hAnsi="Consultant" w:eastAsia="Times New Roman" w:cs="Consultant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06:04:00Z</dcterms:created>
  <dc:creator>Arifova Nadejda</dc:creator>
  <dc:description/>
  <dc:language>en-US</dc:language>
  <cp:lastModifiedBy>Arifova Nadejda</cp:lastModifiedBy>
  <dcterms:modified xsi:type="dcterms:W3CDTF">1999-10-11T08:04:00Z</dcterms:modified>
  <cp:revision>4</cp:revision>
  <dc:subject/>
  <dc:title>Приложение 4</dc:title>
</cp:coreProperties>
</file>