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Правилам организ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ного денежного обращения 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Российской Федерации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СУЩЕСТВЛЕНИЮ ПРОВЕРОК УЧРЕЖДЕНИЯМИ БАНКА РОССИИ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ДИТНЫХ ОРГАНИЗАЦИЙ ПО ОРГАНИЗАЦИИ НАЛИЧНОГО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ЕЖНОГО ОБОРОТА И СОБЛЮДЕНИЮ ПОРЯДКА РАБОТЫ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ЕНЕЖНОЙ НАЛИЧНОСТЬЮ ПРЕДПРИЯТИЯМИ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: проверить работу кредитных организаций по организации наличного денежного оборота, соблюдению порядка ведения кассовых операций и работы с денежной наличностью предприятиями, выполнению кредитными организациями требований нормативных актов Банка России по этим вопроса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и кредитных организаций проводятся специалистами (работниками) отделов (управлений) денежного обращения или по их поручению специалистами расчетно - кассовых центров как в составе комплексных групп, так и самостоятельно, на основании квартальных планов, утверждаемых руководителями учреждений Банка Росс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проверок рассматрива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едение учета предприятий, имеющих денежную выручк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осуществления контроля за своевременностью и полнотой сдачи предприятиями наличных денежных средств в кассу кредитной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ация работы по установлению лимитов остатка наличных денег в кассах предприятий; сложившаяся практика согласования и доведения лимитов остатка кассы предприятиям; достаточность принимаемых мер по установлению лимитов остатка кассы всему кругу обслуживаемых предприят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ложившаяся практика согласования и оформления разрешений на право расходования предприятиями поступающей в их кассы выручки. Организация контроля за соблюдением согласованных с кредитными организациями условий расходования поступающих в кассу предприятий денежных средств, особенно предприятий, имеющих задолженность по платежам в бюджет и внебюджетные фонд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актика составления календаря и ведомости учета выдач наличных денег на заработную плату, выплаты социального характера и стипендии (формы 0408021, 0408022, 0408023, 0408024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авильность оформления и ведения карточек учета выданных средств на заработную плату и выплаты социального характера по обслуживаемой клиентуре; при необходимости выборочно проверяется полнота записей выдачи средств на эти цели в карточках учета путем сверки с данными лицевых счетов предприят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Организация прогнозирования наличного денежного оборота. Порядок составления прогнозных расчетов ожидаемых поступлений в кассу кредитной организации наличных денег и выдач наличных денег, представления их в РКЦ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облюдение кредитной организацией установленного порядка составления и представления отчетности о кассовых оборотах, достоверность отражения данных в пятидневной и месячной отчетности (формы N N 201, 202); ведение ежедневного учета кассовых оборотов по ведомости формы N 744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рганизации проверок соблюдения предприятиями порядка ведения кассовых операций и работы с денежной наличностью в соответствии с рекомендациями Банка России, качество оформления материалов и заполнения справок по результатам проверок по форме 0408026, порядок их рассмотрения руководителем кредитной организации; принимаемые кредитной организацией меры по результатам проверок. Организация последующего контроля за выполнением предприятиями требований кредитной организации по устранению недостатков в ведении кассовых операций и порядка работы с денежной наличность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ринимаемые кредитной организацией меры по мобилизации внутренних кассовых ресурсов для своевременного удовлетворения потребности обслуживаемой клиентуры в наличных деньга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произведенных специалистами учреждений Банка России проверок кредитных организаций оформляются справками произвольной формы в 2 экземплярах, один экземпляр которой передается кредитной организ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роверок в 3-дневный срок рассматриваются начальником отдела (управления) денежного обращения, при необходимости вносятся соответствующие предложения руководству учреждения Банка Росс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4"/>
      </w:rPr>
    </w:pPr>
    <w:r>
      <w:rPr>
        <w:sz w:val="14"/>
      </w:rPr>
      <w:t>Правила организации налично денежного обращения на территории Российской Федерац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/>
    </w:pPr>
    <w:r>
      <w:rPr>
        <w:sz w:val="14"/>
      </w:rPr>
      <w:t>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6:06:00Z</dcterms:created>
  <dc:creator>Arifova Nadejda</dc:creator>
  <dc:description/>
  <dc:language>en-US</dc:language>
  <cp:lastModifiedBy>Arifova Nadejda</cp:lastModifiedBy>
  <dcterms:modified xsi:type="dcterms:W3CDTF">1999-10-11T08:55:00Z</dcterms:modified>
  <cp:revision>3</cp:revision>
  <dc:subject/>
  <dc:title>Приложение 9</dc:title>
</cp:coreProperties>
</file>